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  I N F O R M A T I O N   S Y S T E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>
          <w:rtl w:val="true"/>
        </w:rPr>
        <w:t>ڿڿ</w:t>
      </w:r>
      <w:r>
        <w:rPr/>
        <w:t xml:space="preserve"> ��</w:t>
      </w:r>
      <w:r>
        <w:rPr/>
        <w:t xml:space="preserve">Ŀ ��Ŀ ����     ��Ŀ ��Ŀ </w:t>
      </w:r>
      <w:r>
        <w:rPr>
          <w:rtl w:val="true"/>
        </w:rPr>
        <w:t>ڿڿ</w:t>
      </w:r>
      <w:r>
        <w:rPr/>
        <w:t xml:space="preserve"> ��</w:t>
      </w:r>
      <w:r>
        <w:rPr/>
        <w:t>Ŀ �    �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ſ ��</w:t>
      </w:r>
      <w:r>
        <w:rPr>
          <w:rtl w:val="true"/>
        </w:rPr>
        <w:t>ٳ</w:t>
      </w:r>
      <w:r>
        <w:rPr/>
        <w:t xml:space="preserve"> ��</w:t>
      </w:r>
      <w:r>
        <w:rPr/>
        <w:t>Ĵ ����  �       � Ŀ ��Ĵ ��</w:t>
      </w:r>
      <w:r>
        <w:rPr>
          <w:rtl w:val="true"/>
        </w:rPr>
        <w:t>ٳ</w:t>
      </w:r>
      <w:r>
        <w:rPr/>
        <w:t xml:space="preserve"> ��</w:t>
      </w:r>
      <w:r>
        <w:rPr/>
        <w:t>Ĵ � 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 � �  � � ��  ��      ���� �  � �  � ���� 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R S I O N   1 . 1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onsidering $mart Gambler, "try it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" ASP shareware.  $mart Gambler is a new casino gambling t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ing and reporting program.  Tutorials on gambling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best of it in the casino.  Planning, tr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 features demonstrate how to control and monit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st importantly how to better results.  $mart Gamb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elect individuals who apply knowledge to increas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joyment in the casinos expanding across the count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art Gambler needs 640k available memory and 720k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preferably a hard disk drive.  Graphics displa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$mart Gambler, enter $GAMB.  The program uses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-down menus with a minimum of levels.  The "F1" key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.  The "Esc" key cancels a sel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last menu.  Select File-Example and a samp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retrieved to display the program's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your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 PC Information System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$ M A R T   G A M B L E R   M A N U 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Information on the $mart Gambler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License for distribution and use,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Warranty statement (IMPOR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Ombudsman statement-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Registration benefits 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Accessing and using menus 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Inputting initialization, code information and new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Viewing, editing and printing data form and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Selecting and setting up dot matrix and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Completing the registration self-mail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Reviewing and printing the tuto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Using the planning menu features and what they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Using the report menu features and what they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Using the file menu features and what they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Saving new data on results that has been inpu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Retrieving different data inputted in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Using the spreadsheet commands in edit and vi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Interpreting and correcting possible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Version history of program and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Display adapter types and notes on CGA and Hercules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Automatic loading batch fil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Feedback and questions and telepho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E N E R A L   I N F O R M A T I O N   S E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M A R T    G A M B L E R 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art Gambler is a casino gambling tutor, planning and re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utorials on gambling cover subjects such as od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management, improving luck and popular casino games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the best of it in the casino.  Planning, track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features demonstrate how to control and monitor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st importantly how to better results.  Bankroll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ed using formulas that factor risks.  Actual data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ed with reports and graphs easily generated to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and detail statistics.  Select File-Example and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ile will be retrieved to display the program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IN THE $MART GAMBLER PROGRAM IS GUARANTEED TO TURN CASI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BLERS INTO SURE WINNERS.  THE EMPHASIS IS ON PROVI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INFORMATION TO IMPROVE PLAYER'S ENJOYMENT AND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art Gambler's author is a computer and casino gambling exp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enty years.  Also a Nevada resident for five years and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for over a year.  Questions or comments from 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is welcome.  Please mail to the address found by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 or send to CompuServe Email 71360,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M A R T   G A M B L E R   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Information Systems authorizes the sharewar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use of $mart Gambler.  The shareware concept gives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ce to "try out" copyrighted software before buy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does not benefit you, simply discard i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benefit though from $mart Gambler, please register or "buy 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ain many advantages.  These include the latest ver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phone support and the $mart Gambler $Bonu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stributing $mart Gambler, please use the archiv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AMBnn.ZIP where "nn" is the version number and includ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isted below.  THESE FILES MAY NOT BE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GAMB.EXE   $GAMB.DOC     README.TXT    *.TUT (tutoria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GAMB.WKB   $GAMBH.BAT    FILE_ID.DIZ   *.CAS (casino cod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GAMB.HLP   EXAMPLE.WKB   MSHERC.COM    *.TYP (type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versions also include installation files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When distributing a shareware copy prepared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y, DO NOT INCLUDE THE $MART GAMBLER $BONU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USER.KEY FILE.  THESE ARE NOT FOR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M A R T    G A M B L E R    W A R R A N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INFORMATION SYSTEMS DISCLAIMS ALL WARRANTIES RELA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ITLED $MART GAMBLER, WHETHER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CLUDES BUT IS NOT LIMITED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FITNESS FOR A PARTICULAR PURPOSE.  ALL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RE EXPRESSLY AND SPECIFICALLY DISCLAIMED. 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INFORMATION SYSTEMS NOR ITS PRINCIPALS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CONSEQUENTIAL OR INCIDENTAL DAMAGES ARIS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SE OR INABILITY TO USE $MART GAMBLER, EVEN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OF THE POSSIBILITY OF DAMAGES OR CLAIMS.  THE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 USING $MART GAMBLER BEARS ALL RISK AS TO ITS TU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CCURACY, QUALITY, PERFORMANCE AND ALL GAM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 THIS AGREEMENT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F NEVADA.  ANY ACTIONS BROUGHT AGAINST PC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SHALL BE IN THE JURISDICTION OF STOREY COUNTY, NEV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INFORMATION SYSTEMS DOES WARRANT THE REGISTERED DISKETT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 TO BE FREE OF FUNCTIONAL DEFECTS IN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ORKMANSHIP FOR 90 DAYS FROM REGISTRATION. 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AND REMEDY FOR BREACH OF THIS LIMITED AND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SHALL BE CONFINED TO REPLACEMENT OF THE DEFECTIV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 P    O M B U D S M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art Gambler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may be contacted by FAX by sending to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number: (616)788-2765.  In communication with the Ombudsm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 telephone number and/or FAX number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M A R T     G A M B L E R     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art Gamblers are those select individuals who apply knowl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ed from the $mart Gambler program to increase succe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.  If you benefit from $mart Gambler, please regis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many advantages including the latest version, manual,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nd the $MART GAMBLER $BONUS PROGRAM.  The bonus i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!  It interprets the $mart Gambler statistical re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suggestions to better gambling results.  Also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tutorials on casino gambling and ways to save mone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s that can pay back several times the low $39.95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istration screen is a self-mailing form to inp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address and source.  Questions or comments are welcom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erse side if required.  After completing: [1]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[2] Fold as shown [3] Insert your check [4] Tape si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[5] Add stamp and [6] Mail.  You also may print the fo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in the items, insert into an envelope and address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using credit cards, phone 1-800-242-4775 (order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), telling the service you want the program $MART GA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PC INFORMATION SYSTEMS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O W   T O   D O   I T E M S   S E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access and use menus and what keys do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art Gambler uses a familiar pull-down menu interfac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of levels.  Menu selections may be mad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Positioning to them with the arrow keys and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ulling-down" with the down arrow or pressing "Enter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Entering the first character of 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sc" key cancels a selection or displays the las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.  To access the main menu directly, press the "F10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1" key accesses context sensitive help.  The bottom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hows the available actions and keys.  Certain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file importing, saving or retrieving, require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trl+Break" to abort if needed.  USE OF "SCROLL LOCK"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AS IT CAUSES PROBLEMS IN SO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input initialization and code information and new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lecting Initialization, Money Management-Edit, Casi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-Edit, Type Codes-Edit, Input or Registration, a rang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tarts.  This mode allows typing in the requested i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anging position with the down arrow key.  Press "En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all wan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rrect an entry, position on it with the down arrow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ver type or press the "F2" key to edit it.  When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ng, press "Enter" or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ng entry, a "No or Yes information is correct men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ed.  Selecting "No" returns to the rang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Selecting "Yes" goes on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view, edit and print data, the data form and the re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lecting Data Form, Edit or View, a spreadsheet typ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  In this mode, the arrow and page keys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round the selected area and view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 Edit area, the inputted data may be corrected by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or pressing the "F2" key to edit.  In the Data For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report areas, certain unprotected items may be changed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developed by formula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areas, spreadsheet type commands may be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"F8."  The available commands are copy, erase,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rotection if allowed and print and extract section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program compatible file.  Press "Esc" or "F10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  DO NOT PRESS "F8" THEN "F1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select and set up dot matrix and laser type prin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art Gambler should not require any special print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  All printing uses only ASCII characters and form f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t 10 characters per inch.  This is the default on most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All printing is on 8.5 by 11.0 inc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et up strings may be entered by selecting "Setup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the printer manual for specific strings wanted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preceded with a back slash character.  Example: "\015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up string for most dot matrix printers to print cond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printer to be used should be selected, either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or Laser.  The reason for this is to avoid any confli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aser type printers that get a reset command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\069 setup string seen when selecting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margin may be changed but is not recommend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zero but due to blank lines created,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one inch below the top of the paper.  Select "TopMarg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margin may be changed but is not recommend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five but due to blank lines created,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one inch from the bottom of the paper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ttomMargin"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mplete the registration self-mailing form and se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lecting "Registration" a screen describing the benefi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irst displays.  After pressing "Esc"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displays for rang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is a self-mailing registration form to inp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address and source of shareware.  Please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, BBS name, Disk Vendor name, User Group name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.  Questions or comments are welcome, use the reverse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quired.  After completing: [1] Print the form [2] Fol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[3] Insert your check [4] Tape sides and bottom [5]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 and [6] Mail.  You also may print the form, write-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insert into an envelope and address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review and print the gambling &amp; casino games tutoria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mart Gambler tutorial lessons contain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gambling and casino games.  To save memory, each tu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remains on the disk until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a tutorial, use the Page Down, Page Up,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nd Arrow Up keys to position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entire tutorial, press the "F7" key.  To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chart or section, position fully on the scree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creen.  This may be done by pressing the "Shift+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Esc" when done reviewing the specific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planning menu features and what do the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ning menu helps in planning gambling trips and set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collect data by casino and type codes.  The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choices in i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: To define the name or title on forms and report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nd ending periods, the decimal points forma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name.  When $mart Gambler loads it looks for a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$GAMB.WKB.  The file name (not the extension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and either specified as a parameter when lo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$GAMB filename) or by selecting File-Retrieve after load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es may be entered as mm/dd/yy, dd/mm/yy or yy/mm/d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at is 0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MANAGEMENT: To input and edit the (1) trip bankroll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length in hours of total planned play (3) length in hou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ssion play (4) betting plan (5) quit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  From this information, $mart Gambler calcul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bet size, session bankroll amounts and ses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 quit points.  This information may be printed individ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the data collection form.  See Money Management tu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explanation on money management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 CODES: To define a list of up to ten different casi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nd their names, planned to be tracked.  Data the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ted by casino code and the $mart Gambler report and grap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results by casino.  Selected samples fo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bling areas may be imported from the current direct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ODES: To define the games or type of one game, plan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racked.  Data then may be inputted by type code and the $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bler report and graphs will show results by type.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 for different types may be imported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laying only one type of game, the user may want to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by a specific feature of that game.  This may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ecks used in blackjack, the maximum odds bet in c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other breakdown that can be defined.  Import the samp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for the game played and edit as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9   Planning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laying a variety of games, the user may want to track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game type.  Import the Games sample type codes and ed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.  If the user wants to track results by game typ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eature, the best method would be to keep separat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each game played.  The reports for each game typ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If either Casino or Type codes change after data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putted, recompute.  Data for casinos or types delet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reflected in detail statistics but will be in the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M: To prepare a form to be used to collect gamb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results while at the casino for later in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Certain items may be changed by over typing,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"F2" or using the spreadsheet menu.  Also display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management limits as defined in t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ORM: To print the data collection form.  The form also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from the Data For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use the report menu features and what do the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menu allows the $mart Gambler to input and analy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gambling results.  From the information inputted,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gets created and a statistical report and graphs develo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provides summary statistical results with detail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 and the type of games played.    The report menu's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: To input one gambling session's results from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 form or other record.  The date may be ent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/dd/yy, dd/mm/yy or yy/mm/dd.  The maximum sessions track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t to 250.  If preferred, data may be inpu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nto the data base form by selecting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: To review the inputted data and make any correc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it if required.  The data base also may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selection if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: To process new data and update the report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: To view the $mart Gambler updated report.  Certain ti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items may be modified using the spreadshee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: To print the $mart Gambler updat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: To view graphs on cumulative results and casino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s.  Graphics display adapter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file menu features and what do the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enu includes normal file maintenance items plu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retrieving an example $mart Gambler data b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or learning the program's features.  The seven sub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in i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: To save the updated report by the file name provi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-Initialize.  Default filename is $GAMB.WKB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but not the extension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o retrieve an example data base and report. 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the $mart Gambler progra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: To blank out all information in the data base an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memory.  Use this to start a new report unde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: To retrieve a different $mart Gambler report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$mart Gambler this also may b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s a parameter.  Enter $GAMB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: To change the default $mart Gambler DOS director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st to make it the current directory befor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: To list filenames in the current directory.  The path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edited to list filename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DOS: To evoke the DOS command interpreter and d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Memory limitations may restrict the type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performed.  To return to $mart Gambler, ente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save new data on results that has been input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w data has been inputted into $mart Gambler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type items done, it is important to sav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xiting the program.  If it is not done, the new dat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st and have to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File-Save prepares to save the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the file name defined in Initialize. 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s the file extension "WKB."  Press "Enter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i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Data stored on hard disk drives should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ed-up to prevent loss in case of failure.  Specify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KB" in any back-up program used and the $mart Gambl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then be protected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already exists, a "Cancel, Replace or Backup"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 Selecting Cancel aborts th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Replace, overwrites the file on disk.  Selecting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file extension of the current disk file to "BAK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the updated file as W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o a different filename, press any character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 or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needed to abort the File-Save menu for any reason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trl+Break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retrieve different data inputted in another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ading $mart Gambler the default data file load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GAMB.WKB."  This may be changed by specifying a differen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n the operating system command line.  Do th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GAMB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ly a different data file may be retrieved by using 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.  A list of the extension WKB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gets displayed.  Select the wanted one by poin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rrow keys and pressing "En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ny key will allow the filename or director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  DOS wild card characters may be used to limi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e spreadsheet commands in edit and view fe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lecting Data Form, Edit or View, spreadsheet typ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ccessed by pressing the "F8" key.  These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errors or customize the area's features to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.  The specific Spreadsheet menu choic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: Copy a cell or range of cells.  First establish the "fr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  Do this by either using the arrow keys to establis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from where the cell pointer is now or press backsp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and the period to anchor.  After the "from" ran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, move the cell pointer to the "to"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: Erase an unprotected cell or range of unprotected ce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establish a range from where the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is now.  Alternatively press backspace to reset ran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to anc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 Format a cell or range of cells to a fixed decimal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Use arrow keys to establish range or backspace to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iod to anc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OTECT: Unprotect a cell or range of cells to allow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rrow keys to establish range or backspace to res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to anc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: Protect a cell or range of cells to disallow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rrow keys to establish range or backspace to res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to anc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: Print a range by using arrow keys to establish th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r backspace to reset and period to anc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RACT: File extract a range to a spreadsheet compatib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rrow keys to establish range or backspace to res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to anchor.  A new file name must be defined each ti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file cannot be replaced in 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interpret and correct possible error condi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$mart Gambler fails normal execution, an error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  This will show the error message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auses and corrective action 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possible cause or corrective action is defined it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.  Later versions of $mart Gambler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rrective action defined with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the information and do any corrective action.  When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ume, return to the main menu by pressing "Es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find out the version history and other inform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art Gambler 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   Initial shareware release Septem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eparing to update to a new version, if the defaul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$GAMB.WKB has active data, save it under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such as $GAMB1.WKB.  Next install the new version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retrieve the data file created from the ol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d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art Gambler automatically detects the video display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when loading.  Program features work on all display adap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ew conditions on certai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a CGA (Color Graphics Adapter) and experiencing sno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, press keys "Ctrl+F10" to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displays require an initialization be perform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graphs.  Enter $GAMBH in DOS and a batch file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un an initializing program and then load $mart Ga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loading $mart Gambler easier from the DOS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 batch file may be created in the DOS root directory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file, 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ON: $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$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AMB          (for Hercules display adapters use $GAMB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, press the "F6" key and "Enter."  Once thi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created, entering a "$" in the root directory will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to $G and load $mart Ga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r feedback from unregistered users is welcome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 the address found in Attachment A or by prin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  If preferred, send questions to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360,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art Gambler telephone technical support is available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uthor.  This is a benefit of shareware. 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able answers to your questions and advice.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support is only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 M A R T     G A M B L E R     R E G I S T R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ttachment-A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is a check or money       Ship latest version,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register $mart Gambler.   and bonus program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for the appropriate amount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SA funds and is payable to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INFORMATION SYSTEMS.   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ce &gt;&gt;    Other   Nevada     Shareware copy sour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 $39.95   $3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 &amp; Handing   3.00     3.00     Questions or Com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% Sales Tax     --     2.80    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Amount   $42.95   $45.75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Fold here first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                         | Place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                         | Stamp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 Her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 SCHOENB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C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10 RUE DE LA LAVAN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PARKS NV  89434-95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Fold here last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---------------- Tape sides and bottom -----------------&gt;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