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neyville, LA 71325-032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ap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AP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ORD   ---   Order form used to regis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  ---   GolfCap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BMP   ---   BMP file for use with Windows (Golf sce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ap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ICO   ---   Icon file for use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Cap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TXT   ---   Additional golf related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AP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AP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ap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ap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Cap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Cap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ephone numbers when dealing with the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        Request PsL Item #14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GolfCap through the PsL is the fastest wa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ered copy of GolfCap.  The PsL will notify 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 order is approved and shipment will b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y you place the order with the Ps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AP.COM and GOLFCAP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AP.COM and GOLFCAP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AP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nd is available while running GolfCa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AP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PRINT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ap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a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Cap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hole games are not used by GolfCap for handicapping purpo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 stats for 9-hole games are included in the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ap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ap.  GolfCap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ap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ap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ap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ap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a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ap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Ca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c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ap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ap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ap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ap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ap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AP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Cap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 or InkJet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or InkJet printer is required i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shes 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Cap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