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roducts are available from 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  GolfClub  ...   A Handicapping system and databas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use by Golf and Country Clu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will maintain stats for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Golfer, Courses an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fClub has been widely distribut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being used by many ProShop opera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te extra income by charging a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tain stats and provide handicap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stomers and club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icapping system produces Handicap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 that of the U.S.G.A. and the R.C.G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149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.  GolfTour  ...   A database system for Golf Tournaments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ubs, Leagues, etc.  Maintains games,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ights, teams, individuals, etc.  Print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s, score sheets, flight l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ed version has unlimited capac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catagories (only limited by memory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s maintaining Tournament information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rything is online and can be pulled up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 review of any tournament, golfer, game,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res or fligh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98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.  GolfTeam  ...   A database and handicapping sustem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hools, colleges, universities, etc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detailed stats for coaches about each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ber.  Produces reports on individual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-all summary, scoring efficienc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icapping system produces Handicap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 that of the U.S.G.A. and the R.C.G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59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.  GolfLog   ...   A Handicapping system and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vidual Golfers.  Maintains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vides handicap for 1 - 8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fers.  This is the most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for individuals want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with the status of their game an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handicap status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fLog has been sold to Golfers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icapping system produces Handicap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 that of the U.S.G.A. and the R.C.G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32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.  GolfCap   ...   A Handicapping system and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vidual Golfers.  Maintains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vides handicap for 1 Golf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program as GolfLog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handles only 1 individual Golf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fLog handles from 1 - 8 Gol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details are provided by Golf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icapping system produces Handicap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 that of the U.S.G.A. and the R.C.G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22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.  GolfStat   ...  A database system for individual Gol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tains stats for 1 Golf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program as GolfCap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does not provide the Handicap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19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O. Box 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neyville, LA 71325-032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18) 279-25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