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% COTTO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FORECASTER  DOS and Windows versions.  To predict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of football games, you must rank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s.  Many elements may be taken into account, but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really matter: (1) a team's win/loss record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(2) the number of points scored by and against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LY SCORES, NFL Forecaster assigns each NFL team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s them to predict winners and point spreads. 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inutes a week to enter the scores and obtain foreca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last 10 seasons, Forecaster declared only 6.7% (13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ames too close to call (even).  It attemp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 for every game, not just "5-star specials" or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's picks."  Of the 2,076 games it pedicted winners fo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62% of the time and it correctly predicted the spread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uided step-by-step through the process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, forecasting spreads, saving data, viewing ran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reports.  Forecaster is highly configurable and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6 different view windows; print 5 reports; print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schedule; sort the rankings 8 ways; use team or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unctions for non-scheduled and playof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versions are very easy to use; they includ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s, installations programs, status lin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Forecaster for Windows will run on any computer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unning Microsoft Windows 3.0 or later (not in Real Mo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6K free disk space.  NFL Forecaster for DOS require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384K free memory (RAM), and 550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Directory  Double directory displays 2 dis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side-by-side.  Either can be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for copying, moving, renaming, deleting,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files. It can compare 2 directories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.  Both directories can be scrolled simultans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functions for changing the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, making, masking and removing directories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entire directories can be tagged for mov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You can shell to DOS, shell and run a program, and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 program with Double Directory removed from memory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's point-and-shoot interface makes it easy to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avigate subdirectories. The display colors can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ther options can be configures.  With an EGA or VG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displayed in the 43- and 50-row modes.  Doh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fast and easy to use: the commands are mnem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ccessed via menus, function keys or hot key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.  The manual is comprehens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index.  Double Directory requires DOS 2.0 or later (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), one disk drive and 27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Read That Movie?  Although movies are oft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original screenplays, many ar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iterary works: novels, plays, short stories and even po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Read That Movie? is a multiple-choice test (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) of your knowledge of movies and liter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evels of difficulty and three modes of play: singl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layers alternate, and two players compete.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is accompanied by some interesting fact(s) abou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literary work.  It requires 256K RAM, DOS 2.0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GA, EGA, VGA, Hercules, MDA, MCGA display adapter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).  There is on-line help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 It works with or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OS and Windows versions of Have You Read That Movie?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sometime in 1994.  These versions will includ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as many questions and will allow complet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of over 1000 films, directors, authors and so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wners of the current version of Have You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e? will be notified of the new version and w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inexpensive upgrade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urvey  Maze Survey is a graphics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use the keyboard to maneuver a variable-spee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 through mazes, laying down and later picking up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rk against the clock and are paid for each mark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azes and 4 levels of difficulty.  You can choose among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and 2 graphics resolutions (depending up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).  You may also choose which keys maneuver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and the various settings (level, color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so that you don't have to reset the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  There is on-line help.  Maze Survey requires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and 128K RAM and it will run with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and Save  You can print the tex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screen by pressing Shift + PrtSc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  (1) The entire screen is printed.  (2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can only be printed, not saved to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(3) Every character is sent to the printer, eve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s less than 32 (control codes)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by the printer and mess up the printout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cannot print the foreign language an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128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and Save is a TSR (terminate-and-stay-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s these problems.  You can clip all or part of a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clipping to the printer or save it (or append i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, and filter out unwanted character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Double Directory to View a file and Clip and Sav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s you want and sav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and Save works with LPT1, LPT2 or LPT3 and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(40x25, 80x25, 80x28, 80x43, 80x50).  It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or later and uses 31K of memory when install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memory without rebooting your comput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