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ANUT software should run on all IBM compati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hat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be present.  I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it is therefore important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.BGI be copied, too.  The program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the finest graphics mode;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ion, press Ctrl-G (this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T 6300, for example).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's Turbo Pascal, version 5.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puter has a numeric coprocessor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n 8087 chip), these programs will t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t.  Most of the programs hav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*.DOC; you are reading on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computer takes two forms: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aking menu selections or el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buffered input (that is, numbers or n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no ENTER is required -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(perhaps in combination with the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job.  In the latter case, how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old when the input is comple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NTER as a signal. 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is type of input, a box will open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nto which the necessary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.  One may edit the data in the bo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to move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press of an editing session is not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an arrow, say), the input box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tandard control-key c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trl-C clears the graphics window, 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, Ctrl-W gets the window reset menu,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function library menus, and Ctrl-END end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tires of the random message melodie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293 of them), Ctrl-O switches the sound off (or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trl-keys are described below.  Alt-C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ssign new values to the twenty-si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.  Pressing the desired lette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letter, and pressing = activa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each program, Ctrl-K calls up a men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pecial keys.  These keys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elsewhere in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is in a scrolling mode (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used to examine a text or a table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arch by pressing ENTER. 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ance of the string you enter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indow, usually on the top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not case-sensitive.  For example,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ile, together with a program-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press ?.  The necessary *.DO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terpreter built into the progra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ught to understand most elementary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, cos, tan, csc, sec, cot, ln, log, exp, sinh, c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, arcsin, arccos, arctan, int, sqr =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and !) as well as some unconven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n,x) = nth root of x; pow(n,x) = nth power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(n,f(x)) = n-fold iteration of f(x); max(a,b,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a,b,..); sgn(x) = x/abs(x); frac(x) = x-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(n,r) = n!/r!/(n-r)!; join(f|c,g|d,...,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by y=f(x) for x&lt;=c, y=g(x) for c&lt;x&lt;=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d y=h(x) for remaining x-values; sum(b,f(n,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f(n,x) for n=0 to n=b; prod(b,f(n,x)) =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(n,x) for n=0 to n=b.  In the latter two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variable defaults to n and the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0, but both can be adjust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unction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mputer is new enoug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oose between pi and Ctrl-P, sqr and Ctr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 (or ^2) and Ctrl-E; these Ctrl-key presse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graphics characters into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that parentheses be use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user is permitted to add to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, by calling up the New Names sub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ibrary menu.  Each new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ix alphabetic characters (no numera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to define the new functions ar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; OSC(T)=SIN(1/T) produce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SC(X)=SIN(1/X)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igns of algebra are used.  Exponent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^.  The multiplicative * can usuall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For example, 2x is interpreted to mean 2*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ix is not read pi*x.   Any let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erical variable, and assigned a spec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via the Alt-C option (see abov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xx + bx + c stands for a gener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ose coefficients may be adjusted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cessity of retyping the formul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y string of letters and numb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duct of constants and variables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ibrary of function nam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pi is read as x*pi, whereas pix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*i*x.  The process of translation start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string.  Upper and lower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Brackets, braces, and parenthe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used as group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ccasionally convenient to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input in non-decimal form;  sqr(3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32, 2pi instead of 6.28, etc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graphics programs, it is 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ve the viewing window around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 This is done by adjusting eithe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r the coordinates (Horiz and Ver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For blowups, there is a rigid tenfol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hen coordinate axes are show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necessary to regulate the scale mark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by means of the Units/tick sett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tting Horiz = pi/2 might be desi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trigonometric functions.  For anoth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window showed x-values from -60 to 120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no use to have 180 divisions marked on the x-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one could simply direc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very tenth one (Horiz = 10), which produc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image.  In fact, if a window reques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mark more than about fifty tick ma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xis, it will automatically adjust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xis.  One may compress or exp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, relative to the scale on the horizontal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blow up a (small) por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exible window, defined by Marking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ing to the opposite corne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Because the shape of the resultin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is procedure will necessarily dist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ale.  When you are done with the tin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restored to its nominal appear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efault in the main Window menu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window by specify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values of the variable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ort th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mages to your printer is fairly eas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void the built-in distortion tha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produces.  In other words, your circ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like circles, and perpendicular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non-perpendicular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 effect by adjust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 the Window Change menu, but on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s done.  You will have to experiment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tunate rule is that drawings can appea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screen or on the printer, but sel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Overhead projection devices complicat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interruptible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 drawing (or a game) in progress (wh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on your printer)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a program creates fi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user for filename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f files on other drives are spec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laborate geometric construc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B:GOLDEN, which tells the comput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 is to be named (GOLDEN), but als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o be placed (on drive B)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file retrieval, of course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in your filenames -  they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rogram assigns special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otting programs are equipp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one to add text to diagram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with the Ctrl-Add/Del Tex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 string can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When you request Write, the text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, and stored as part of the 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Erase, it is removed from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grams are equipped with sma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ctivated with the function keys F1 .. F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with Ctrl-F1 .. Ctrl-F4. 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of related graphs are thus mad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ommands (issued through Ctrl-C or Ctrl-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lied to whichever of the fiv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phics card allows, the programs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Ctrl-H key calls up a color menu. 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cycles through other color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ext, and message colors, random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 is provided for the standard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s well as the Hewlett-Packard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Jet printers. To get the printing menu, use Ctrl-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witch steps through the availabl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witch selects how much of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: everything, or else just the graph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associate specific screen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lors (black, white, and shades of g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can not produce color).  For simple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white images, there should be n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; just press P for a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etect a printer online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a state of perpetual rev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an up-to-date copy at any tim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(360K, 720K, or 1.2M) and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P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ips Exeter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ter NH         03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welcome.  Tel: (603)-772-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