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PA-CAL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 by:  Matt Vers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students all over the World to calculate and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GP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all of your courses as you go along in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ccurately compute your GP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eriment and add your current courses and "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and see what GPA you would get, without re-adding u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urses and grades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ave your previous work in a text file fo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either to add, EDIT, or to print out your work do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'S IN VERSION 2.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ug in Main Menu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diting feature of previous entering courses/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gram will make a backup of your datafile.  &lt; filename.BAK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ETTING STAR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et a list of all your previous courses and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elect the (C)reate new file  function.  Enter you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ember it!  You will use it for a long time!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up that file.  I will have that a function in v2.0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along with allowing the user to edit previous inp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NG YOUR COU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DIT your courses, you will need to know the #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the data file.. this is indicated when you have a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you.  Use this print-out to make corrections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 very important NEW function for this program.  So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mand for a revision of this program is wanted, I will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ill be able to list the courses ON THE SCREE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necessarily need a print out.  Plus more efficient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o make the program run faster.  I will put this v3.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few months, if time allow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.. and contact me at Transporter Room (704)-567-9830/9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.  Thank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Vers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