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a sample of the individual student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STUDENT REPORT - EAST SIDE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. SCIENCE PERIOD 2   QTR 2    12-20-1991  STELTENPOHL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: MR. JEPSON                          TEXT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.   Title of Assignment  Category Points   Grade    Qtr.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1</w:t>
        <w:tab/>
        <w:t xml:space="preserve"> 1     ROCK CROSSWORD          H     10/10      A       A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1   2     ROCK &amp; MIN. TEST        T     85/100     B       B  86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3   3     QUIZ ON NOTES           Q      8/10      B-      B  85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5   4     ABRASION LAB            L      7/10      C-      B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9   5     7-1 HANDOUT             H     10/13      C+      B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0   6     WEATHERING QUIZ         Q      8/10      B-      B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1   7     SOIL LAYERS QUIZ        Q      9/10      A-      B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2   8     7-6 HAND OUT            H      8/10      B-      B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   9     PLATEAU QUIZ            Q      3/5       D-      B-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10    SOILS CROSSWORD         H     10/10      A       B  84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11    SOILS TEST              T     71/100     C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   12    IND. PROJECT            L     B-/50      B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2   13    RIVER MAP QUIZ          Q     12/15      B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4   14    RIVERS TERM QUIZ        Q      7/10      C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2   15    PARTICIPATION           L      4/5       B-      C+ 79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3   16    RETURN PROGRESS         H     NC/10      F       C+ 7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7   17    RIVERS CROSSWORD        H      5/10      F       C+ 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8   18    RIVERS TEST             T    112/155     C-      C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0   19    GROUND WATER #1         Q      6/10      D-      C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2   20    GROUND WATER LAB        L     38/40      A       C  7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6   21    G.W. CROSSWORD          H     NC/10      F       C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6   22    GROUND WATER TEST       T     AB/100     AB      D  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QTR   HOMEWORK  LAB       QUIZ      TEST      THIS QTR.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97%    F  58%    B  85%    C  75%    F  58%    D  64%    B-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0/891    43/73     89/105    53/70     268/455   453/703  1313/1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ersonal Comments about this Student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Not working up to abilit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Has conflicting activiti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ren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VIDUAL REPORT CAN BE GIVEN TO EACH STUDE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R SENT HOME FOR A PARENT SIGNATURE.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ING SCALE - FROM 1594 POS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90.00% AND GREATER              1435 OR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80.00% BUT LESS THAN 90.00%     1276 TO 143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70.00% BUT LESS THAN 80.00%     1116 TO 127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60.00% BUT LESS THAN 70.00%      957 TO 11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LESS THAN 60.00%                LESS THAN 957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CODES: AB=ABSENT      CH=CHEAT      EX=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=EXTRA CREDIT   IN=INCOMPLETE  NC=NO CREDIT  UN=UNEX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to calculate semester grade: Cumulative Poi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