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  All rights are reserved.  You may make 1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of $59.00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, VISA are accepted.  Purchase orders ar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ols.  School district and site licenses are avail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GRADE BOOK POWER, use the order blank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owners will receive a printed manual, disket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 made since the distribution of the sharewar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of all references to evaluation shareware,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updates, and voice telephone support.  GRADE BOOK POW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updated and improved when you support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contents (C)Copyright Terry L. Jepson 1989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d by WISCO Comput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upport is available on the Rapids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 access 300 to 38,400bps V.32bis/V42bis 24 hours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Support only available to registered users (6-10 p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and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contained in the GRADE BOOK POWER progra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, 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GRADE BOOK POWER programs or this manual.  Comments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ation and on GRADE BOOK POWER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is a trademark of WISCO COMPUTING.  PS/2, PC-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BM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is a trademark of Microsoft Corporation.  Epson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 of Epson America, Inc.  Okidata is a trademark of Oki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p.  Diablo 630 is a trademark of Diablo Systems, Inc.  Panason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trademark of Panasonic Computer Products Division.  Lotus 1-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is a trademark of Lotus Development Corporation.  Sideways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 of Funk Software, Inc.  Apple is a trademark of Ap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, Inc.  The computer hardware and software names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nual and these programs are the tradenames and/or 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Computing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ciple works for you.  If you are unable to resolve a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 a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at 545 Grover Road, Muskegon, MI 49442-9427 or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0  Introduction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  Requirements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  Getting Started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  Capabilities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  Setting Up for the First Time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5  Starting a New School Year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6  The MENU BAR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 SET 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  Change Current Quarter (Term) Number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  Print Outs to use the Student Name or I.D. Code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  Print Parent Signature Request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4  Revise/Review Common Message on Individual Reports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5  Print Common Message on Individual Student Reports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6  Teacher's Name to be Printed on Reports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  Name of School on Reports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8  Selecting a Printer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  Number of Grading Terms per Semester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0 Throw Out Low Test Score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1 Method to Determine Grade Accuracy (Rounding)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 Revise/Review School Letter Grades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3 Maximum Class Size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 Saving the Displayed Information to Diskette. 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INDIVIDUAL CLASS OPTIONS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5 Revise/Review Letter Grade Percentage Equivalents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6 Revise/Review Assignment Category Names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7 Method to Calculate Quarter Grades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8 Method to Calculate Semester Grades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 STUDENT NAM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  Course Title/Sections Names - Enter/Add New Classes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  Course Title/Sections Names - Revise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  Students - Enter/Add New Students to a Class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  Students - Revise Name/I.D./Text File/SuperData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  Elementary - Copy Student Names to Other Classes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  PRINT OUT Student Names and I.D. Codes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7  PRINT OUT Student Names - Screen Display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8  PRINT OUT Student Names - Vertical List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9  Delete Complete Student Name/Record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0 Delete Complete Records of One Class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   STUDENT ASSIGNME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  Record Grades of a New Assignment..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1  Assignment Title, Weight, and Category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2  The Data Entry Screen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3  Entering Number Grade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4  Entering Letter Grade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5  Entering Special Grades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6  Cursor Movements and Shortcuts....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7  Completion of Grade Entry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2  Revise Grades of a Previous Assignment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3  Revise Assignment Title, Points or Category.........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4  Delete One Assignment for All Students.............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5  Record/Revise Personal Comments for Quarter.........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6  Semester Exam Grade - Record/Revise..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7  Record/Revise Student Absences/Tardies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  Missing Assignments - Update Grades - One Class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  Missing Assignments - View/PRINT OUT - One Class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  Missing Assignments - PRINT OUT - All Classes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  Missing Assignments - PRINT OUT - Elementary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  Missing Assignments - PRINT OUT - Secondary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  Missing Assignments - PRINT OUT - One Student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  One Student - Revise Grades of Previous Assignments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  One Student - Excuse from Future Assignments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   PRINT OU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  Individual Report - View/PRINT OUT - One Student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  Individual Reports - PRINT OUT - One Class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  Individual Reports - PRINT OUT - All Classes....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  Individual Reports - PRINT OUT - Elementary.....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  Individual Reports - PRINT OUT - Deficiency Only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  Individual Reports - PRINT OUT - Matching SuperData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Detailed Records - PRINT OUT - One Class........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  Detailed Records - PRINT OUT - All Classes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Detailed Records - SAVE to Diskette - All Classes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0 Category Averages - PRINT OUT - All Classes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1 Category Averages - View/PRINT OUT - One Class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2 Student Summary Reports - PRINT OUT - Elementary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3 Student Capsule Reports - PRINT OUT - SuperData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4 Student Capsule Reports - PRINT OUT - One Class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   ANALYZE DAT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  One Assignment - View/Sort/PO Grades - One Class....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2  One Assignment - PO Grades/Distribution -Secondary.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3  Category - Letter Grades - View/Sort/PO - One Class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4  Qtr/Sem - Letter Grades - View/Sort/PO - One Class.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5  Qtr/Sem - Letter Grades - Sorted PO - All Classes..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6  Complete Semester Summary - View/PO - One Class....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7  Complete Semester Summary - PRINT OUT - All Classes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8  Administrative Summary - View/PO - Elementary......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9  Administrative Summary - View/PRINT OUT - Secondary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8  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  Copy Names / I.D.'s to New Diskette - All Classes...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2  Transfer Grade Totals to Next Quarter - All Classes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3  Adjust Current Qtr/Semester Grade - One Class......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4  Adjust Transferred Grade/Point Totals - One Student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5  Transfer One Student's Grades to a New Class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9   LIST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1  Create Combined Quarter/Semester Listing File.......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2  Quarter Semester Grades - View/PRINT OUT - Top 20...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3  Quarter/Semester Grades - PRINT OUT - All Classes...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4  Quarter/Semester Grades - PRINT OUT - Secondary.....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5  Improvement from Last Qtr - View/PRINT OUT - Top 20.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6  Improvement from Last Qtr - PRINT OUT - All Classes.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7  Deficiency Students Only - PRINT OUT - All Classes..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8  Super Data Students Only - PRINT OUT - All Classes..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9  Alphabetical Listing - PRINT OUT - Secondary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  Reset Printer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2  Advance Paper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3  Form Feed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4  Advance Student Number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5  Advance Class Number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6  Run Grade Modules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7  Back Up Student Data Diskette.....................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8  PRINT OUT Class Settings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9  Change Colors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 Change Miscellaneous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1 Order Information..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1  Personal Comments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  Absent vs Incomplete Calculations..................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3  Files Created by GRADE BOOK POWER..................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4  Getting Ready for a New School Year................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5  Enhancements Planned for GRADE BOOK POWER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/INSTALL    Command to start a new school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ll blank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/J          Read Student Data from a differen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reading a backup student data disket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/H          Don't display the Opening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             Absence is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         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    Cheat is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 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             Excused is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          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          Help screen displayed for student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             Incomplete is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             No Credit is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    Perfect scores are recorded for all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             Unexcused is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             Window of personal comments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              First student in column on data entry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5              Middle student in column on data entry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9              Bottom student in column on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             Decide if opening help scree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ave this setting with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          Displays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              Display previous assignment when rev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   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          Quickly change to a GRADE BOOK POWER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          Advance the paper in the printer 33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          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time usually spent preparing for conferences, for reco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card grade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is specifically designed to be simp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and easy to use.  The ten menus allow easy mov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program so you can begin recording student grad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IBM PS/2, PC or compatible with at least 512K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, and two disk drives (or hard disk drive and on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r,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GRADE BOOK POWER program diskette and blank formatted stu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diskette for storing student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(tm) is a copyrighted program distribu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All rights are reserved.  You may make 1 copy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documentation for the 14 day evaluation purpo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o continue to use this program, you must pa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ee of $59.00 plus $2.00 shipping/handling.  Chec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Card, VISA are accepted.  Purchase orders are accep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s.  School district and site licenses are available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ny questions or to place an order, use this 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 Computing, Attn: Terry L. Jep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8, Wisconsin Rapids, WI  54495-0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owners will receive a printed manual, diskette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ments made since the distribution of the shareware disket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al of all references to evaluation shareware, notif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updates, and voice telephone support.  GRADE BOOK POWE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updated and improved when you support my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used by all grade levels - includes many specia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e data for up to 10 classes on each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e data for up to 36 students in each class (with optional I.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e data for up to 60 assignments per student per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 either 4-9 week quarters or 6-6 week terms each school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sily copy student names from one class to another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lementary) and from one diskette to another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ssing grades can be ignored or counted as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special grades like EXcused, ABsent, UNexcused, IN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at, and NC for No Cr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 for a grading scale different from the standard A+ to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signment grades are easily enter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or we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udent grades can be automatically adjusted if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a Credit points are easily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class can have it's own grading scale percent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class can have it'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ach class can have it's own method to determine quar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verride final quarter and semester grades if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udent grades can be easily transferred to different sec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ass without reentering the student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udents can be added or dropped or excused from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culate final semester grades with or without a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ed final exam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rehensive individual reports for parents, counselo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enerate missing assignments report for one class, all clas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individual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ares the grade distribution of assignments, and cumul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s detailed reports for gluing into your school grad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4  SETTING UP FOR THE FIRST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2 diskette driv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ll files from the distribution diskette to a disket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the DOS file COMMAND.COM.  This disk will be call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hard dr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subdirectory (for example MD GRM) for the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Copy all files from the distribution diskette to this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(for example COPY A:*.* C:\GRM).  If you pla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ing up your student data in a subdirectory on the hard dr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make another subdirectory (for example MD DAT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should be kept on a floppy diskette to take adva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ome features such as copying student names to 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your GRADE BOOK POWER program diskette in drive A: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2 disk drives.  Change to the Subdirectory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Program in the program is on a hard drive. 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 formatted diskette in the second disk drive. 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GRADES /INSTALL to start GRADE BOOK POWER for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to enter the name of the Disk driv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) that will contain your student data.  On a two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the program is usually placed in Drive A:. 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iskette is usually placed in drive B:.  On a hard driv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enter the name of the drive letter and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( for example C:\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ntering the Student Data Diskette information, the MENU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at the top of the screen.  You should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to the SET UP MENU.  After entering the inform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election 14 to Save the information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ONFIG.GRD will be created on your data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GRD will store the displayed information.  The file CO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created on the program diskette.  CO contains th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and the drive letter (and subdirectory) of 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creating any classes, you should review the last 4 item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 UP MENU.  If you wish to have a default grading 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from the displayed scale, you should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ages now.  These percentages can be changed later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to change them for each class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just onc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screen appears washed out or you have trouble se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, start the program by typing GRADES /B and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.  Go to the SET-UP Menu and save the settings.  You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 this only once as GRADE BOOK POWER remembers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uture, Start GRADE BOOK POWER by entering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at the DOS prompt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contains 10 menus.  Each menu name is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BAR at the top of the display screen.  Each menu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ed 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NALYZE - Analyze Combined Information before Print O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ISTS - Combine your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ET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N menus of GRADE BOOK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Holding down the alternate key and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.  Leaving the program with this selection ins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ll student data has been safely stor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lacing the mouse cursor on top of the choice 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s that are displayed in red letters on a white background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urrent Printer Number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umber of Grading Terms per Semester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Throw Out Low Test Score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Method to Determine Grade Accuracy: Three-Decimals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Maximum Class Size: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SAVE the Displayed Information to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INDIVIDUAL CLASS OPTIONS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Method to Calculate Semes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or to entering any classes, the last 4 menu selections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to set new default (starting) values.  The default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opied to each class file when each class is cre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GRADE BOOK POWER is set up for the first time, the quar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set for quarter number 1.  When you want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s, you should enter a number between 1 and 6.  Some sch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6-six week terms to determine grades and others use 4-nine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s.  In this program, term and quarter have the sam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eturn to a previous quarter to change or upd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grade.  However, after making the changes, you mus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tility Menu to transfer the new point subtotals forwar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quarter.  Then change the quarter (term) number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print outs on the PRINTOUT, ANALYZE, and LIST MENUS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diskette files can be made with either the student nam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identification code.  Enter either the Letter 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or the letter I for the Identification cod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for parent signatures.  Enter Y for Yes or N for No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4  REVISE/REVIEW COMMON MESSAGE ON INDIVIDUAL REPORTS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might be asking parents to call the school if they hav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.  A student message might be a reminder that a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, etc is due.  Pressing Alt-D will Delete the lin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.  You must also enter Y on the next selection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or the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5  PRINT COMMON MESSAGE ON INDIVIDUA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lace the common message you entered with the above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to be printed on all individual reports, answer Y for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6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acher's name is included on mos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hool's name is included on many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have been added after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 FX or Epson LQ              Oki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son Without Condensed Print     C. Ito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Proprinter    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shiba P351                      HP Laserjet/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blo 630                     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printer, you will be asked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to be used.  Enter either 11 or 14.  GRADE BOOK POWER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 the status of the parallel printer port before sending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 This normally works quite well.  However, if you map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 port to a serial one by the MODE command, or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n-standard, or very fast computer you may experience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might actually think that your printer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PT1:) is 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like this, select Y for Yes to 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inter not listed or not compatible with th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s, select a user-defined printer.  User-defined pri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an ASCII text editor to enter the printer codes foun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9  NUMBER OF GRADING TERMS PER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number of terms each semester.  Semesters usually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-9 week quarters or three-6 week grading terms per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0  THROW OUT LOW TEST S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given the option of throwing out the lowest sco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rth category (TEST is the default name) only.  At least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in the fourth category must have been enter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before a score will be thrown out.  If you want to th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the lowest test score, answer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1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four methods may be chosen to determine the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ree Decimals-Up         3. Closest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ree Decimals-Down   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the student's grade is 89.657%, th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ethod 1 keeps the grade at 89.657%, but rounds up to 90%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(But does not cross a bottom percent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ethod 2 keeps the grade at 89.657%, but rounds down to 89%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(Default metho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ethod 3 (Closest Integer) rounds the grade up to 9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ethod 4 (Full Integer) drops the fraction, rounding the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8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 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school systems use the letter grades displayed below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column (the default).  Other school systems also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 of E to show effort.  Some systems use the letter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he letter F.  Some districts do not use +'s and -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allows any grade listed in the left column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E may be entered.  Each set of 3 letter grades (1-3), (4-6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-9) and 10- 12) must start with the same letter as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t.  The middle grade of each group should not have a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inus sign.  If plus or minus letter grades are omitt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ddle letter grade must be entered in that pl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+         1. A          1. A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          2. A          2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-         3. A          3.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B+         4. B          4. B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B          5. B          5.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B-         6. B          6.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C+         7. C          7.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C          8. C          8.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C-         9. C          9.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D+        10. D         10.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D         11. D         11.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D-        12. D         12.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         13. E         13.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to leave this display.  You can save these letter grad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3  MAXIMUM CLASS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either 30, 32, 34, or 36 students per class.  Maximum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determines how many students are listed in each colum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screen and print outs.  By using 30, 15 student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each column.  This allows maximum benefit of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with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hange this number at any time.  The maximum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in each class is 36.  The number of students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olumn will be one half of the maximum clas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4  SAVING THE DISPLAYED INFORMATION TO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you start GRADE BOOK POWER, these saved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elections represent individual options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.  Each class can have it's own grading curve, category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eights, and method to calculate quarter and semester gra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s should be saved before 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5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ercentages should be set to your grading curve.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 for the selected class will be determ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ages listed on this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ntered percentages are the bottom of each letter grad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+ = 100.01       1. A  = 90        1. A+ =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 = 93.333       2. A  = 90        2. A  =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- = 90           3. A  = 90        3. A  =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B+ = 86.667       4. B  = 80        4. B+ =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B  = 83.333       5. B  = 80        5. B  =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B- = 80           6. B  = 80        6. B  =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+ = 76.667       7. C  = 70        7. C  =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  = 73.333       8. C  = 70        8. C  =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- = 70           9. C  = 70        9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D+ = 66.667      10. D  = 60       10. D  =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D  = 63.333      11. D  = 60       11. D  =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D- = 60          12. D  = 60       12. D  =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oving the cursor to the corresponding percentage,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lowest (bottom) percentage that will be accept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.  Enter spaces to remove any extra digit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letter grades are assigned to every assignment, categ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exam, quarter and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etter grades are entered on the data entry scree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. This equivalent is the number halfway betwe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and lowest number for that letter grade.  An A+ (top)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equivalent to the total number of points possible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.  The bottom letter grade (usually F) will be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to leave this display.  Then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6 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grade that you enter will be in one of four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work, Lab, Quiz, and Test are the (default) categories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use these or choose your own category names.  Each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must begin with a different first letter.  Only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has the option of having the lowest score omitted (thr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ass may have different category names.  For example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teacher may teach typing and accounting.  The typing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have a category called timings.  Timings would not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ntering this information, press the Escape key to lea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Then 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7 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llows you to calculate quarter grades by cumu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or by weighting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Cumulative Points, the total points earned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will be compared to the total points possible.  The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etermined by the percentages you entered for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ing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%, quizzes 30%, and tests 40%.  These percentages must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%.  Assignments in each category are also be weighted by var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are no points possible in a category, yet the category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ed a percentage weight, that weight will be distribu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categories.  For example, if we use the above weigh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re have been no tests given, the 40% must be distribu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categories.  Otherwise, 40% of every student's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include an F grade (40% of 0 points).  Adjusted weights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o homework 33.333%, lab 16.667%, and quizzes 50%. 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est is recorded, the weights would change back to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weighting by category, you can not choose cumu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for the semester grade, since the point totals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ntering this information, press the Escape key to lea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Then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8  METHOD TO CALCULATE SEMES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ork properly, the grades from the previous quarter (term)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ransferred forward with selections 2 through 6 of th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llows you to calculate semester grade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or by weighting each term and the semester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Cumulative Points, the total points earn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term will be added to the points earned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. The semester grade will be based on the total points e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the total points possible.  This method is best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number of total points possible in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eighting is chosen, the semester grade is determ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weights for each term and semester exam.  The weigh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 and semester exam must total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t for Quarter (Term) 1 Grade: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t for Quarter (Term) 2 Grade: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t of the Semester Exam Grade: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Weight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are no points possible in a term or semester exam,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erm or semester exam is assigned a percentage weight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 will be distributed to the other term or semester exam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if we use the above weights, and the semester exam ha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given yet, the 20% must be distributed to the other te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2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% of 0 points).  Since the terms are weighted equally, the 2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distributed equally to the two terms.  These weights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1st Term to 50% and 2nd Term to 50%.  When the semester ex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mpleted, the grade would be calculated based on the as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Quarter Only method uses only the current quart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the semester grade.  The previous quarter grad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some reports, but they will be igno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eighting/12 Point Scale assigns numerical values to the e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 for each term.  At the end of the semest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ed numerical values are added to determine the final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ntering this information, press the Escape key to lea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screen.  Since this is an individual class option,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formation before 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urse Title/Sections Names - Enter/Add New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urse Title/Sections Names - Rev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tudents - Enter/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tudents - Revise Name/I.D./Text File/Super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opy Class 1 Student Names to Other Classes - Elemen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RINT OUT Student Names and I.D.'s 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PRINT OUT Student Names - Screen Display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PRINT OUT Student Names - Screen Display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PRINT OUT Student Names - Vertical Lis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PRINT OUT Student Names - Vertical Lis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PRINT OUT Student Names - Address Label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Delete All Student Names and Grades - On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  ENTER / ADD NEW COURSE TITLES / S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aintain records for up to 10 classes on your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 you should enter the course tit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numbers.  Usually the name of the course is entered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.  Usually the period that the class meets is ente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 PERIO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 who combine topics like HEALTH &amp; SCIENCE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ourse, should enter HEALTH for the course title and SC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section name.  Elementary teachers should enter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rgest number of students as the first class (CLASS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absences and tardies are taken from CLASS1.  Course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ction names must be entered before adding students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.  Press ESCAPE when you are done entering you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2  REVISE COURSE TITLE / SECTION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urse titles and section names that were enter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 of this menu can be revised at any time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have the records for up to 36 students in each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can be added to your classes at any time. 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tudent's last name first so the student name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z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ntification code may be up to 10 letters long.  This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ght be a home room number, text book number, social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, etc. If you post student grades, this cod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ed for the student name on some print outs in plac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.  If you do not want to enter an identification co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1    Current Student Names for  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ABRAHAMSON, TOM                    16  MILLER, CAR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DAMS, CRYSTAL                     17  ODELL, LA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SHENBRENER, LORI                  18  PETERS, LI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BERRY, DEBBIE                      19  PETERSON, SAR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BRONK, SHERI                       20  REINKE, B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ROWN, MELISSA                     21  ROBERTS, J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HAGEN, ANNE                        22  SCHMIDT, J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AGEN, TAMMY                       23  SCHNEIDER, D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HOUSTON, DON                       24  SORENSON, 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JACOBS, KEVIN                      25  STEVENS, VIC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JOHNSON, PAUL                      26  WAGNER, R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JORDAN, JEFF                       27  WITTENBERG, S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KELLER, DAN      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KONKLE, JENNY                  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MARTIN, AMY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 Student Name: LONG, T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D. Cod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finished entering your student n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cation codes, press the ESCAPE key.  Then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alphabetize these names.  Enter Y for Yes or 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 The student names and identification codes will be sav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before returning to the STUDENT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 should only enter the student n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cation codes into class 1.  Then use selection 5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to quickly copy the names and codes from class 1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lasses on the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4  REVISE STUDENT NAME/I.D./TEXT FILE/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information that was entered with selection 3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an be revised at any time with this selection.  First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ass that the student is enrolled in. 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/text file/superdata will be displayed.  Student abs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ardies may be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Tab key or place the mouse cursor in the new colum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left mouse button to move between the columns.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help by pressing the F1 function key.  The I.D.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y format you choose.  Some teachers use the student's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number while others use the school I.D. number.  This I.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used when posting grades by I.D. rather than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ile is the name of any ASCII file that can be includ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ports to specific students.  The information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ASCII file, up to 12 lines long.  The filename is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File column.  This file must be located on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iskette.  When individual student reports are print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isk is checked to see if a matching ASCII file exist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exists, the information is included on the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is another way to group reports.  For example,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football was entered after all the football players,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print reports for just football players.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like golf or debate, etc. could be used to gener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group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ressing the Escape key to leave this display,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want to alphabetize the names.  Enter Y for Yes or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No. These changes will be automatically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  ELEMENTARY - COPY CLASS 1 NAMES TO OTHE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names and codes from class 1 will be copi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with the largest number of students is entered as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1.  Elementary teachers should enter all student n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cation codes into class 1.  Then this selection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names and codes are copied to each class, you can rev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or delete student names and identification codes as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 and I.D. codes are added, revised, and dele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elections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 and codes will not be added to any clas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ny previously entered stud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and tardy information will be taken only from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for the studen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6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sting of student names and Identification codes is prin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7,3-8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7 prints out for one class.  Selection 8 prints o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prints out a student listing as they appea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screen.  Three blank lines will be printed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tudent name.  This is an easy way to print a list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that will be gone for a field trip, etc. To prin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of combined classes, use selection 9 of th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int out can also be used for temporarily recording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if you don't have immediate access to a computer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grades.  It is often much easier to enter grades from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of paper than from 36 copies of unalphabetized papers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9,3-10  PRINT OUT ALL STUDENT NAMES - VERTICAL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9 prints out for one class.  Selection 10 prints o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prints out a student vertical listing with a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n between each name.  The Epson printer (#1) prints a ser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es like a blank gradebook page.  If you prefer horizontal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, then change the printer to Epson #2.  After making your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, change your printer back to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int out can be used for temporarily recording student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have immediate access to a computer to enter gra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often much easier to enter grades from one shee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from 36 unalphabetized student papers at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1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information that was entered with selection 3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an be deleted at any time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select the class that the student is enrolled in.  Then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number.  The current student name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the student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the word DELETE, all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cation code, and all grades will be removed.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 way to keep the information about a student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use the student from all future assignments.  This is don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SSING ASSIGN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2  DELETE ALL STUDENT NAMES AND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select the number of the class.  The current class nam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.  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the word DELETE, all information about the cla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all students, I.D.'s, and all grades will be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selection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would be used most often by teachers wh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ture of classes that last all year and some that last onl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or one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 Grades of a New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Revise Grades of a Previous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Revise Assignment Title, Points or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lete One Assignment for All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Record/Revise Personal Comments for Quar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lections are made from the STUDENT ASSIGNMENT MENU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class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lass Names and Sec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Class Name        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EARTH SCIENCE       PERIO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EARTH SCIENCE       PERIO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ARTH SCIENCE       PERIO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EARTH SCIENCE       PERIOD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DV. SCIENCE        PERIO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 cursor to the class to be used to record new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The list of student names and previous assignment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class will be read from the diskette.  The last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that you recorded will be displayed to help preven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cording an assignment twice. 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.  The semester exam is assignment number 61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ware version allows 25 grade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optionally enter a date that will be print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print outs.  The assignment title can be up to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long.  Any number of points may be assigned t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.  If this is an EXTRA CREDIT assignment, enter 0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possible points.  Then enter the first let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from the chart.  Each category name must start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letter.  These categories for each class can be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(Optional):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D to Dele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 Titl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H=HOMEWORK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Points (Weight): ___                � L=LA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Q=QUIZ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T=TEST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Category: _                 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numbers or letter grades may be entered on the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The top part shows class name, number and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and possible points to be earned on the assignmen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average is displayed after the student scor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15 and 18 student names are displayed in each colum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s one-half of the maximum class size from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: ADV. SCIENCE  PERIOD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Assignment: CHAP 36 READING         10 Possible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ABRAHAMSON, TOM            ___ ___ MILLER, CARR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ADAMS, CRYSTAL             ___ ___ ODELL, LA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ASHENBRENER, LORI          ___ ___ PETERS, LIN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BRONK, SHERI               ___ ___ REINKE, B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BROWN, MELISSA             ___ ___ ROBERTS, J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HAGEN, ANNE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JOHNSON, PAUL              ___ ___ WAGNER, R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KELLER, D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KONKLE, JEN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ntered number grade is greater than the number of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, a message will be displayed.If you made a mistak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the grade, you can reenter the correct grade. 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have earned a higher point total because extra credit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have been included in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grades A+, A, A-, B+, B, B-, C+, C, C-, D+, D, D-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(or from your custom grading scale) may be entered on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screen.  After entering the letter, enter either the + or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pace.  The cursor will move to the next student. 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, category, cumulative, and final grades are calcula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letter grades are converted to numeric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grade A+ is converted to 100%.  The letter grade of F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o 0 percent.  The other percentages are found be t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of the bottom and top percentages in each let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percentage is multiplied by the old number of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(weight) that were entered with the assignment tit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, and date to 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pecial grades can also be entered on the data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by holding the Alternate key down and pressing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of the special grade.  After the special grade is ente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moves to the nex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= ABSENT        The letters AB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screen.  This grade is ignored when computing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and considered equal to 0 when individual student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= BLANK         The displayed grade will be blanked out a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grade was entered for the student.  This grade is ignore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ing individual and class averages.  This grade is idea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f-paced co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= CHEAT         The letters CH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screen.  This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dividual student averages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= EXCUSED       The letters EX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student averages.  This grade is issued when it migh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ssible or impractical to make up a missed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= INCOMPLETE    The letters IN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screen.  The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dividual student averages are computed.  The dif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Alt-I and Alt-A is explained in chapter 11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= NO CREDIT     The letters NC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screen.  This indicates the assignment was not turned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rade is considered equal to 0 when class and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averages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= PERFECT SCORES FOR CLASS    Some teachers give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ll or nearly all students get perfect scores.  A per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will not be entered for those students with a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grade.  By entering Alt-P, the possible points (weigh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ere entered with the assignment title, and category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ly entered for all students.  Then it becomes a simple tas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ursor keys to edit the scores that were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= UNEXCUSED    The letters UN will be recorded on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screen.  This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dividual student averages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er key does not have to be pressed after each grad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.  Any cursor movement keys can be pressed,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the displayed grade into the computer's memory and mo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to the next place to enter a grade.  If the Enter ke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, the cursor moves down one student.  If the cursor i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student, the computer will beep, and the cursor mov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displayed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SPACE key will delete the digit or letter to the lef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cursor position.  The UP ARROW key moves the curs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up one student.  If the cursor is at the first stud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beep, and the cursor will move to the last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.  The DOWN ARROW key functions identically to the Enter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data entry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ARROW key moves the cursor horizontally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of names.  If no name is at this location the curs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o the last displayed student name.  The LEFT ARROW key mo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horizontally to the left column of stud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Ncomplete grade.  If there are no missing grades,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main in the same place.  The PgDn key moves the curs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o the next blank, ABsent, or INcomplete grade.  If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issing grades, the cursor will remain 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 through Alt-9 moves the cursor a proportional amount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screen.  Alt-1 moves the cursor to the top row.  Alt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the cursor to the middle of the screen.  Alt-9 mov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to the last row of student names.  The mouse can als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completed entering grades for an assignment,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SCAPE key.  Near the top of the screen the calculated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and average letter grade will be displayed. 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option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&gt;ave these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&gt;ontinue entering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&gt;ot save thes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the letter S is entered to save the displayed grad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 After the grades are sav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record other grades for this class.  If you answer 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, the last 10 recorded assignment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ressing any key to continue, you can enter the tit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points (weight), category, and grades of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d accidentally pressed the ESCAPE key or notice a mis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ntered grades, you can enter the letter C.  The curs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first display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letter N is entered, the displayed grades will not be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skette.  Then you will be asked if you want to recor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for this class.  If you answer Y for Yes, you will be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ord grades 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otice an improperly recorded grade, you can easily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de.  After selecting the class, the list of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ed assignments will be displayed.  Enter the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he grade to be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entry screen with all recorded grades for that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: ADV. SCIENCE PERIOD 2        20 Possible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Assignment: CHAP 36 READING         15 Class Average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C- ABRAHAMSON, TOM                AB  AB PETERS, LI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  NC ADAMS, CRYSTAL                 20  A  PETERSON, SAR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AB ASHENBRENER, LORI              CH  CH REINKE, B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B- BERRY, DEBBIE                  17  B  ROBERTS, J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BROWN, MELISSA                 16  B- SCHNEIDER, D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C- HAGEN, ANNE                    17  B  SORENSON, 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C  HAGEN, TAMMY                   19  A  STEVENS, VIC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  HOUSTON, DON                   20  A  WAGNER, R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JOHNSON, PA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A  JORDAN, JE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 EX KELLER, 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- KONKLE, JEN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MARTIN, A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  MILLER, CAR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 UN ODELL, L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cursor keys or mouse to move to the place to revi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grade.  There are two ways to save these chang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revising grades of a differen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completed revising the displayed grades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SCAPE key.  The new class average will be comput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 The revised grades can then be saved to diskette.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you want to revise other grades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.  If you answer Y for Yes, the list of previously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will be displayed.  After selecting the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, you can revise the grades of a differen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 of the MISSING ASSIGNMENT MENU allows quick revi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grades for all assignments that were previously record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, ABsent, or Blank.  Selection 7 of the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MENU lets you revise the grades of all prev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also lets the teacher automatically adjust the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points on each assignment if desired.  After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number and assignment number to revise, the following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(Optional): MAY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ate (Optional)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Title: CHAP 36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TITLE: _________________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</w:t>
      </w:r>
      <w:r>
        <w:rPr/>
        <w:t>H=HOMEWORK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Points (Weight): 20                 � L=LAB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oint Total (Weight): ___                � Q=QUIZ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</w:t>
      </w:r>
      <w:r>
        <w:rPr/>
        <w:t>T=TEST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Category: Q                  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ategory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 Student Points &lt;Y or N&gt;?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= Keep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keep the displayed information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ossible Points (Weight) was changed and numerical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previously entered on the data entry screen,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adjust the stude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enter N for No if you had made a mistake and just wa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rrect this value.  You would probably enter Y for Yes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to increase the weight of this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 displayed assignment is worth 20 points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the point value to 40 points, This assignment woul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ce the weight that it previously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 was entered, every student's numerical score would b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for this assignment.  For example, if a student h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scored 15 out of the 20 points, and the weigh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d to 40 points.  The student's grade would automatical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d to 30 out of 4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letter grades were previously entered for this assign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are automatically adjusted when the new weight is multi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numerical equivalent.  These changes are automatically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will be displayed.  Enter the number of the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deleted.  The assignment title, possible points, categ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tudent grades for the assignmen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a data entry screen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two personal comments can be printed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81 comments available are divided into five grou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1-15: IN CLASS PARTICIP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16-28: ATTITUDE/EF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29-40: HOMEWORK/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41-62: SKILLS/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63-81: BEHAVIOR/DISCIP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ing of the 81 comments are included on page 52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erisk next to the number indicates a negative comment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can be edited with an ASCII text editor.  A total of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must be 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W will pop-up a window displaying 16 of the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comments.  Pressing the arrow, PgUp, and PgDn key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he remaining comments.  The Escape key must be pres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this pop-up window before entering the comme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comment number on this data entry screen.  Pressing Alt-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lip back and forth between the two comments tha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for each student.  Pressing Alt-B will blank out a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mmary of the comments made for each student can be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with this selection.  The numbers will not be prin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ave in ASCII format.  A total of 81 comment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signment title is set to SEMESTER EXAM.  All let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values that could be entered with regular assignment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.  This exam can only be entered in the last quarter (te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emester.  The semester exam is assignment number 61 and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 and analyzed by entering 61 on the PRINT OUT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7  RECORD STUDENT ABSENCES/TARD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arter selected in the SET-UP MENU determines which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used to record student absences and tardies.  You may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nteger or even a decimal number (14.5) up to 4 characters 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udent absences.  You may enter any integer up to 4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for student absences.  If no information is entered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for the student, no information will be print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student progress report and capsule report about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ences or tardies for tha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ence and tardy information should only be entered for CLASS1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school students.  This is an additional reason wh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's largest class should be CLAS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issing Assignments - Update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issing Assignments - View/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issing Assignment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issing Assignments - PRINT OUT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issing Assignments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Missing Assignments - 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One Student - Revise Grades of Previous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One Student - Excuse from Futur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is used to quickly update grades that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recorded as INcomplete, ABsent, or Blank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class, 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           UPDATE MISSING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 NAME: ANDERSON, 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. Title of Assignment  Category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 CHAP 36 READING           Q    AB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umber of points earned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nter key is pressed the 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grade is not changed.   � Alt-A = ABSENT     -0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nter either a letter     � Alt-B = BLANK      ___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, a point value, or an       � Alt-C = CHEAT      -0-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 combination from the      � Alt-E = EXCUSED    EX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 on the right.  Pressing     � Alt-I = INCOMPLETE -0-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key will also skip the    � Alt-N = NO CREDIT  -0-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 of the missing assignments   � Alt-U = UNEXCUSED  -0-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displayed student.     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SCAPE key to complete the update for this class.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se Updated Grades to Diskette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either letter Y or N.  If the letter Y is entered, the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ere updated will be saved to diskette.  New class aver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assignments in this class will also be calcul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the letter N for No will not save these updated grad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all grades previously record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, ABsent, or Blank will be displayed nex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name.  If no assignments are missing in the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an appropriate message will be displayed.  Use the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. SCIENCE     ALL MISSING ASSIGNMENTS     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 of Assignment    Category  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BELL, JOHN   BLACK/SILVER CUPS           L      ___/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ON, SARAH    BLACK/SILVER CUPS           L      ___/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ERGY TRANSFER             Q      ___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print a listing of these assignments by entering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for Yes.  Teachers wanting to print the missing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ed by classes on the diskette should use selection 3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Elementary teachers wanting to print the missing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ll classes grouped by student should use selection 4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 assignments are grouped by class with this selection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for all classes previously recorded as INcomplete, ABs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lank will be printed next to the student's name. 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are missing in the class, an appropriate messag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view or print the missing assignments for one cla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election 2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ssing assignments from all classes the student is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 together as a group.  All grades for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recorded as INcomplete, ABsent, or Blank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If a student is not missing any assignments in any cla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repor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int out is ideal for individual students.  All grad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tudent that were previously recorded as INcomplete, ABs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lank will be printed as a separate report.  If the stude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missing any assignments, no repor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int out is ideal for the student that returns to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lengthy absence.  All grades for one student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ed as INcomplete, ABsent, or Blank will be printed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s not missing any assignments, an appropriate messag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7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may be times when you wish to revise or record many grad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udent.  First select the class.  Then a listing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in that class will be displayed.  Enter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 Each assignment and the student grade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nter key to keep the displayed grade or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ed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-8  EXCUSE A STUDENT FROM FUTURE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student leaves your class and you do not want to dele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bout this student, you should use this selection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of EX (for EXcused) will be automatically entered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for all future assignments for the remainder of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set the final quarter grade to EXcused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7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dividual Report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dividual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dividual Report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dividual Reports - PRINT OUT - Elemen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ndividual Reports - PRINT OUT - Deficienc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ndividual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etailed Records - PRINT OUT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etailed Record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Detailed Records - SAVE to Diskette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Category Averag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Category Averages - View/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Student Summary Reports - PRINT OUT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Student Capsule Reports - PRINT OUT -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Student Capsule Reports - PRINT OUT - On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 and student number, each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, category, earned grade, possible points (weight), and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is displayed.  The running cumulative grade (trend)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quarter is displayed in the right column if cumu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is used to determine the quarter grade.  The stude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averages, category points and letter grades, and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tals and grade are displayed.  Entering student number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isplay the clas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ategory averages have been viewed, you may enter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to print this information.  Entering the letter V allows vie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grading scale.   The last quarter grade will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A grading scale, based on the number of total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, or the weights and percentages from the SET UP MEN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If Yes was chosen for selection 3, a Parent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will be printed.  Personal comments enter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MENU, will also be printed.  If an ASCII text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is found on the student data diskette, it will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he ASCII text filename is entered on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all individual student report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student reports of all students in all class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.  Make sure that the printer has enough paper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an elementary teacher usually has the same students for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, all reports for one student will be print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ing to the next student.  All individual student repor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lasses will be printed.  Make sure that the printer has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to print all the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will search all classes.  If the student's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age is equal to or below the deficiency percentage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selection, an Individual Student Report will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are ideal for providing guidance counselor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information about students performing below average.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s have substituted this report for school deficienc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will search all classes.  If the student's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same as the requested SuperData, an Individual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will be printed.  This set of reports is ideal for provi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ches with detailed information about the academic performanc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a detailed record will be print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record will include all student names, grade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, category and final averages.  All assignment tit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values, categories, and the average grade on each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be printed.   This complete information is prin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1 or 2 sheets of paper.  This complete record can be gl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your school grade book at the end of each quarter.  If I.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hosen with selection 2 of the SET UP MENU,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orted before it is printed.  Sorting can be by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or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record for every class will be printed.  Th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will include all student names, grades for all assignmen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and final averages.  All assignment dates, titles,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, categories, and the average grade on each assignmen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printed.  This complete information for each clas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either 1 or 2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hould be used periodically to create printed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grades.  Complete records can be glued into your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at the end of each quarter.  Periodic printing can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 panic if your data diskette becomes accidentally dama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so the reason why back-ups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SAVE DETAILED GRADES AS ASCII FIL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detailed record for all classes as an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n the diskette which can be accessed by other program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record includes all student names, grades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, category and final averages.  All assignment da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s, point values, categories, and the average grade o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will be saved.  If I.D. was selected with selection 2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 UP MENU, the detailed record will be sorted before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can be printed by a program like Sideways(TM) from Fu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formats are available when making this selection.  ASCII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 Delimited or Flat.  ASCII files save the information exa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t appears in the .DA_ files.  Flat files put a spa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assignment grades.  Comma Delimited files plac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etween double quotes and a comma.  Comma Delimited file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ad by programs like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0  PRINT OUR STUDENT CATEGORY AVERAG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tudent's name, category averages, and final averag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If the current term is not the first ter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, the previous term totals must be transferred forwar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DE UTILITY MENU.  Then the last quarter grade will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he point totals for each student in each category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printed with the letter grades if the =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1  VIEW/PRINT OUT CATEGORY AVERAG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 number, each student's name, all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, and cumulative average will be displayed.  Then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if you want a PRINT OUT.  If the current term is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erm of the semester, the previous term total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ed forward with the GRADE UTILITY MENU.  The point tot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tudent in each category can also be print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 if the =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2  PRINT OUT STUDENT SUMMARY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will print out a one sheet summary report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student in your classes.  The PRINT OUT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name, teacher and current grade in each class.  If 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entered with selection 4 and Yes was chosen for selection 5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 UP MENU, the message will be printed.  If Yes was cho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election 3, a Parent Signature reques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ttendance and tardy information is included on this repo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nformation is taken from class 1.  This is why class 1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your larges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3  PRINT OUT STUDENT CAPSULE REPORTS -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prints out one sheet for each student that ma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ested SuperData.  The Capsule Report includes the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teacher and current grade for each term and the grad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exam (if any).  If a message was entered with selection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es was chosen for selection 5 of the SET UP MENU,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.  If Yes was chosen for selection 3, a Pa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reques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4  PRINT OUT STUDENT CAPSULE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prints out one sheet for each studen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class.  The Capsule Report includes the school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 and grade for each term and semester exam (if any). 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was entered with selection 4 and Yes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the SET UP MENU, the message will be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 was chosen for selection 3, a Parent Signature reques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ne Assignment - View/Sort/PRINT OUT Grade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One Assignment - PRINT OUT Grades/Distribution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ategory - Letter Grades - View/Sort/PRINT OUT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Qtr/Sem - Letter Grades - View/Sort/PRINT OUT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Qtr/Sem - Letter Grades - Sorted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omplete Semester Summary - View/PRINT OUT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omplete Semester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ministrative Summary - View/PRINT OUT - Elemen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dministrative Summary - View/PRINT OUT - 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D is chosen on the SET UP MENU (selection 2), these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student I.D. in place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 number and assignment number, a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indicating the student grades on the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.  The numerical and letter grade average for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on the second line.  The student's numeric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 will be displayed next to the studen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Assignment: CHAP 36 READING   15 Class Average  20 W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C- ABRAHAMSON, TOM             AB___ PETERS, LI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 F  ADAMS, CRYSTAL              20 A  PETERSON, SAR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___ ASHENBRENER, LORI           CH F  REINKE, B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B- BERRY, DEBBIE               17 B  ROBERTS, J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F  BRONK, SHERI                _____ SCHMIDT, J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BROWN, MELISSA              16 B- SCHNEIDER, D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C- HAGEN, ANNE                 17 B  SORENSON, 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C  HAGEN, TAMMY                19 A  STEVENS, VIC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A  HOUSTON, DON                20 A  WAGNER, R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B- JACOBS, KEVIN               19 A  WITTENBERG, 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___ JOHNSON, PA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A  JORDAN, JE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EX KELLER, 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A- KONKLE, JEN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MARTIN, A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D  MILLER, CAR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F  ODELL, L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the letter S will sort these grades from highest sco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st score.  Entering the letter P will send th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o the printer.  You can print these scores in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ed or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I.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assignment number in each class, a sorted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 showing the student grades on the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.  A grade distribution chart for all studen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is useful to print a listing of test results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veral classes.  This allows the teacher to quickly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of scores, listing the students that have to make u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, and the class average of the test.  The distribution ch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helpful to show the relative strengths of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I.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 and category, a chart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ing the letter grades and category percentage of th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lect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t will look similar to the data entry screen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student grades.  The displayed grade will show the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age and corresponding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the letter S will sort these grades from highe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st. Entering the letter P will send this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  These grades can be printed in either sorted or un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I.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a chart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 and cumulative percentage of the studen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the letter S will sort these grades from highe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st. Entering the letter P will send this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  You can print these grades in either sorted or un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I.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59% ADAMS, CRYSTAL                  C- 71% ODELL, LA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96% ASHENBRENER, LORI 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GRADES                      C   Class Average  7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96% ASHENBRENER, LORI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- 92% PETERSON, SARAH                 D+ 69% BROWN, MELIS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+ 86% MARTIN, AMY  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86% JOHNSON, PAUL                   D+ 67% SORENSON, VIC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85% BRONK, SHERI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 82% ABRAHAMSON, TOM                 D+ 66% WITTENBERG, S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 82% HOUSTON, DON                    D- 63% KONKLE, JEN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 82% REINKE, BOB                     D- 62% JACOBS, KEV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 80% BERRY, DEBBIE                   F  59% SCHNEIDER, D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- 80% MILLER, CARRIE                  F  59% ADAMS, CRYS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+ 77% JORDAN, JEFF 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+ 77% HAGEN, ANNE                     EX 83% KELLER, D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+ 77% PETERS, LIN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76% HAGEN, TAM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 71% ODELL, LA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rted cumulative grades of all students in all class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If I.D. was chosen in place of the student nam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chart of all cumulative grades for all stud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6  VIEW/PRINT OUT QTR/SEMESTER SUMMARY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student name, both quarter grad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exam grade, and semester grade will be displayed.  If I.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hosen with the SET UP MENU, the student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7  PRINT OUT QUARTER/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name, both quarter grades, semester exam grad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 will be printed for all classes.  If I.D.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with the SET UP MENU, the student I.D. code will b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8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name and the cumulative letter grades in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.  A grade distribution chart for all studen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9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mulative letter grade distribution of all student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In addition, up to 33 students with a letter grade of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ottom on the custom scale) or Incomplete will be printed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Only Names / I.D.'s to New Diskette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ransfer Grade Totals to Next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djust Current Term Percent / Letter Grade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djust Current Semester Percent / Letter Grade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djust Transferred Grade/Point Total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ransfer One Student's Grades to a New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  COPY ONLY NAME/I.D.'S TO NEW DISKETTE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 and I.D. codes from your original student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are placed on a new diskette with blank data fil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diskette may be for the Current Semester or Next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 Up Menu determines if 2 or 3 grading terms will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emester.  Some school districts use two-9 week term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.  Other school districts use three-6 week term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ssignments or student grades will be placed on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 If the Escape key is pressed during the cop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, the copying will be aborted and you will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 data diskette for the current semester could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more than 60 assignments per quarter for each student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a teacher may wish to place all daily grades on on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, and summarize these daily scores with weekly quiz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scores on another data diskette.  The student would the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two very complete print outs for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blank data diskette should be used for each seme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selection is used, the quarter (term) numb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student names and I.D. codes are read from the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IGINAL) student data diskette is read, REMOVE that disket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the NEW student data diskette in that drive.  Names, I.D.'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wo empty class files for recording the new assignment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ew .DA_ file already exists, GRADE BOOK POWER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new file that would destroy your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2  TRANSFER TOTALS TO NEXT QUARTER (TE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lections use the same method to transfer grades and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otals to the next quarter.  Selections in red or with a bull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left of the choice can not be selected because the te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opposite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des for each quarter (term) are stored on each diskette.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each term, use these selections to transfer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tals and quarter grades to the next term of the seme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uts that include the LAST QTR grade use the grade and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that have been transferred with these selection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are NOT included in the student's semester grade if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Only was chosen as the method to calculate semes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3,8-4  ADJUST CURRENT TERM / SEMESTER PERCENT / LET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scription applies to both adjusting the current quart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asionally it might be necessary to adjust a student's cumu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urrent quarter percent or letter grades.  Pressing Alt-F l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lip between entering the new percent or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percentage, letter grade or special grade is entered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will override the grade that the student really earn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grade will be printed on all reports for the student and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calculations and distributions.  The student point tot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changed.  If no change is made, the regular grad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earns will be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lank out the adjusted grade, enter Alt-B for Blank.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for INcomplete.  If Alt-E for EXcused is enter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Student Report of the PRINT OUT MENU will not b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5  ADJUST LAST QUARTER POINTS/GRADE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rint outs include the student's previous quarter po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that were transferred with selections 2, 3, 4, 5, or 6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.  These points and grades can be adjusted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.  After selecting the class and student numb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Name: SCHNEIDER, D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3 Points Earned: 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POINTS EARNED Total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 3 Possible Points: 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OSSIBLE POINTS Total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3 Letter Grade: F    5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Grade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ew point totals or keep the displayed information.  If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tal is entered, a suggested grade is display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grade is determined by the new point totals and gr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ages from the SET UP MENU.  To save the new grad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you must enter that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point totals will be included on print outs tha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quarter grades.  These changes are overwritten if grad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ed forward with the UTILITY MENU.  These point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student's semester grade if Last Quarter Only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as the method to calculate semester grades with the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6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student transfers to a different section of a cour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, you can copy the student's name, I.D. code, and grad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lass.  First select the current class the student is 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student number, then the class that the studen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ssumes the same assignments were ente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order in both classes.  If assignments were not ente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order, use selection 3 of the NAMES MENU to add the stud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lass.  This student will receive an EXcused gra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entered assignments in the new class.  The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7 of the MISSING ASSIGNMENT MENU to revise the EXc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information is removed from the original class.  To dele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formation from the original class, use selection 11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MENU.  To keep all information about this studen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class, EXcuse the student from future assignmen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class.  This is done by selection 8 of the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lphabetical Listing - PRINT OUT - 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1 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is used to combine summary information into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Other selections on this menu use this file.  This new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ALL.TMP includes the student name, I.D., superdata, cla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er to identify missing homework, current quarter gra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, and improvement from previous quar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 is displayed or included with printouts from this menu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e student is missing an assignment.  If I.D.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on the SET UP MENU, printouts use the I.D. instea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2,9-3  QUARTER/SEMESTER GRADE LIS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the quarter or semester grades should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termine student rankings.  Selection 2 allows you to vie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print the top 20 students from all classes. 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will rank all students from all classes and make a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4 allows you to choose which classes will be includ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bined rankings. 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ze the list (by either name or I.D.), and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rank number on the complete print outs. If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is included on the printouts, it indicates the student is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5,9-6  IMPROVEMENT FROM LAST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allows you to view and optionally print the 20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d students from all classes.  Selection 6 will rank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from all classes according to their improvement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quarter and make a printout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alphabetize the list (by either name or I.D.), an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include the rank number on the complete print out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 is included on the printouts, it indicates the studen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 an assignment.  These selections can not be made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quarter is the first quarter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7,9-8  DEFICIENCY AND SUPERDATA RANK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7 will include all students that have a percentage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 less than the deficiency percentage.  Selection 8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ll students that have superdata matching the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sked if you want to alphabetize the list (by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r I.D.), and if you want to include the rank numbe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print out.  If the letter M is included on the printou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ndicates the student is missing an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lections are most useful to make a one page summary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tudents matching either the superdata or earning a 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9  ALPHABETICAL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llows you to choose which classes will b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alphabetized print out.  You will also have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class name and section.  Secondary teachers could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oose which classes to include.  Elementary teachers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heir largest class which is recommended to be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was designed to just print the student n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the class name and section.  If you desire a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with horizontal lines drawn between the student names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tical print out from the STUDENT NAMES MENU.  If you des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names with three blank lines in front of their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screen display print out from the STUDENT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set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dvance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Form F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dvance Student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dvance Clas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un Grade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Back Up Student Data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PRINT OUT Class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Change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will send codes to reset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will advance the paper in the print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will eject the current page from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 Printing will begin with the student number you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d with the last student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printing reports for all classes, you do not have to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th class number 1.  When this selection is chosen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lass number.  Printing will begin with this class and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class.  The starting class number will remain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you leave GRADE BOOK POWER or reset this number back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Computing may develop and other programmers may writ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that use the information from the GRADE BOOK POWER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, and listing files.  Examples of other modules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, graphics routines, special class cards,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s have written modules to access the information in the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POWER file.  The module name should start with the letter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be two letters long.  For example an attendance modul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filename GA.EXE.  When this selection is made,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to enter the module name.  You would enter the letter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 would run the GA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lets you automatically make a back up cop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diskette without using the DOS utilities. 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e original student data diskette from th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  First, enter the BACK UP drive letter and (subdirect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ess the ESCAPE key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ny regular key except ESCAPE will start the BACK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tudent data files will be read and copied to the back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 If the BACK UP diskette was in the drive that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the program diskette, return the GRADE BOOK POWE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to that disk drive.  Then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original data diskette becomes damaged, you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student data from your back up diskette.  This is eas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. Use the DOS program COPY or XCOPY to copy all files from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diskette to a new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can be started with the command GRADES /J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enter the drive containing the student data. 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(and subdirectory).  You should then either save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nformation by saving the information with the SET UP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ake a back up of this data disk on another floppy.  Leave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POWER, start the program over with GRADES /J 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drive with the diskette containing the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llows you to print out the individual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. The SET UP MENU allows each class to have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.  The letter-percentage equivalents, categories,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lculate quarter and semester grades, weights of each categ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applicable), and weights of each grading quarter (term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exam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9  REVISE/REVIEW MISCELLANEOU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lections allow you to lock out Elementary or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options on the Pull-down Menus.  This can prevent you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identally making a wrong selection.  If your printer is cap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using condensed pitch (16.67 cpi), you can print th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either condensed or 10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sizes of vertical listing squares and optional support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feeder is available for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-Jet and Desk-Jet printers do not normally have fixed-width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per inch printing.  You must download a soft font o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nt cartridge to  support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127 color combinations may be used by GRADE BOOK POWER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is made, a chart showing the 127 color combin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ir associated numb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re the default values for screen colors.  You may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Screen Colors: 0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Screen Colors: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 Down Menu Colors: 0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olors: 0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Entry Colors: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Color: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Then enter a number for the mouse cursor color.  The (1-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refers to the chart column.  For example 4 represent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1  ORDER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may be purchased directly from WISCO Compu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ing direct guarantees you the latest version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Program prices are displayed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Comments to Add to Individual Re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LASS PARTICIPATION 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Asks pertinent questions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Demonstrates leadership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ffective group participation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Good lab student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Leader in group activities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Participates well in class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leasure to have in class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Shows good listening skills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Shows good speaking skills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*Difficulty expressing ideas     50.*Erratic prog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*Does not participate in class   51.*Extra practice would be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*Does not work well in open lab  52.*Lacks writing 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*Hinders group performance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*Minimal group participation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*Shows poor listening skills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56.*Not working up to 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ITUDE/EFFORT                     57.*Poor reading compreh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. Displays commendable effort     58.*Poor reasoning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. Displays consistent effort      59.*Poor writing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. Eager to learn                  60.*Shows little effort to impr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hows improvement               61.*Tries but cannot master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. Shows interest in work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Shows pride in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EHAVIOR/DISCIPLINE/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2.*Constantly complains            63. Accepts respon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.*Lack of motivation              64. Cooperative, courteous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.*Lacks serious attitude          65. Has paid lab activity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.*Negative attitude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*No response to offer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.*Personal effort unsatisfactory  67.*Absent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.*Works only enough to pass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WORK/ASSIGNMENTS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. Assignments done very neatly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. Does well on daily work 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. Does well on class projects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.*Careless work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.*Does not read assignments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4.*Does homework without learning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.*Fails to complete assignments   78.*Tardy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.*Fails to complete make up work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.*Homework incomplete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.*Lab reports need improvement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*Low test/quiz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*Poor penma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  DIFFERENCE BETWEEN ALT-A AND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lt-A for ABsent and Alt-I for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oth cases the grade is assumed to be a zero until it i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.  It is counted as a 0 when the individual student avera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.  For the class average, ABsent is ignor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ation, INcomplete is counted a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had 4 students in your class and gave a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th 100 points.  Let's assume that 2 of the students had per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of 100.  The other 2 students were absent.  The avera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 could be figured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just from those students taking the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0 + 100)/2 = 100%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0 + 100 + AB + AB)/2 = 100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average of all students in th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0 + 100 +  0 +  0)/4 = 50%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0 + 100 + IN + IN)/4 = 50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rst case Alt-A for ABsent was entered.  In the second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for INcomplet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ickest way to update missing assignments is to use the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, not the revise assignment grades.  The grades that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as INcomplete, ABsent, or ___Blank will be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for fas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3  FILES CREATED BY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O is created on the program diskette.  It contai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des and drive to search fo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ONFIG.GRD is created on the student data diskette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your course title and section names, percent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ing different letter grades, printer number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displayed on the Program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starting with CLASS1. are used for the first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ed on the Student Names Menu.  Files ending with .NA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2 contain the names and I.D. codes for students in the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class settings (categories, method to calculate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mester grades, and weights) are also in the .NA1 and NA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Files ending with .DA1 contain the assignments and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for all grades in quarter 1.  Files ending with .DA2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signments and student points for all grades in quar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such as CLASS1.GRD are ASCII files created by selection 9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 OUT Menu.  These files can be printed by a program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ideways(TM) by Funk Software.  The file CLASSALL.TMP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file created with selection 1 of th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4  GETTING READY FOR A NEW SCHOOL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ime you use the program, you should copy all file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ion diskette to a formatted disk that contai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OMMAND.COM.  The manual refers to this disk as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. Also have a blank formatted student data diskett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previously used the program disk, remove the file 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program diskette.  If you are going to reuse your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diskette, erase all the files from you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follow the instructions on Page 8 of this manual.  I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change, or if new features are added to GRAD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, the information will be in a README file locat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5  ENHANCEMENTS PLANNED FOR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oks have been included so GRADE BOOK POWER data file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by other modules written by WISCO COMPUTING or b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.  Ideas for additional modules include graphics rout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ting chart maker, and attendance.  Customer request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which modules are 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SCO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Product  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RADEBOOK POWER        IBM 512K 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RADING SKILLS POWER   IBM 512K   Indiv. License     $5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ROSSWORD POWER        IBM 384K 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VOCABULARY POWER       IBM 384K  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URVEY POWER           IBM 512K   Indiv. License     $5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__________________________________  Site License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Extra GRADEBOOK POWER MANUALS with 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Extra GRADING SKILLS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Extra CROSSWORD POWER MANUALS with 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Extra VOCABULARY POWER MANUALS with 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Extra SURVEY POWER MANUALS with 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SHIPPING 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ASP-B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wner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  State______ Zip Code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Disk Size Needed - (select either 3 1/2" or 5 1/4")  __________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 Method of Payment   CHECK   Money Order   VISA 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redit Card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o.___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learn about our programs?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