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D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, XT, AT,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r:  C. Rober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ucational Consultant:  Joan Barnet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261-3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 by C. Rober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XT, AT,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REQUIRED FOR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DS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PT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urchase of GRADESCAN will make your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 computation much quicker and easier, giving you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ote to lesson planning, preparation of new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, counseling of students, and - who knows? - mayb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was designed with the teacher in min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a former teacher, under the close guida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fe, who happens to be a very busy teacher.  You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ster a complicated computer program that taxes you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reatens destruction of your valuable records at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 program that is so simple it can be us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the very first time.  That's what GRADESCA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.  After using it for several weeks, you'll wond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t along without it.  It is a professional produ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like commercially distributed software. 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is so sophisticated that it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 arcane syntax or constantly think abou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hile you are recording or examining grad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discern that the low registration fe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25.00) is a delightful bargain in professio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 of GRADESCAN retains all the be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.  Furthermore, it is fully compatib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have created under Version 2.1. 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A summary of the new 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ames of students can be alphabetized at the strok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lass averages can be listed in descending order by gr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all class average appear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they may also be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grades on any assignment can be listed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lass average on the assignment appear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ultiple grades can be changed for any one stu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roster between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een prompts have been changed in numerous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changes in the layout of screens and printed re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introduced to eliminate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program has been made faster and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was found to have problems with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eldom-encountered situations.  These problem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npredictable results in the rounding of decimals to th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Version 3.2 corrects these problems so tha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w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Version 3.2 now detects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perating GRADESCAN from a floppy disk drive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GRADESCAN'S backup procedure without firs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to their program disk.  The error is tra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informed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get one thing straight from the outse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 USER'S GUIDE unless you literally don't know how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omputer.  While we suggest you read through it quick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can go right to the program and experimen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until you feel confident enough to insert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.  It's that simple!  HOWEVER,  just for the record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ow to "boot" the program (that's computer jargon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to the memory of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urn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urn on the computer and let it run until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"power-on self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MAKE A BACKUP COPY OF THE GRADESCAN PROGRAM DISK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.  Some of the procedures set forth below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dd material to the program disk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t least one unal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as a safeguard agains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GRADESCAN FOR USE ON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nsert the GRADESCAN program disk in the floppy 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At the "&gt;" prompt, type "a:install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emove the program disk from the floppy drive an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.  We suggest you make a backup cop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COPY command from your computer's Dis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ype "GRDSCN" (without the quotation marks)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It does not matter whether you typ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GRADESCAN FROM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f you do not have a hard disk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SCAN from the floppy drive.  The program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remain in the floppy drive through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, and your class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t the prompt ("&gt;"), type "A: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) to log on to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Once you have logged on to the "A" drive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system prompt ("&gt;").  At the system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"GRDSCN" (without the quotation mark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vo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GRADESCAN has an internal procedure which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 back up your class data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ally.  This procedure requires that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.COM from your DOS disk to the GRA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isk.  You must have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is procedure.  If you have only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, you must use the DOS "COPY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ally back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FOR 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included several sample classes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re the impatient sort, this is a good time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gs.  Unfortunately, once you do, you may no longer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ad this manual.  That's understandable and we'll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nvoking the GRDSCN command you should b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t has nine choices on it.  Press "1" (SELECT CLAS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a submenu with three more choices.  From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2" (SELECT CLASS) and you will be given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lasses.  Select one of these by entering the number. 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!  Get it out of your system!  Enter some key other than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or 3 so you can see what happens.)  The class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into memory and you can experiment with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thout hurting a thing.  Come to think of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the best way to learn this program.  It will t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en minutes to become thoroughly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while, back to the USER'S GUID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are ready to explore GRADESCAN in more dep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the appropriate start-up commands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(C &gt; GRDSCN), you will be presented with the GRADESCA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Press any key to invoke the Main Menu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EN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EN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EXAM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ADD NE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NUMBER OF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 of the program is closely key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he option you need from the menu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ogram module.  In each module you will b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mpts (that's computer jargon for instructions tha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) as to what to do.  If you make a mist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something unacceptable to the program, such 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hould be entering a number, the program eith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nter the number or returns you to the menu.  Either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s many chances as you need to make the proper entry.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y, if you enter a module that you didn't mean to enter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wrong option from the Main Menu)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the menu.  Now let's look at each of the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e talk about Option No. 1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a special word about Option No. 7:  "SAVE DATA TO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ENTERED DATA WILL BE LOST IF YOU EXIT THE PROGRAM OR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LASS WITHOUT FIRST SAVING THE DATA TO DISK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new data for a class, or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files, select Option No. 7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ll data from the current clas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will be saved to the same disk o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for Option No. 1, selecting a class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ain Menu brings up a sub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CREAT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returns you to the Main Menu, in case you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is modul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ption allows you to select from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.  We will discuss i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rst option, CREATE NEW CLASS, to enter your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rogram.  You are permitted to have up to 17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bring up a prompt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be assigned to the class (i, e., the subject).  GRA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ermit you to create a class without any stud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your next task will be to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  You may need to type the names in at the key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:  if you have entered other classe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group of students for other subjects you t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in the elementary schools.  For example, you may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udents for English and Mathematics, or perhap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udents for all subjects.  Therefore, GRADESCA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e names from another class that is already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You will not have to type the names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.  If grades have been entered for the class, the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rought forward into the new class.  Only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ill be presented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ENTER NAME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ENTER NAMES FROM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ABORT PROCESS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the name of the subject, selec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use for entering the names of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lect to enter the names from the key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an input screen.  You are allowed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, with up to 25 characters (letters, commas,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per name.  You may enter last names first or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- it doesn't matter.  Also, you may include middle 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designators, as long as you stay with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characters.  The program will not permit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, so there is no need for you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the names, press [enter]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low you to proceed or cancel the entir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ade a mistake in one of the names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entered, or if you entered a name that you did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there is a way to correct it easily.  We will discu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ption 4 of the Main Menu.  Any of your entries i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can be easily revis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names from an established class in the cla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, select the option worded as "ENTER NAM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".  A list of all established classes will come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Pick the one you want to use and enter its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then duplicate the names into a class ro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you are esta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lasses will automatically be stored to disk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establishing the class.  No extra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2, SELECT A CLASS, brings up a list of class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 the number of the class you want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e important thing here.  THE CLAS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PLACED BY THE NEW CLASS.  MAK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LASS TO DISK USING OPTION 7 FROM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n't do this, any changes you have made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last saved the data to disk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grades you just entered over the p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have been saved to disk.  Of course,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tain the new data, you would no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calling a new clas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N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No. 2 on the Main Menu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assignment.  The word "assignmen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n its broadest sense to include any task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, whether it be an examination, test, quiz, ho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, or report.  You may enter up to 40 assign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gr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nter the assignment before going to Option No.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whereby the grade on the assignment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ermitted to describe up to 14 assignmen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 the grades, but we recommend that you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able by entering assignments regularly so your wor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e up (more than it alread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types of information are required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GHT 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BOUT WEIGHTING FACTORS:  The weighting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pecial mention.  Some assignments probably sh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thers.  If you elect to weight a pop qui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ing factor of 1, you probably want to assig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ing factor to a major examination - 2,4,10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think the assignment is worth.  GRADESCAN uses thes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ors in calculating the student's average for all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ssigned a weighting factor of 4 to the majo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will treat the examination as if the stud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e on four assignments each having a weighting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the assignment counts four times as much a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weighting factor of 1.  This extra weight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all average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display screen identifies the range of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as being 1 to 50,  there may be occasio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a grade for students without having it cou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verage.  There is a way to do this.  Enter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zero.  GRADESCAN will accept the zero weight,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it.  Assignments with a zero weight will no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finished entering assignments,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will automatically bring you to Option No. 3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:  ENTE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accepts only those grades that ar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.  You may exceed 100% if warranted (up to 999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tudent's name will appear on the screen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record the grade for each assignment for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eding to the next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tudent was excused from an assignment, 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, enter the letter "x" (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grade.  Grades recorded as "x" do not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, but allow you to keep track of which students ha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made up.  If the student makes up the 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grade through the methods contained in Option No.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whereby data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grades have been entered you w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return to the Main Menu.  After entering grad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rive at the Main Menu, it is time to store the new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signments to disk.  Select Option No. 7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new data to disk.  If you select another 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aved you data to disk, you will lose your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class and have to reen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XAM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ule is the core of GRADESCAN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tells you what data has been recorded,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s of your students, and allows you to revis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Option No. 4 brings to the screen a sub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UMMA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ROSTER,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look at each opt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o really put the program through its p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hy you bought the program in the first place--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the laborious task of averaging you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produces summary averages on the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.  It does not show you the individual grades on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nt into that average.  Option No. 2 from the sub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(and it also computes the average).  With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averages on the screen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Option No. 1, SUMMARY AVERAGES, brings up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ORTED BY NAME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SORTED BY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1 produces an average for each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will be alphabetical if the ros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2 will show the overall class average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of each student in descending order by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nerate a printed report of these summary aver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6 from the Main Menu: PRINT REPORTS.  Option No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a submenu, of which one option will be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s.  The averages in the printed repor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TER, 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from the submenu allows you to do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grades.  It allows you to change two types of data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the students, and the grad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students in the class appears on the scree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-line menu on the screen, you indicate whether you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the grades (E) or change the data (C).  The onl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at can be changed is the names of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lect an "E" or "C" the prompt will ask you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stude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ed a "C" to change the data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changing the student's name or deleting the stu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.  Deletion is a very permanent procedur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record of this student's progress on hard copy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disk before deleting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ntered an "E", you will be presented with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ment on each assignment, along with a calcula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 will be presented with a bottom-line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data (the data here is the student's grad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re we can correct erroneous grades or record the 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for which the student has been temporarily exc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s we entered an "x" for previously.  Entering a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ata allows us to carry ou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hard-copy reports of the grades of the enti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 individual students using Option No. 6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efer the instructions for printing until we discu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-line menu allows you to return to the ros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udents for examination of grades, o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from the submenu brings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ll assignments recorded to date.  It show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nd weight associated with eac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line menu, you are given an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for each student on any particular assignmen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L" from the menu. 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ssignment you want to examine. 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a screen showing the class average o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rade earned by each student on the 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will be list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-line menu,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ny of the data.  To do this, enter a "C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be given the option of chang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or weighting factor, or of delet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to delete the assignment entirely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rase any record of the grades earned by stud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ment.  These grades will no longer count in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mpts on the bottom-line menu allow yo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from the submenu brings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ubject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 are given the option of changing the data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"C" at the bottom-line menu.  You will the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changing the name of the subject or delet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from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mpts on the bottom-line menu allow yo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DD NEW STUDENTS (and deleting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bout that new student who comes to your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chool or the student who transfers in to your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f another teacher?  This menu option does the tr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dd students to the class at any time during th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as long as you do not exceed the limit of 50 stud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signments entered before the addition of the new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recorded for the new student as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excused.  They will not be calculated in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dditional point.  Instead of wanting to add a studen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ETE A STUDENT.  To delete a stud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a roster of the class.  To do this, use Option 4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from the main menu.  From the submenu, select Op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.  This will produce a roster of the class. 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enu, select "C", CHANGE DATA.  This will produc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ing whether you want to revise the student's name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will produce a question asking whether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entirely.  Answering "yes" to this question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duces a submenu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GRADES, ENTI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GRADES, ON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SUMMA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the sixth option on the sub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fth option allows you specify whether, i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for an entire class, you want to begin each stud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ge or print the records contiguously to save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ntigu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1 and 2 from this submenu permit you to produ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reports from Option 4 on the Main Menu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's grade on each assignment and the average of all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distribute these to students at least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ing period to prevent any surprises at report c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but you never warned me").  They are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-teac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inting the report of the GRADES FOR ONE STUD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screen with a roster of the students. 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whose grades are to be printed by using the EXAMIN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bottom-line menu (i.e., enter "E"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udent).  You are indeed examining the grades,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are doing it on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for a printed roster will give you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on which you can record attendance, payment of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-in of books, or a myriad of other check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 found certain screens in GRADESCA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print but which are not included among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submenu.  Simple!  YOU CAN PRINT ANY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 KEY (hold it down) AND PrtS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Y ENTERED DATA WILL BE LOST IF YOU EXI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ANOTHER CLASS WITHOUT FIRST SAVING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after you have entered new data for a class,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lready in the files, select Option No. 7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all data from the current clas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will be saved to the same disk o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brings up a sub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BACK UP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SET UP NEXT MAR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ERASE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should be used frequently.  Once you have su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ter you will understand that.  EVERY COMPUTER USER HAS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DISASTER FROM FAILURE TO BACK UP HIS OR 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hard disk, 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floppy disk in Drive A or Drive B (if you have a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floppy disk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a floppy disk in the unused disk driv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'S internal backup procedure to copy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to another, you must first have copied the 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DOS disk to the GRADESCA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computer that has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only one floppy drive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8 from the Main Menu.  You will have to u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by exiting the program and using the DOS "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COP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king back-up copies, we recommend that you dev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loppy disk to the back-up files.  At any rat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GRADESCAN files with other files having a "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f GRADESCAN find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disk when making the back-up copy,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.DAT" files it has written to the destination dis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ther ".DAT" files already on the destination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ason, we recommend that you devote on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back-ups and not place any other files on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set up your fil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period.  It performs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t makes a back-up copy of all your cl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t purges all assignments and grades from yo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so you can enter new assignments du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perational procedures are identical to thos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3 erases all your class fil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ure and no trace of the data is left:  not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names, assignments, o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se this option to erase the practic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rogram, or to erase all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ool yea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sing Option 1, make a copy of the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them.  This will prevent you from los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or practice files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exit from th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ALL NEW DATA before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we have discussed how to make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 to data entries in our discussion of the individ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, special mention is necessary so that the us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ach taken by the program in permitting eas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isions to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eway to all data revisions is Option 4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4 permits you to examine data.  That data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summary averages, grades, assignments, or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.  Although you entered the data through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ptions, if you need to revise it you must do so throug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4.  The forms which these changes may tak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ing the names of students or delet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2 (GRADES) from the sub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ange Data" from the bottom-line menu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o correct the student's name or delete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las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ing grades (including the entry of make-up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tudent was previously exc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select Option 2 (GRADES) from the sub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, select "Examine Grades" from the bottom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.  You will be prompted to identify which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s you want to examine.  After you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you will be presented with the grad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-line menu of this screen, select "Chang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prompted for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vising information about assignments,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3 (ASSIGNMENTS) from the sub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esented with a list of all assignments on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ass in memory.  Select "Change Data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-line menu.  This selection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ate, description or weighting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.  If you respond negatively to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,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.  If you say "yes",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the assignment will erase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and all grades earned on the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odifying the names of subjects, or dele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4 (LIST OF SUBJECTS) from the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"Change Data" from the bottom-lin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ked whether you want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.  If you respond in the nega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if you wish to delete the class entirely.  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the class causes the erasur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iated with the class:  the students' n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, and the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SCAN, its component files,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.  They are licensed for use by a sing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fter payment of the appropriate fee, except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 thirty-day trial period during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applicability of the program to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make backup copies to protect against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cipal working copy, and may make copie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or the purpose of permitting other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program may not be modified in any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consent of Crofton Binary Concepts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Crofton Binary Concepts.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nominal fee for copying and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rmal sharewar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has been developed and tested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correctly and produces accurate and reliable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veloped,produced, and distribu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 quality software and will work as int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facilitate the work of the teacher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yet powerful device for maintaining records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Nevertheless, this program is sol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distributor (Crofton Binary Concept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 caused by this program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, or humans and is not responsible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S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is shareware, but it is not free of charg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(usually 30 days)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GRADESCAN on a regular basis, or as your prim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cording grades, you are obligat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providing you the legal righ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registered owners receiv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discounts on any future versions of GRADE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ot-lin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INITIAL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0.00: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5.00:  Registration Fee + Program Disk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) 5 1/4" Disk - 360k     ( ) 3 1/2" Disk -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$5.00:  Program Disk and Printed Manual f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Owner (One per customer, if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art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to be enclosed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                  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, Maryland 21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