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WIN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WINPROOF ON MY LAPTOP, THE SENTENCE ERROR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RUN WINPROOF. WHEN I TRY TO START WINPROOF, IT HANGS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 have a good copy of WinProof.  If you downloaded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BS, check that your copy of WinProof is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ed on the BBS.  Try to load WinProof on another machin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store if you don't have access to anothe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WinProof to run on any machine, then your copy of Win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.  Get another copy of WinProof and try again.  If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on just your machine, then you may be using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driver.  If WinProof still won't work, then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from a plain DOS disk (no autoexec.bat or config.sys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runs, then one of the programs in your startu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WinProof.  Eliminate program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files one at a time, until you find th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Please report any incompatible programs and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YS THAT I NEED TO WAIT FOR ANOTHER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PROOF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will only allow a limited number of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the same time.  If you get this message, if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is using WinProof.  You can increase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Intellect Systems and requesting additional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.  If you are certain that no one else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and you are still getting this message, t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files need resetting.  To reset WinProof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, which is included with the program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one who uses WinProof, quits the program norm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quits WinProof by just turning off their machine or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rashes, this will cause the network tracking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c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RE MY CONFIGURATION FILES BEING WRITTEN TO?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member that when you use the "Sav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r new configuration file is normally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tarted WinProof in.  For example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from your C:\USR\MIKE directory, your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is directory.  If you use "Retrieve Options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s files in C:\USR\MIKE will be display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mple configuration files, you will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WinProof is installed.  For 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PROOF in the Retrieve Options dialog box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und in C:\WINPROOF will then be displayed. 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your configuration by deleting the file WINPROOF.F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 directories.  You can also install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 WHAT HAPPENED TO M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are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PC-Write or a pure ASCII file.  PC-Write users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e PC-Write or extended ASCII files" option in ord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iles.  If you are using any other file forma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not be written to the original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r ASCII file, then you should check if there a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t is very easy to lose track of whic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if you have the same file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WINPROOF, I GET A MESSAGE THAT SOME FILES ARE MISS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message, it means that WinProof has not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files have been accidentally erased.  All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cumentation files, must be present for WinPro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Try to re-install the program and retry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distributed as a single self-installing fil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thi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WIN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  Check i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If the problem persists,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WIN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WinProof from any directory by including the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NOT WORKING. IT IS CRASHING. WHAT COULD BE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if your other applications still work.  If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n you may be experiencing a hardware failu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is that a computer virus has infected your syst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and scan for computer viruses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py of WinProof on your disk has faded or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-install the program.  Try to run WinProof on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, then WinProof is not compatible with your machi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Intellect Systems of any incompatibilities. 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 Windows 3.1.  WinProof has not been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s 3.0 or lower.  If you find that the progra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s in an unusual manner when you go through a particu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nts, then you may have detected a defect in the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y program defects to Intellect Systems.  The fir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 defect will be eligible to recei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with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