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CKNOWLEDGMENTS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ELATED DOCUMENTS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OSETTA STONE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Y DEVELOP ZMODEM?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Protocol Design Criteria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Ease of Use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Throughput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Integrity and Robustness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Ease of Implementation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 Encoding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 Packet Information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Header Packet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HEX Header Packet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  Binary Data Packets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  ASCII Encoded Data Packet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Cancel Packet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ZMODEM STREAMING TECHNIQUES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 Sampling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 Interrupt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 a Sliding Window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No Streaming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CKET/FRAME TYPES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ANSACTION EXAMPLE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Throughput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Error Recovery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ION TABLES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YMODEM PROGRAMS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 Packet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Binary Header Packet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HEX Header Packet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Flow Control Compatibility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Protocol Overhead Information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 Transmission Time Comparision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 Y/ZMODEM Header Information usage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 transfer protocol greatly simplifies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XMODEM.  In addition to supporting a transpa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ZMODEM provides Personal Computer and other users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especially efficient file transfers with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atellite relays, and wide area packet switched net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buffering and windowing modes allow ZMODE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on systems that cannot support some other stream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dvanced file management features including Auto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compare, aborted transfer recovery, selective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verifie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(Telegodzilla): 503-621-3746 Speed 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systems programmers and other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eople who choose and implement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ver dial-up 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Stuart Mathison, Thomas Buck, John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, and Irv Hoff are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available for reference while stud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DOC Describes the XMODEM and Y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 Provides definitions for the manifest constant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c, sz.c, rbsb.c Unix source code for 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.1, sz.1 Manual pages for rz and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.c, zmodem.h Operating system independent ZMODEM subroutine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 reflect the current vernac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dia.  The attempt here is identify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A ZMODEM frame consists of a header packet and 0 or more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refers to the original 1979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's 1979 MODEM2 program. 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or MODEM2 protocol.  Some who are unaware 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batch file mode call it MODEM7. 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Users's Group" and "TERM II FTP 3". 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very serious communications program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, simplicity, 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refers to the XMODEM/CRC protocol with the throughput and/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nhancements described in Y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Zmodem is a second generation streaming protocol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mission between application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Y DEVELOP 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 now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 micro to micro environment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user interface is suitable for computer hobbyists. 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s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checksum and unprotected transactions allow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disrupt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accumulates as many as 127 extraneou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XMODEM requires complete 8 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 networks that nee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ced XMODEM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 as MNP, Blast, and others tight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rdware and/or software complexity discourages th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f BISYNC, SDLC, 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k level protocols such as X.25, 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Kermit protocol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odate non transparent environments limi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.  Even with completely transparent channel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 75 per cent.@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s are encoded in a special language "wart"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piler.  The SuperKermit C code require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nd the ability to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input queue, precluding its implementa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se sub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name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k uses 1024 byte blocks to reduce the 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 per cent compared to XMODEM, but network delay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  Some networks may not be transmit the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handling of files that are not a multiple of 1024 or 128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ward, especially if the file length is not known, or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MODEM-g provides efficient batch file transfers, preserv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and file modification date.  YMODEM-g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to network delays.  Because it does not sup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, YMODEM-g is usually used hardwired or with a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protocol.  IF YMODEM-g detects a CRC error, data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  YMODEM-g is easy to implement because it closely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-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MODEM "extension" is protocol cheating, referred to as "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" and OverThruster.  (2) These sometimes improve X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 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xpense of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is proposed as a means of addressing th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ile maintaining as much of XMODEM's simplicity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MODEM Protocol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 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allows either program 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names need be entered only once, menu selec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ld 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RQINIT packet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MODEM can step down to YMODEM if the other e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designed for optimum performance with minimum degrada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 introduced by packet switched networks and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optimized for best throughput when line hits occur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markedly reduces code complexity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 features enhance rapid error recovery compared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X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many transfers will originate from a time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packet switched network.  ZMODEM provides featur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, efficient implementation on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men Technolog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odates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Integrity and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are protected with 16 bit CRC.  Proprietary alogrithyms (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guards againgst Trojan Hor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Ease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and/or networks requiring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uters that cannot check the serial input 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thout 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provides "hooks" for multiple "threads", Z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odates network and 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  ZMODEM 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 MNP, Fast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MODEM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Professional-YAM, PowerC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reaming strategey is discussed in a com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cke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somewhat different from X/YMODEM blocks. 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ock numbers are limited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provision 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 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 and false ACKs.  False ACKs are the most troublesome as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art X/YMODEM programs such as Professional-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Com overcome some of these weaknesses with clev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a stronger 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 is difficult to determine the beginning and ends of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ne hits cause 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eives 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 sequences based on the ZMODEM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 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 add some overhead.  The 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ZDLE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  ZDLE represents 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the data sent with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t is prefixed with ZDLE, then sent 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 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 a string of CAN characters to abort a ZMODEM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X/YMODEM sessio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 zmode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onstants with a leading 0 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for normal terminal operation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monitor the data flow for ZDLE.  The following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to detect the ZRQINIT packet, the invita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ccessive CAN characters will abort a ZMODEM session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MODEM file transfers suggests that this does not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the protocol.  A minimum of 8 CAN are sent, so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can be modified to require more successive CA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will decode any sequence of ZDLE followed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 6 set and bit 5 reset (upper case letter, either parit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 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 b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  The ZMODEM software currently escapes ZDLE, 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, 023, and 0223.  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eader Pack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 with a header packet which may be s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 form.  ZMODEM uses a single routine to recognize binary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ckets.  Either form of the header packet contains the sam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ype byte(2) Future extensions to ZMODEM may use the high 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ype 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ur 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acket types are cardinal numbers beginning with 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inary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packet is only sent by the sending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packet begins with the 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 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hdr transmits a binary header packe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receives a binary or hex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.  Binary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ZDLE TYPE F3/P0 F2/P1 F1/P2 F0/P3 CRC-1 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HEX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 hex header packets.  The send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header packets when they are not followed by binar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is required to support XON/XOFF flow control. 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outine ignores flow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 because 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s line edit functions.  Use of HE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  Except for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imply data packets to follow, a HEX header pack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packet begins with the sequence ZPAD, ZPAD, ZDLE, Z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routine synchronizes in the ZPAD-ZDELE 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parts of the program to detect a ZMODEM packe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thdr to receiv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 position/flag bytes, and the CRC thereof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using the character set 01234567890abcdef.  Upper case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; they false trigger X/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, line feed, and XON are appended to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t are not considered to be part of it.  The CR/LF aid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outs.  The XON releases the sender from spurious 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generated by line noise, a comm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SCII Encoded data packets will follow depending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hhdr sends a hex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3.  HEX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ZDLE TYPE F3/P0 F2/P1 F1/P2 F0/P3 CRC-1 CRC-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 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Binary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packets immediately follow the associated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 below 4800 bps, 1024 above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or when the data link is known to be relatively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 binary data packets.  The data bytes 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DLE encoded CRC bytes.  The CRC accumulates the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zsbdata sends a binary data packet.  The function zr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ASCII Encod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be used for server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OTOCOL TRANSA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 at all, except to abort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received for an extended period of time, say one minute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 session, the sending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sends the string "rz[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possible command mode.  The "rz"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 i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 sends a ZRQINIT packet.  The ZRQINIT packe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RINIT pack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data stream for ZDLE.  The following characters may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000000 indicating a ZRQINIT packet, a command to downloa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If a "C", "G", 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 file transfer(s) use the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Note: With ZMODEM and YMODEM Batch,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ile name, but no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 receive program starts, it immediately send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initiate ZMODEM file transfers, or a ZCHALLENGE packe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packet at reps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s for a suitable period of time (40 seconds typica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ck to X/YMODEM protocol.  If the receiving program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 packet, it resends the ZRINIT packet.  If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ZCHALLENGE packet, it places the data in ZP0...ZP3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ZAC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RINIT packet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R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respond with an optional ZSINIT fram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's Attention string.  The receiver sends a ZACK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containing the serial number of the receiving 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 sends a ZFIL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@2\ followed by a ZCRCW data 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 length, 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hould insure the pathname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e below, under ZFIL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 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CRC packet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morm a 16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in ZP0...ZP1 of a ZCRC packet.  The receiv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determine whether to accept the file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is sequence is triggered by the ZMCR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then respond with a ZSKIP packet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o process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RPOS packet from the receiver initiates transmission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offset in the file specified in the ZRPO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 the data transfer begin begin at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 start the transfer furthe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 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 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@3\ If downloading 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DATA binary header packet (with fil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 in the ZDAT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 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RPOS error response is generated to force the 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cket terminated by ZCRCGO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detected; more data 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RCQ data packets expect a ZACK response (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) if no error, otherwise a ZRPOS respons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good file offset).  Another data packe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 ZCRCQ packets are not used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dicate FDX ability with the CANFD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packets expect a response before the next frame is 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s does not apply to files that have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the ZMSPARS option is used, the receiver instead seek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VIO bit, or by setting a buffer size, the sender uses the ZCRC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ceiver to write its buffer before s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 may be used as a sending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to prevent the receiver from timing o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not 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 error, the sender eventually encounter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 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CRCE data 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EOF packet with the 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number of characters received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 the file, it closes the 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RINI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 the receiver sends ZRP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offset, forcing the sender to resen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(If the receiver cannot properly close the file, a ZFER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 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EXIT header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cknowledges this with its own ZEX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receives the acknowledging packet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 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ession Cance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packet consists of two ZPAD characters,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n optional ten backspace character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equence is executed if the receiving program has be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treaming mode.  The ZPAD characters allow sen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ple the reverse data stream to check for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icating a packet from the receiver.  The trailing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tempt to erase the effects of the other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canistr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ZPAD,ZPAD,24,24,24,24,24,24,24,24,8,8,8,8,8,8,8,8,8,8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ZMODEM STREA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llows choices of several data streaming method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mitations of the sending environment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transmission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ull Streaming wi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s 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, full streaming can be used with no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 sender begins data transmission with a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CRCG data packets.  When the receive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it executes the Attn sequence and then sends a ZRPO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sender back to the correct position within the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transmitted packet, the sender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error packet from the receiver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may sample the reverse data stream for the presence of 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would sample the reverse channel for ZPAD.  If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ZCRCW data packet is sent (in case the receive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ckets) and then the receiver's response packet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  The code fragment in sz.c beginning at NOTDEF^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ull Streaming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bove cannot be used if if the reverse data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 without entering an I/O 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or combination thereof, as specified in the ZSINI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"catches" this interrupt, it read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normally ZRPOS) from the receiver and tak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Unix sb.c program uses a setjmp/longjmp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sync() function to read the receiver's error packet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ull Streaming with a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methods is applicable, hope is not 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 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packets to get ACKs from the receiver without inte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data.  After a sufficient number of ZCRCQ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nt, the sender can read one of the one or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arrived in it's receive 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roba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No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 frame to specify a buffer length 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CRCW packet and wai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packet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 reverse 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"monolithic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 Att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n string value is empty (no Attn 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fic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n string 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[335 (octal) Sends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[336 (octal) Pause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CKET/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 in boldfac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once by the sending program, to trigger the receiv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ZRINIT packet.  This aviods the aggravatimg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XMODEM and Kerm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 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.  ZF0 and ZF1 contain the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FDX  1 /* Rx can send and receive 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OVIO 2 /* Rx can receive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BRK  4 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CRY  8 /* Receiver can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 ZP1 contain the size of the receiver's buffer in byt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ds capability flags (currently all 0) (n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followed by a binary data packet terminated with ZCRC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contains the null terminated Attn sequence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2 bytes 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edgement to ZSINIT header packet, ZCHALLENGE header 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 data packet.  ZP0 to ZP3 contain file offset. 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 same 32 bits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denotes the beginning of a file transmiss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  A value of 0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If options are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r, they override options specified to the sen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ZCBIN option, which overrides any 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  ZF0: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NL Convert received end of line to local end of li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orted end line conventions are CR/LF (most ASCI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 except Unix and Macintosh), and NL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these two end of line conventions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ble ASCII definitions for Carriage Retur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ECOV Recover interrupted file transfer; start transfe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if the source file is shorter. 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(e.g., ZCNL) or subject to a single end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not have their 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  ZF1: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Management Op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 Compare the source and destination files.  Transfe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newer or diffe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 Compare the source and destination files. 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ile length o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 Append source file contents to existing destination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 Replace existing destination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 Special processing for sparse file; each fil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s a separate frame, where the fr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ment Option, the 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 Compare the source and destination files.  Transfe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newer or diffe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 Compare the source and destination files. 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ile length o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 Append source file contents to existing destination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 Replace existing destination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 Special processing for sparse file; each fil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s a separate frame, where the fr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  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mplement the particular transp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pied without conversion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ZW Lempel-Ziv compression.  Transmitted data will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duced by compress 4.0 operating on a computer with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ing, using 12 bi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CRYPT Encryption.  An initial null terminated string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LE Run Length encoding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packet follows with file name, file length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other information describ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er in response to ZFIL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packet header was garbled.  (See also ZR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terminate batch file transfers wh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initiates a ZFIN sequence.@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ending program to terminate a ZMODEM session.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Z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force file transfer 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  One or more data 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receiver) and response (sender) for file CRC.  ZP0 and Z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6 bit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r ZCOMPL in case of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cho a random number in ZP0...ZP3 in a ZACK frame.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eiving program to the sending program to verif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 operating program, and was not activated by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Trojan Hor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seudo frame type returned by gethdr()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requests a ZACK frame with ZP0...ZP3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 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only sent as a binary header packet.  ZP0...ZP2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ardinal number to differentiate this comman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(2).  ZF0 contains 0 or ZCA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packet follows, 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operating system hosting the receiving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escape"), it must have "!" as the first charact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meant to be executed by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CACK1, the receiver immediately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  Otherwise, the receiver responds with a ZCOMP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of the completed command is stored in ZP0...ZP3 (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CK1).  A 0 exit status implies nominal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d a file to be transmitted, 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 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 of the received ZRQINIT packe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cho of its own ZRQINIT packet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RANSA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 sim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 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[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[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(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 ZFILE fram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sends 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Only the pathname (file name) part is require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 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 filenam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andle oriented MSDOS(TM) functions 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are included in the pathname.  Normally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 transmitted unles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lected YAM's f option to send the full relativ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drive designator (A:, B:, etc.)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 names should be translated to lower cas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system supports upper/lower case fil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nvenience for users of systems 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receiver should accommodate file names in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rb(1) program on Unix systems normally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to lower case unless one or mor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re already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file 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[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 length and each 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(1) The length field is stored as 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MODEM, the receiver uses the file length only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ess reporting) purposes; the actual length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A single space separates the modification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 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 octal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were last changed measured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 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 eliminate ambiguiti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crosoft blunders complicate the use of modific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transfers with MSDOS(TM) systems.  The first i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zone standardization in MS-DOS.  A file's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known unless the timezone of the system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(2) is known.  Unix solved this problem (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, anyway) by stamping files with Universal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ould have to include the timezone of ori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ies, but does not.  Professional-YAM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by using the z parameter which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utes local time lags GMT.  For files known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fferent timezone, the -zT option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as the timezone for an individua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oblem is the lack of a separate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.  Since some backup schemes used with DO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ion date to select files to be copied 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dating the file modification date could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of the transferred fil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-YAM does not modify the date of receiv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information unless the d paramete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 single space separates the file mode from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The file mode is stored as an octal string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iginated from a Unix system, the file m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(1) checks the file mode for the 0x8000 bit which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type regular file.  Files with the 0x8000 bit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 necessarily that of the transmit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the same file conventions.  Such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 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 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 string.  Programs which 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 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 terminated by a 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will be terminated by two null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packet, including the trailing null,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024 bytes; a typical length is less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ingle task PC-XT computrers, on a Telenet lin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elenet, SuperKermit gave 72 ch/sec throughput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YMODEM-k yielded 85 chars/sec, and ZMODEM provided 113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 ZMODEM was not measured, but would have given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performance have been made.  A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 SYS V Xenix or DOS 3.1 was connected to a PC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at 9600 bps or with unbuffered dial-up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ZMODEM software was configured to use 1024 by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bove 2400 bps, 25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 only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diment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 a short line hit seen by the receiv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a CRC error.  The interrupt packet is usually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before the next packet is sent, and the resultant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verages about half a packet.  At 1200 bps this 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.75 second lost per hit.  At 10-5 error rat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throughput by about 9 per cent.  The throughput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channel delay, as the packets in trans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re discard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packet usually causes the send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until the receiver times out in 10 seconds.  If the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elay exceeds the receiver's 10 second timeout,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 out and sends an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 with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X.PC and SuperKermit.  Short bursts cause minimuml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ursts (such as pulse dialing noises) often requir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necessary for printing messages 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 including Kermi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ZMODEM.  A non transparent flow control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ODEM and YMODEM transfers.  XMODEM and Y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mplete transparency of all 256 8 bit cod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sireable flow control (when X.25 or hardware 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) does not "eat" any characters at all.  When the 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most fills up, an XOFF should be emitted. 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arly full, send an XON.  Otherwise, the netwo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enerate nor eat XON or 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 met by setting CCIT X3 5:1 and 12:0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network.  For best throughput, parameter 64 (advance 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something like 4.  Packets should be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a full 128 bytes, or after a moderate delay 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 buffering should guarantee that 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control characters.  Failure to provide 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4.  Flow Contro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            Interactive     XMODEM   KERMIT 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               YES        YES  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no flow control        NO         YES       (1)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ransparent f.c.       YES        YES  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emi-transparent f.c.  YES        NO   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7 bit                  YES        NO        YES(2)  NO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nnot operate in streaming mode.  Kermit is very slow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yte max packet size.  ZMODEM can adjust burst length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 must be encoded, slowing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xtension possible 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 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 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 for the receiver's response to that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 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 and 5 seconds.  Shift registers 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 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 is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 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 bits, 1 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 refers to YMODEM with 1024 byte packets.  YM-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MODEM "g" option.  ZMODEM uses 256 byte packe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erKermit uses maximum packet size, 8 bi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no run leng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                 XMODEM  YM-k  YM-g ZMODEM  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nd Trips              803  103    5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40ms                  32s  4s    0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5s                  4015s  515s  25s     25s     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haracters              4803   603   503    3600   3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0s               893s  858s  857s   883s   117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40ms             925s  862s  857s   883s   117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5s              5761s  1373s 882s   918s   119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6.  Transmission Tim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 Y/ZMODEM Header Informa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Batch   Length   Date   Mode   S/N   YMODEM-g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rb/sb   yes     yes      yes    yes    no    sb only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rz/sz   yes     yes      yes    yes    no    sz only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rb/sb    yes     yes 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YAM      yes     yes      yes    no     yes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YAM     yes     no  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MD/IMP      yes     yes-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          no      no       no     no     no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 obtained by calling Telegodzill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nroff/troff source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omen!/usr/caf/public/zmodem.mm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calls site "omen" yia UUCP. 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o-YAM in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"Name Please:" uucico gives the Pro-YAM "link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name.  The password (Giznoid) controls access to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nected to the IBM PC's other serial port.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-YAM and Xenix use 9600 bps; YAM converts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 Any ACU 1200 1-503-621-3746 e:--e: link d: Giznoid 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Z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version of Professional-YAM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DEMO.ARC on TeleGodzilla..  This file must be un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program, version 5 or later.  A copy of ARC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.EXE" or "ARC510.COM" on TeleGodz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test ZMODEM and YMODEM implement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-up tree structured help file and processor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HELP.LQ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 supporting the YMODEM protocol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in the "upgrade" subdirectory as RBSB.SHQ (a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chive).  Most Unix like systems are supported, including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II, 4.2 BSD, SYS V, 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YMODEM 1k packets and YMODEM batch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D and IMP series programs, which replace th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/MDM7xx series respectively.  Overlays are availabl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 and MEX-PC also suppo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MODEM, 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