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Ĵ Debug6502 - A 6502/C02/07/10 Debugger for DOS &amp; OS/2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Ĵ         Version 0.50� - Compiled 18 Oct 1995 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Ĵ             Programmed by Bo Krogsgaard      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Ĵ    (c) 1995 Nocturnal Productions, Copenhagen, DK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ile contains information on the 6502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t Nocturnal Productions take NO responsibility for the outcom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whatever they might be, and can NO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financially or otherwise, that anybody might experience fro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Although we cannot find any errors left, there might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(there always are, aren't there? :)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aid that, WE DISALLOW YOU TO USE THIS PROGRAM if You cannot ab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isclaimer, whatever Your reasons may be. This program i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Nocturnal Productions, FREE SOFTWARE, and when You pay n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no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6502 was a necessity for me to commence work on my BBC Emulator.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ause i needed to dump some of the BBC ROM images to a pri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wanted an easy way to browse various BBC ROMs and file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(still!) don't understand the 6502's I/O routines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ndles the 6502, 65C02, 6507 and 6510 instruction sets. 65C02 suppor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ecause the BBC Master uses the 65C02 instead of the 6502 (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C Model B), and 6507 and 6510 support was "given" to me when i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sets are the same as the 6502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ful when developing programs that have relation to the 6502 CPU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keep in mind that i wrote it for myself, so it might not fit *Your*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 developed Debug6502 to browse and dump some BBC ROM Imag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ow they did their I/O. Debug6502 does that very ne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structions have been included, and IMO it looks okay, although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professional "Look and Feel" from programs like Turbo Debug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-Ice. Never mind about that. When i "designed" Debug6502, i ha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istron and Infrared (for the ZX Spectrum) in mind, as those tw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me a LOT during my ZX Spectrum days. I will not implement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n MONS style, though =)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update routines are very sloppy, but hey! This program is fr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FORCING You to use it, so .. =)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 Debug6502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 Intel 8088-based IBM PC or better. And by better, i do NOT me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orola 68040-based machine :)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t least 100K free ba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versions of Debug6502 are included in this archive, so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nZIPped this archive with PKUNZIP -d to keep the sub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EBUG02.EXE &lt;start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valid address as parameter, Debug6502 will start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The address can be specified as decimal or hexadecimal (hex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eceded by a dollar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some files to load automagickally into the 64K memory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6502, You can create a file called DEBUG02.LST that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Here i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per file. *NO* blank lines! *ONE* space between th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:Path\and\filename.ext LoadAddress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cut]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emu\bbc\roms\os320.bbr 49152 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emu\bbc\roms\basic.bbr 32768 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[cut]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You can load parts of a file instead of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� Switches between the 6502 instruction set and the extended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C02 set. If the C in "65(C)02" is white, the 65C02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 (off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� Goto memory address. You can prefix the addresses with a Dollar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$") to enter the addresses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 � Load file into specified memory address. You can als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adecimal addresses and lengths with a Dollar Sig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  � Change mode. The only two modes available right now are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ode 0) and combined hex/ascii dump (mode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  � Move one byte backwards or one instruction forwards in the 64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     space (16 bytes if in dump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 � Move 23 bytes backwards or one screenful forwards in the 64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Dn   space (320 bytes if in dump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� Jump to the address pointed to by the NMI vector (address 0xFFF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� Jump to the address pointed to by the RESET vector (address 0xFFF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� Jump to the address pointed to by the IRQ/BRK vector (address 0xFFF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� Exit Debug65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to note about the display is the column with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---" is shown, the instruction is invalid. If "-C-" is shown,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nstruction is valid for the 65C02 instruction set, b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of those instructions are switched off. Press "C" to show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65C02 instructions are prefixed with an asterisk ("*") for the s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mory address references are bright white, and all immediat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the jump keys because when You have stuffed Debug6502 with som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etty likely that You would like to browse it from the start. So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 $FFF0 (enter) G $F0AD (enter), You just hit one single key. *I*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, so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at it does *not*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Debug6502 is nothing but a combined disassembler and hex/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er. When it is found bug-free, i will try to link it with E_6502, the 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kernel used by BEEB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it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ming and documentation was done by me (in case You are in doub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ebruary 1995 and on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6502 was written using Boxer/OS2 7.0, a magnificent editor tha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f i had th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OS version, i used Borland Pascal 7.01 for compilation and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S/2 version, i used Virtual Pascal 1.0.B#003.pl0720 f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386 /PM:VIO /RUNFROMVDM for linking. This means that You can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ull-screen and windowed as well as starting it from a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6502 instruction set was found in "6502 Assembly Language Programming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e A. Leventhal, released by McGraw-Hill in 1979. It is by fa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accurate source of information on the 6502 i have seen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65C02 instruction set was extracted from EMULATE.ASM, which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y Spurlock's Apple ][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6507 instruction set was found in a technical reference manu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VCS 2600 TV Game Console. According to that text, and othe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i've found, the 6502 and 6507 instruction set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6510 instruction set was found in "Commodore 64 Programm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" released by Commodore Business Machines, Inc. in 1982.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ok, the 6502 and 6510 instruction set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tig Norre and Henrik Rostoft for many things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, lending me "Commodore 64 Programmers Reference Guide" and "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Programming", respectively. Those two proved in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the people and the book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must also go to Martin Krogh-Poulsen, Nic Russell, Simon Mathiass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rik Jacobsen for their help and/or support in one or more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to Carsten Raskgaard, Villy Heide, Brian Frederiksen,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ekist Hansen, Ole Stauning, Michael Hoffensetz, Maria Olsen, Morten Me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an Mertner for reasons too numerous to men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h, oh. Here we go again ;)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ove emulators and have collected them for many years now. So if i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You can use, i want something i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really simple. If You find any use for Debug6502, or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 in one or another way, send me a gift that has a relation to beer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magination ;)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bug reports should also be sent to the address below, or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low E-Mail addresses. I'd really like to hear from You if You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constructive to say. Feel free to flame me as well, but *expect*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;)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th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cturnal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 Krogsga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ort Lorenzens Gade 13, st.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K-2200  Copenhagen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-Mail me at 23:666/0@NocturNet, 80:450/0@EMUnet or 10:450/23@CM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all Cyberdome BBS at +45-3119-8926 and leave mail for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dome uses a 14.400 V32B modem and runs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nailmailing me, and You expect a reply, please include two IRC'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-class *Danish* stamp (currently 5 Danish Kro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join EMUnet, please read the enclosed file called EMUNET.NF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Bulator, E_6502, Debug6502, Dump6502, ADFS Extract, DUMP2BIN, BQDspl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oc and all other products by Nocturnal Productions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turnal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Pascal, Turbo Assembler, Turbo Debugger and all other produc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International are trademarks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of other companies mentioned appear for identific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nd are the property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Ĵ Debug6502 - A 6502/C02/07/10 Debugger for DOS &amp; OS/2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Ĵ             Programmed by Bo Krogsgaard      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Ĵ    (c) 1995 Nocturnal Productions, Copenhagen, DK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