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Dmon V0.1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5-96 by Tricky Freak /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ucking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S!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imitations and upcom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here can I get more emulator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ome more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latant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) WHAT IS THIS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little demon is available for your 64 disk images. It's the 64D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ually is a disk monitor/editor for .D64 files (used by the C64S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close co-operation between Therion (Nocturnal Produc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is program includes a highly sophisticated 65(C)02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xplain what a disk monitor/editor does as it's quite obviou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explore with the 64D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2) INSTALLATION AND HOW IT WORK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extracting all files from the archive and make sure that 64D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02.EXE IS IN THE SAME DIRECTORY. Now You ready to rock'n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4Dmon needs at least 250k of free base memory in order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ebug6502 (which needs 100k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100% sure that the program works (or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using it) add the following line to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64DMON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SET 64DMON=C:\EMUSTUFF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to let changes take place. Also, if You're experienc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SHARE.EXE is being loaded if You're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DMON [&lt;filename&gt;|/D|/N|/SL=n|/SM=n|/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- Displays a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 name&gt;  - Allows You to start up in the IMAGE EDITO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mage. E.g. 64DMON.EXE DEMODISK.D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- Enable 4DOS descriptions even if 4DOS isn'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- Disable 4DOS descriptions even if 4DO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L=n        - Disables automatic detection of screen line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to n lines, where n={25,26,27,..,5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/SL=25 will force the screen length to 25 line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M=n        - Changes default startup mode in the IMAGE EDITOR from 4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Hex/Charater dump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BAM (Block Allocation Map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= Ordin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= Directory with track and sec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= Visualize B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  - Yes to all prompts (except for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64DM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Dmon will try to detect your screen mode and 4DOS. But if it fai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 to any amount of lines between 25 and 50 (both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You'll see when executing it is a list of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64 files in the current directory (if any). As it is only to be used on 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will only show C64S disk imag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s for the file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: Step one director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: Step one directory forward (require that You'r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: Change drive. All letters (A through Z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 color   : Missing drive/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 green  : Valid (existing) drive/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 green : Currently selected drive/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llow      :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ways to select a new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Use left and right arrow to move selector. When do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o accept choice (or ESC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imply press the drive lett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AUTOMATIC FLOPPYSCAN" has been selected 64Dmon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 and B for disk when ALT+D is pressed. If not the F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ly checked when You (try to) select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: Jump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: Jump 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: Toggle details On/Off. By details i mean image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sk label, format, whether it contains error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nd finally if the image is Read/Only or Read/Writ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ing details You'll get a much faster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is nice if You enter a directory with many image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lose some, perhaps valuable,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: Toggle rescan of image information On/Off. Whether 64Dm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a rescan of image data every time You ena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: Toggle floppy rescan On/Off. Whether or not 64Dmon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DDs for a disk. This will of cause slow the process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bit and can be annoying if you haven't got two FD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disks and is therefo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: Edit disk image. By pressing this You will ent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screen and get a hex/char dump of track 18 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though the directories are placed first the rest of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unsorted. If You want it sorted use Norton's Directory Sort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s for the file IMAG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: Hex/Character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: Display BAM (Block Allocation Map) information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with information such as volume header and id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ion, number of free block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: Displays an ordin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: Just as above but also shows start track and sector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: Visualize BAM information. Displays a sector map with used/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in track 1 through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S :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ONLY available while in HEX-mode (F2)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: Step one sector back. If You're at sector 0 it'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the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: Step one sector forward. If You're at the last sector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change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L arrow : Jump to previous sector, according to the 1:3 interlea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option a step-counter which shows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from when start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R arrow : Jump to next sector, according to the 1:3 interlea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option a step-counter which shows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from when start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: Edit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G        : Goto track'n sector. You'll be prompted for new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which should be entered in decimal values.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is displayed in the upper left corner (Txx S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ONLY available while in HEX-mode (F2) while editing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: Move one by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: Move one byt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: Move 16 byt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: Move 16 byt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: Toggle Text/Hex input. You can enter all values by using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eric keyboard for entering values while in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values not allowed are: 0, 8, 9, 13 and 27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he Hex-mode to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: Exits editing of current sector. If any chang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automatically be prompted Yes/No before sav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OTE: If You're editing a disk image with error correction info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You save your modifications THIS INFORMATION IS STRIPP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documentation on how this is calculated, and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ill be 174848 bytes instead of 1755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ONLY available while viewing a directory (F4 or F5)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: Disassemble file (select the same way as when You wish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E   : Extract file from image to .PRG file. Allows You to im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on in C64S. You select the file to be extract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(in the top of the directory dump) in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ddenly feel lost anywhere in 64Dmon try pressing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3) LIMITATIONS AND UPCOMING FEATUR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only handle 1000 entries (sub directories or files)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of entries exceeds they'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0-Track .D64 images cannot be identified. This is mainly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ion and I) haven't encountered any images of other sizes (b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)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search from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ossibility for extracting selected information to a file (raw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IMAGE EDITOR and viewing a directory, an ALT+J (Jump to fil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Hex-editor at the start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ybe a 64DMON.CFG file so You won't need to pass parameters onto 64D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 Down/Up will go n files down/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ossibity to delete an image (will be ALT+R : Remov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haps the possibilty to delete (ALT+R : Remove file name)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+N : New Name) files on images, although the delete-par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tricky as most BAM's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une and graft function to move files around in the directory (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) would be nice, I think. I hate when one is not abl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nce of files in on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ybe a Walk Map as in Norton's Spee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0-Track image handling (if I ge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ybe an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just want to write me a mail, please us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given under paragraph six (Where can I get the latest versi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4)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send money! It's been great fun to code this (the beer'n boo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Dmon is FREEWARE. This means that You are free to use and spread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ANY money for it. If You want to pay for it, don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AIDS or Cancer Research i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pay for it, buy me some beer if You ever meet me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5) DISCLAIM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e author, take NO responsibility for the outcome of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at might be, and can NOT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 or otherwise, that anybody might experience from using 64D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I DISALLOW YOU TO USE THIS PROGRAM if You cannot ab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laimer, whatever Your reasons might be. This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pyrighted by the author, FREE SOFTWARE, and when You pay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This utility has mostly been tested under MS-DOS V5.00 runn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V1.1 and then under OS/2 WARP. During these tests I haven'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(unintended) file nuking, not even while *developing*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6) WHERE CAN I GET THE LATEST VERSION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64Dmon is online on (login as ABTE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    � Speed � Open �  Phone Number  � SysOp        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DOME         �  28k8 �  24h � +45 387-111-64 � Tricky Freak �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roads BBS #1 �  28k8 �  24h � +45 867-521-81 � Virtual C    � Dist.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roads BBS #2 �  28k8 �  24h � +45 867-538-09 � Virtual C    � Dist.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s             �  28k8 �  24h � +45 367-261-17 � G00FY        � Dist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64Dmon can also be F'requested as 64DM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author, try one of these E-Mai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Name �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net       � 80:45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�  2:235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turNet    � 23:666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Net    � 60:1045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Net     � 66:666/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 tricky@cyber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RC as: ttf1571 or Tr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sit my homepage at HTTP://cybernet.dk/users/tr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7) WHERE CAN I GET MORE EMULATOR STUFF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mulator stuff interesting, we suggest you join EMUnet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network is dedicated to the old 8-bit computers (ZX Spectrum,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Amstrad CPC series, Atari, Apple ][, MSX etc.) and information on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software is always available as well as file requests and nostal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-cha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net information package can be File Requested with MagicName E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    � Speed � Open �  Phone Number  � SysOp        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DOME         �  28k8 �  24h � +45 387-111-64 � Tricky Freak �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roads BBS #1 �  28k8 �  24h � +45 867-521-81 � Virtual C    � Dist.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roads BBS #2 �  28k8 �  24h � +45 867-538-09 � Virtual C    � Dist.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s             �  28k8 �  24h � +45 367-261-17 � G00FY        � Dist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le Request, try logging on to one of the boards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PK*.*, which should show You the latest EMU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8) SOME MORE CRAP..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Dmon was written using Borlands IDE, compiled under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 and debugged using loads of .D6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the C64 disk structure was found in the "Commodore 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" from Abacus Software (ISBN 0-916439-44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f this utility was started on a rainy day in Septemb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Marillion, during a depression caused by a former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love can really drive You so far out that insanity is no lon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dn't been for Therion, who has (once again) proven to be one he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I'd probably have started doing something stupid..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allantine's for producing such a great whisky. :)   I must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haled/ quite a bit during the process of making this version. Also a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to Prince for making Ultra Light 100 cigarretes so that I c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smokers of most other brands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rion for beta-testing this piece of code (goes fo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know his passion for EMU-stuff :) and many useful idea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July 17th 1996 and this is the first time I've re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utility since.. I can't even remember exactly when in 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it was around October. So I guess it was about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time I wrote on this document I've actually gotten a jo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ount with Web-access, an URL and a better mood.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tween my former girlfriend and me and life is actually OK now (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Danish weather and KulturBy'96 ;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 I hope this utility'll bring a little sunshine on your dail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64 files. At least the coding has cheered me up a little bit when i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. So if You can't use the program - at least it has helped me 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ti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July 24th now and I've called in ill at work (and it'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ke! My nose is running, my eyes are puffed, and I'm kind of dizz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REALLY SUX!). But I've decided to sit down here in front of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a little on the code for the 64Dmon so I can have it 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st. SICKNESS SUX! So I'm glad it happens so seld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had been too many test releases and new features added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0.12� unreleased and release it as a 0.16� instead. Oh, by the w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 for this release: LIFE STINKS!!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loes to Ozone, DeLucas, 81RED, Horus, Xeryus, Jagge, Dru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ke, Shred, all old members of Weird Science 2662 and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urNet. Thank You all for hours of fun at Blasen and many others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9) ARCHIVE CONT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ieved the following files in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.ION   4DOS description file (not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DMON.EXE     The disk moni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DMO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DMON.ICO     OS/2 icon (Warning: It's shitty draw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02.EXE    Debug650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02.DOC    Debug650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Archive description for Upload Scanners (BBS'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elete any other files from Your cop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0) LEGAL STUFF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Dmon is a trademark of Ab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6502 is a trademark of Nocturnal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in this documentation are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, and are mention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1) REVISION HIS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� -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 tested by Therion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ag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5(C)02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 floppy scan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vanced step functions du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drive selection (A,B,C,..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bined hex- and character dump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ailed image information during file selection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 detection of screen length (largest will b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� -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little bug when updating the display while do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extraction of files (to .PRG-files) for import in C64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� -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some cosmetic bug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64Dmon extracted data for Debug6502 and it failed, Debug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freeze because it couldn't find the required data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environment string for the little Dmon in case of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nding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Help on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� - Released 01 Aug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rying to access FDD's 64Dmon would bum out with DOS-tex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asn't load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toDetects 4DOS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OS Shell now available in the IMAGE EDITOR on ALT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w the possibility for starting up in the IMAGE EDITOR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Dmon a file nam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: Enable 4DOS descriptions even if 4DOS isn'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   : Disable 4DOS descriptions even if 4DO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Y    : Yes to all prompts (except for 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M=n : Allows You to change startup mode when enter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64Dmon runs flawlessly under DOS versions 3.30-6.22, PC-DOS 7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versions 2.42-2.63, DESQview/X 2.0, OS/2 WARP, MS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and 3.11, Windoze for LamerGroups 3.11, Windoze95/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ze/NT 3.5 - 4.0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2) BLATANT ADVERTIS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ulato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actor/C64 by Therion and Tricky F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some utility with which You can extract the directory or BAM from a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mage (.D64), created with the C64S disk porting program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-type ASCii text file or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mes in both a DOS and OS/2 version, and has built-in featur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RJ, LHA and ZIP archives with the .D64 file and its .DIZ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it very easy to keep track of all Your .D6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tor mapping of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ag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for including af header and footer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loads of other goodies for You to discov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actor/GB by Therion and Tricky F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program extracts the info available in a GameBoy .GB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FILE_ID.DIZ-type ASCii text file or to the console. It h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create ARJ, LHA and ZIP archives with the .GB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IZ, which makes it very easy to keep track of all Your .G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mes in both a DOS and OS/2 version, and has built-in featur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J, LHA and ZIP archiving support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culates checksum to check if the ROM is (in)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s information about manufacturer, name and type of ROM-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ROM and 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for including af header and footer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101 differen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bug6502 by Therion, current version 0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nothing more than a mere disassembler, but it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502, 6510 and 65C02 instruction set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view by Therion, current version 0.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 Spectrum .SCR (screen dump) file viewer for VGA, MCGA, EG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only implemented in VGA and MCGA modes. Reasonably fas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files to the .PCX format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m at CYBERDOME, Crossroads BBS (see above) or visi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net.dk/users/tricky  or  HTTP://www.cybernet.dk/users/t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actor/ST by Therion and Tricky F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DisTractor/64 but for Atari ST(e)/TT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actor/800 by Therion and Tricky F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old concent applied to Atari 400/800(XL)/600XL/1200XL/65X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w, take a deep breath and exhale slowly) 130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EBulator (working title) by Th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ulator for the BBC Model B computer. Source code now exceeds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mulate as much as possible. Right now, the 6502 kernel,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71/1770 emulation and 90% of the 6522 emulation are finished. Debug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 as an aiding tool in the development of BEEB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CS2600 (working title) by Th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ulator for the Atari VCS 2600 Television Console game.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for this emulator (about 70%) can be copied directly from th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, then why not make it? There are LOTS of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emulators.misc looking for one, so this might be the way to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OOT!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DOCUMENT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