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ommodore 64 JokEmulator 4.0. (C) 1999 by Jaromir Kr�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witch XyWrite mode off if you are viewing this fil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's "WPVIEW" (Press F8 and choose "Text View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�   �  </w:t>
      </w:r>
      <w:r>
        <w:rPr/>
        <w:t>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�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  �   �  </w:t>
      </w:r>
      <w:r>
        <w:rPr/>
        <w:t>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  �   � 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  �   �  </w:t>
      </w:r>
      <w:r>
        <w:rPr/>
        <w:t>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        ������ �����  </w:t>
      </w:r>
      <w:r>
        <w:rPr/>
        <w:t>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�     �  </w:t>
      </w:r>
      <w:r>
        <w:rPr/>
        <w:t>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�     � 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�     �  </w:t>
      </w:r>
      <w:r>
        <w:rPr/>
        <w:t>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 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    � 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"JokEmulator" reacts to every C64  command in a specific, rando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lligent")  way.  It knows many special  commands,  too. All origin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messages  are included :). Type  INFO to get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,  I  believe,  you have just done),  HELP  to see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or QUIT when you get bored. Type all C64 commands you know!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se well-known phrases like: RUN 100, PRINT CHR$(147), SAVE "TEST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AD "5TH AXIS.PRG",8,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requirements: literally any PC compatible with any graphics card!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s recommended, of course (C64JOKE can use it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gister C64JOKE (for free :) ), all you have to do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C64JOKE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to the GuestWorld guestboo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e 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 email to inform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wait patiently! It may take some considerabl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 The  unregistered version of the  Commodore 64 JokEmul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freely,  as  long  as it  is  unchanged  and 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 package,  with all accompanying files.  If  you decid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should register it, especially now tha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change or alter this program's contents in any way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alter any other accompanying file from this package, 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 either. The registered versions of Commodore 64 JokEmula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distribute the unregistered version  of C64 JokEmulator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or  accept  any amount of money  or  other  form of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nd the whole package. You may  include it in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  and CD-ROMs containing similar programs,  but you must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like a commercial one. Authors  of  real C64 emulato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 this  program  is worth a  look,  you  may distribute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th shareware and/or freeware copies of your programs, too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observe all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DISCLAIMER! Under no circumstances can I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damage  or unusual effects caused by  any of my program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or by files in any package containing this program,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grams written by me. This program is provided "as is"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y kind. You use it at your  own risk. All those statement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written  by me. I specifically  disclaim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profit or any consequential, incident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odore 64 JokEmulator, its name and its abbreviations,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Jaromir 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(TM), Windows (TM), Windows 95 (TM),  Windows 98 (TM)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odore  64  (TM), Commodore (TM)  logo  and  all related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rocedures used in this program were written by other author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 as freeware and allowed to be  used in anyone's program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heir authors' permission distributed with  or within the proced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reators of all these procedures hold thei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trademarks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&amp;A's you might be interest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e Commodore 6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best 8-bit computer in the history of mankind. Well -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XXX-th century we may go back to 8-bi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this program called "C64 JokEmul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- because it's a JOKE rather than a real EMULATOR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would I use such a sill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ask me! I have no idea because I don't use it, either!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how do I use these VGA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n the configuration program C64J_CFG.EXE, choose the mod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64JOKE. You should see the change. Type CONFIG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doesn't look like a real C64, even with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ure! After all it isn't an emulator, it's a jok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ctually, how did this program come into b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don't want to hear such boring rubb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'mon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 you mean you really want to listen to this stupid stor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eah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right, if that is what you wish... In September 1995 I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l Wojtek (known as Kado, or Duke Kado at that time). Kn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on for the C64 (I used to have it, in case you didn't guess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owed me a special issue of "Magazyn Amiga", a local Amiga ma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e had an Amiga 1200 (fear not, he's a PC fan now :) ), and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gue over "whose computer is better". "See," - he said - "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64 emulators for the Amiga!". "So what," - I answered - "the C64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is all I need". "Very well," - he said - "but look how man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". I did just that and I saw a mention of a funn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emulated" C64 by answering to most Basic commands with shor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interesting" - I noticed. "And very easy to write, to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ll try to do it in my free time". And so I did. Two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.1 version of C64JOKE was ready. As you see, it was insp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miga program. And now, in 1998, I have finally discovered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The author of this program is Mr. Eddy Carroll. H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8, and named it "C64 Emulator". You can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 website at 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with an Amiga emulator! I would like to greet Mr. Carrol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ever I type command &lt;your favourite command here&gt;, C64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s in the same way! You say there are at least severa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ommand, so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at least several responses to each command.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, and you know that random number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random. The same number can be "randomly" chosen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ow! Just try typing the command again, after you try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rogram runs OK,  but then: I can't  see anything / I can se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 / Screen is black and white... etc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thing may be wrong with your graphics card. Try runn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rivers, switch card modes... After running C64JOKE wait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QUIT. Wait a few seconds. If you're returned to O/S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rogram and type INFO. If nothing changes... wel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ard ;-). If you're not returned, it may b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Try restarting Windows 95, running it in safe mode (F8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, option #2). In DOS, try booting with its default settings (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while DOS is loading). Or call Ghost Busters if noth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metimes when I run the program in Windows 95, it tries to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loppy drive! I'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asy, partner! C64JOKE does not try to read anything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write to it! This is all Windows 95's fault - sometime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strange thing when an MS-DOS program is execu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fter bootup. It is not dangerous at all - it often happe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well as on my friend's PC, actually - but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bout it if you want. But if I were you, I w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nswer than: "Microsoft Corporation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tter. We are fully aware of the existence of the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, which may rarely occur on a small number of systems, and we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dangerous at all, and will not cause any kind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t software or hardware ones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is really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y God, do you think I don't know that?!? It's supposed to 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h, heh, I know that, too! But I've written better on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displays a strange screen with "LOAD C64JOKE.PRG,8,1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t quits to O/S!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's  rather  obvious - C64JOKE.EXE  has  been damaged  (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  self-check)! It may not be your fault, but a resul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r even a virus attack. Scan your disk with several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hangs at startup without any special symptoms!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ops, that's really nasty! There may be a 100 reasons for that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ny weird options in your BIOS off, restart system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and CONFIG... Sorry, you'll have to solve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re are some error messages when I type some command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the error messages in capital letters (like "?LOAD  ERROR"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al errors, but simply are original C64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cluded for fun, and are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run C64JOK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But you  should  use  included ICO and  PIF  files,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C64JOKE should not be run windowed). Beware, though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pplications may cause errors if active when C64JOK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how about Windows 95 and Windows 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arting with version 1.5, C64JOKE runs OK in Windows 95 and 98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in full screen mode (Windows 95 default window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JOKE is either too small or too big, depending on what typ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besides, the cursor in window is yellow and text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). Use the pifex that I included (C64J-W95.PIF): change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uses C64JOKE.ICO, and create a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o's asking all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y, I am, of cour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id everything I could, but C64JOKE still doesn't work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 it MAY have something to do with hardware. However, C64JO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on two 386DXs, one 486DLC, three different Pentiu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PC Task" emulator on Amiga 1200. There were no problem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similar problems with other programs? Did you t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 ("clean" booting, switching card modes, etc.)?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hardware problem. Or a - har, har - virus (Standar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most PC-newcomers jump and shout "AARGH!" :-) ). Consult 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REAL C64 emulators for the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there are! Many of them, actually! To find th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where you can get them, visit the C64JOKE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getting these ones: CCS64 2.0�, VICE 0.16.1, and C64S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seen two copies of C64JOKE with the same versio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zes and dates.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AY have seen an unofficial (something like beta) relea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I have not marked them as betas, and I have not rele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but they could have "escaped" in a mysterious way.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akes (though I don't think anyone would make fakes or troj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ame program :) ). You may send them to me and I'll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jaromirk@kr.o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on't like the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can always try the default text mod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VGA but the VGA mode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d you turn them on in config program? If you did... well, swit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ith some utilities, etc. Try any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what are the commands that this program recogn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many of them. First of all, every original C6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sed (even though many of them would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etc., on a real C64). Also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. And let us not forget about the hidden command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list of the commands that C64JOKE can rea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LP command in the program. Remember, though,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t shown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ead on - it's all in the Program History section at the end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version is better. Trust me - I am not a croo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ptain Planet appears and says I should turn my PC off. 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n your PC off. Then go see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there be World War I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ust tell me if there'll be World War IV, and I'll answer the ques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should be accompanied by  several COM files - C64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64-2.COM. These are Commodore 64 fonts. They don't loo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 but  similar  enough.  C64-1.COM  is  C64's  Uppercase 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Set mode (with uppercase letters  only), and C64-2.COM is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mode - Lowercase and Uppercase  (with all letters).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at  least  an EGA.   I  created  them  with  Michael  Me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 and Ivan Llanas's FontEdit II. They  take no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 switched  off by loading  NORMAL.COM,  PC's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 and  C642-TSR.COM are "hard"  TSR versions of tho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with  Ivan  Llanas's  excellent  FontEdit 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should be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GIF - a sample "screenshot" (animated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CFG - default configuration. Change it with C64J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1.COM - Commodore 64 Uppercase and Full Graphics Se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2.COM - Commodore 64 Lowercase and Upperc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- Commodore 64 Uppercase and Full Graphics Set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2-TSR.COM - Commodore 64 Lowercase and Uppercase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 - Standard PC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on't you know? Program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DOC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_CFG.EXE - the configuration program. You may enable VGA mod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EXE - the main program - Commodore 64 JokEmulator in all it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ICO - Windows icon for C64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31.PIF - pifex for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95.PIF - pifex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URL - Internet shortcut to the C64JOK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0.1 - 0.9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beta  versions. Not released, used  mainly as a trial run.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, bugged a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writ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handl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ll the basic procedures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removed due to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text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"intelligent" comm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s and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lly text and useless procedur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font tables added (both), with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64JOKE could not ru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was never released. Actually,  it  was a "check and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version  -  a prelude to  version  1.4.  C64JOKE was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bigger; thanks to these changes, previous limitation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 this  version had many  unreleased  trial version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 (released in the end of July) is so differ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1.4  (written  in  the beginning  of  July) that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 as 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ausing hanging in Wind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8086 and PC-Task (PC emulator for the Amiga)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nderstand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hidden commands add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effects for som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 saver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removed tex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ptimisation - unnecessary data removed, several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CO and PIF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text  converter and C64 sampl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September 1996, recompiled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causing incompatibility with Windows 95 and Pentiu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 (as usua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ing procedures changed to be compatible with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April 1997,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- Augus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progra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write, with a lot of new text, new effects,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hanges (e.g. "screen saver" change) and new hidd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added. "DUMP" saves current screen to file named SCRN_SAV.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nds it if used again. Splash screen and "SPLASH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December 1997. THE NOT-REALLY-FINAL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supposed to be the last version! But it isn't, as you can s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of new information and explanation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usag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CONFIG, showing configuration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C64J-CFG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 fil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utili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in code and problems in PIF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idden commands and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status was changed, and now C64JOKE is fre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ext was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a lot was added,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hortcut was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ext and new hidden commands add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- April and May 1999. Probably *THE*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compiled with a patched version of Borland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rashes on Pentium ][/]I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unnecessary text wa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mall bugs and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raditionally, new text and new hidden commands wer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May 1999, with a few small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by Jaromir Kr�l (Jerry King | "\//\SS/\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JOKE website: http://www.kki.net.pl/jaromirk/c64joke/C64Jok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