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108866555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730443530"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