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Link V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-2000 H�rsfalvi Lev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you opened is a slightly improved version of ComLink 0.96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ommunications + linker software I introduced in the first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It is still intended for cross-development purpose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you if you, for example, just need a fast trans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y downloading one filer programs from a PC to a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the Free Software Foundation; either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59 Temple Place,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ames and trademarks in this document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) Connect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) Setting up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Transferring one f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Cross development using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a) Including externa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b) Reloc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c)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a)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b) Disk6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c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d) Parallel port for the C-16 / C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) Thanks and re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So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from one side, this is a small filetransfer package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datas and/or code from a PC to your Commodore. Well,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nique in this subject; a lot of programs exist nowaday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en, why to write another one? Well. Because my goal w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hen I created it. I wrote this program because I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s me in cross-development (using PC for ed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sm sources, and then running the code on an original Commod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his method are convincing: you can edit huge 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ouble, you can do this on (in worst case) 80x25 display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fast and easily with cross assemblers - all much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ommodore micro. Developing programs this way can also help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bye to the well known "damn it, this ***** routine filled up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aved my source" scream. All in all, be your PC even a vintag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dore PC-1 ?!), the development process can reveal far les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just familiar with cross-development and you rath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mulator to first-test your code (as I also do...), ComLink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 since it has other, rather linking-oriented featur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capability, it can read and link standard hexadecima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Intel HEX, for the moment) as well as usual .BIN files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ify the code generation process; using the binary data linkin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can list and set all parts of your program easily, and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e parts together either into a PC binary file or to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mory (linking through a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with this release (0.98) ComLink can help you working ar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with the code generation. The first one is that mos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including my favourite (Table driven assembler)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rigin. I could best describe this problem as follows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in your code that you have to place to a special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ypical example is when you want a digiplay routine to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, since it can be coded to run slightly faster this way)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the assembler to start this code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example, $0010), for right code generation. But also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the routine at this place at the end of code generation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oad it to here directly from the disk. Rather, you ha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omewhere and copy it to the zeropage in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...Now, the problem is: the assembler happily assem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_original origin, this is no problem; but you need this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from where it will be _copyed to the original origin (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) in the initialization. Most assemblers are unable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dore (not just 6502) relative crossasms tend to do it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simpler problem is, that it's quite difficult to lin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o a program, like graphics drawn in editors, music,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You can, of course, link the data parts together somehow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're stuck with absolute (static) locations of the data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you must take care of locating everything righ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code and tables bite each other ;-). This is no problem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ince graphics and music usually have to be linked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yway. But ComLink can also help you a lot in link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ince if you tell it to do so, it can collect the appropri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the assembly export file and link the externa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addresses that were generated by the assembler in th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aking of the other part, the communication capabilities,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'standard' cables to connect the Commodore computer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X1541 and Disk64E cables are supported (serial transf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cable that is much likely an X1541 and 8 parallel lines i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quite optimized for speed; it is about 3.3K/s and 19K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-64 and a PC, via serial and parallel connectio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and receiver routines were written in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exe      The compiled an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pas      The source, written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asm      Common source for various receiver routines (C=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link.doc      Documentation, you're jus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xxyy.prg       Assembled receiver routine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PC/XT, PC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 (some 150-200K of free base mem should be well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-40K free HDD or even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free stand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tandard X1541, Disk64E or parallel cable,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/ compiled to 8086 code (no 286+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dore 16,116,Plus/4 or 6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storage, preferably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nly Plus/4 and compatibles (16,116, ...CBM 364 :-) ) and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; although it would be good to support other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can help me converting the rece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much installing this package; simply, unpack i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you did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ther hand, installing the receiver routines on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so obvious like the above one is. I'd suggest to use a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(Star Commander is the best I know currently) and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outine to a disk from which you can later load it easi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) Connecting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skip this and the next section if you don't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either cable the pack supports (X1541, Disk64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ing, described later). Having the cable, connect the un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uses the same cable as the floppy drive use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oppy drive, connect your floppy to the Commodore, and connec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with the X1541/Disk64E cable. It's possible to do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 driver architecture of the bus. If you have the parallel c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at to the user port besides of connecting to the floppy.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necting the user port connector WITH THE APPROPRIATE SID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BOTTOM, else you'll burn the LP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read more about the cables in the appropriat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 Try to avoid voltage peaks when your syst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Commodore never really took care about protection against p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in mind that, at least in Plus/4, the input serial lines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ors own I/O port. If you give a peak to the thing, mayb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(try to) obtain a replacement 8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) Setting up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necting the units together, you should try if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rive, you can first save the receiver rout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disk. Thus, execute for example, Star Commander. You should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user interface. If not, then your Commodore holds a lin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leave it. C-64s hold mostly their CLK line. Set CIA2, 0. re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00 to 7, this way, the line OC output-driver will open.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5657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, you've just got the right user-interface. Transfer the used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not, but then it is by another problem and around Star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the 1541 handler and try to load a receiver from th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Use LOAD"NAME",8,1 as the receivers have no Basic bo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ems to hang, it's no problem - your PC is hold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C to fix this. After loading, execute the receiver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lus/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52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ormal versions, you'll see their message 'waiting for trans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transfer anything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witch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has no config file or real user interface. Parame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DOS command line. Let's have a look at the DOS parameter-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K [filename] [-pxxx] [-cx] [-tx] [-sxxxx] [-r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:  The name of the file you want to transfer. It may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binary or obj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'', so ComLink will give an error-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no file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XX       :  The port-address of your LPT, in hexadecimal forma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3 digits. Either $378 (LPT1),$278 (LPT2) or $3BC (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P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X         :  Type of the used cable. Currently X1541, Disk64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s are supported, so valid switches are 'X','D' and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'F', since ComLink can link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into a PC binary file with no transfer activit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XX        :  Type of input-file. It may be either 'B'inary or 'H'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inary for all filetypes, except for .OBJ'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s. Using 'H', the input-file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(separate pieces if it contains data in 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-areas). The blocks are transferred (or linked)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ssue the 'H' setting together with 'X' (eXpor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, ComLink will look for the export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oss assembler (filename.EXP) and tries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. You have to issue this switch whenever you use Co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 features (block relocating and binary block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se are controlled by the export file (see '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with ComLin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XX      :  Start address of the block. ComLink will link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rt address, either into the PC binary file (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o the other 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owever, use a special value: If you give $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-line, ComLink will pick the first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block and use that as start address. (It's us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ing simple one fi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nsferring objects, the -s option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ress of the transferred blocks. They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d from the objec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S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XXXX      :  ComLink copies this value to the transferring block's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You have to enter it as hex, of cour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ing, the receiver routine will execute a JS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It's no matter that it's not a simple JMP -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velop a new stuff, this gives you the chance to 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eiver and waiting for transfer again if your cod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special values with different meaning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FFF, the receiver will loop to its start and wai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$FFFE it executes an RTS, so if you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with a SYS command from BASIC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inking to file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-RFFFE. It is temporarily set to -RFF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 bunch of blocks of an object file (and als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blocks, included in the export file) through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us, the run address will be effective at the _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bloc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other way of executing Com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-i [p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only sets the LPTs used 'open collector' I/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gh state, giving the possibility for other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 on the seria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no additional option is needed except port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Transferring one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task to use ComLink for is to download one fil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games and so on to the Commodore. Although it may seem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since there are a lot of other programs for this task,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a real point. If you have a lot of stuff on CD or on your 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just to browse around the files and try if on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you just want to play around and load another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or two or three minutes, ComLink could be the solution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outine is small, fast and doesn't need extra cabl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do. With this, you avoid waiting for copying to disk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(1541 handlers); and in opposition to the use of a 1541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void loading with sloooow normal serial IEC speed (there is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emulator software supporting turb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such an one-filer to the Commodore, first load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ceiver routine on the Commodore. After this, sta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your_file_name -c? -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-c switch, place your cables type switch (x, d or 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, and after the -p the port address of the LPT (you c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ave this latter alone, since most machines have the L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$378 which is the default in ComLink).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nebulus.prg -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opefully transfer Nebulus to the C64 through an X1541 cab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64 on the other end, and then the computer will be back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o you can start the program with '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When you use serial connection (e.g. X1541 or Disk64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WITCH OFF YOUR DRIVE before you start transferring a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mputer. This is a bug that I could only avoi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unications method and with lowering the serial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hat is switched on on the line will definitely result i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(It doesn't apply for parallel connection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Cross development using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hould have mentioned, ComLink's linking capabilities make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tarted coding this whole program for. There are a lo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can transfer data blocks to (and a lot of them even _from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omputer, but I don't really know such one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ore blocks together, even just statically. Way back in 1995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move my coding activities to cross-platform base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aves me these linking tasks (since the cross assemb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ere not able to do this process). BTW, if speaking of the p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ention that the transfer capabilities were implemen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(cross-development) reason; way back then were nei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emulators (with debugging capabilities) available to first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nor were 1541 handlers so fast and popular that I c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 using them for such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ross-development one usually needs a cross assemble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me (rather self-coded) utils occassionally (sometim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nstant tables by external programs - the same as you'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enerate a sine table in Basic). In the subject of Commodor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emulator can also be a handy tool. The critical part is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; good news, you can find really a lot of them nowadays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you want your code compiled for. Commodore people most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02 cross assembler - you can bet there are also a lot of the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The bests include DASM, by Matthew Dillon and slightly modified by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bert, Taboo ASM that was created by people from Taboo (Polish C64 demo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tended to be 100% compatible with the C64 Turbo Assembl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ot that can compile the extended 6502 command set (65c02, 6581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even compile the illegal commands of the stock 6502 serie. (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archives for such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personally decided with the shareware Table Driven Assembler b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c. This program contains just the 'raw' compiling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 sets with the appropriate infos are stored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This way, TASM can compile code for dozens of proc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_whatever processor you make a command set table fo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like it so much - besides these, it understands a lot of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directives that one can remember either from his Commodore ASM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experiences :-). Macros can also be us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awback of the program is, that I don't know if it was ever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than the good old PC/DOS. And since it is shareware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t will be ever ported at all. For the moment, I sti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line for such development (this document wa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Navigator), but I understand that a lot of people will refus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 (and BTW, also ComLink, since it's still DOS only)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alking this over, let me talk about the fact that ComLink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(rather) strongly associated with TASM's features.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apability (to link the pieces of the compiled code yo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embler) depends on one feature only: whatever assembler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support the Intel HEX object format as output. ...But, els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ck first-testing of your code by transferring it through a ca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, this doesn't make much sense, since you ca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er by telling your assembler to generate raw b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whatever HEX object file. (If you generated such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with your assembler, you can of course use Com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transfer it to the Commodore, but this involves no link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eatures depend on TASM's export file genera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put certain labels in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lected into an external textfile (in labelname EQU addres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bel in each row). The dependence comes from the fact that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certain labelnames from here during the linking process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e appropri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sequence, you can use ComLinks extra capabilities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capable of generating an 'export file';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'label  .EQU value' record in each rows for all appropri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a)  Including externa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 controlled by the labels you write and export into /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. Let's see, how to include some static loca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your program (the example below was cut from the SIDwinder F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                 ;Sum other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chars  = $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port i_chars   ;Load the characterset,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masks  = $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port i_masks   ;Screen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tracks = $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port i_tracks  ;Default trac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sectors =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port i_sectors ;Default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, how it works. First, somehow, you give a value to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starts with 'i_' and _continues with the _filename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oaded. Then, you tell TASM to list the labels into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you issue at least one .export directive in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ame.EXP file will be generated). The filename must b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fter the 'i_' _plus a .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after you assembled your code with 'tasm -65 sourcename'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ourcename.EXT file besides the sourcename.OBJ (and the source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Link doesn't use that file). Now, for example, if you want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into a raw binary fil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sourcename.OBJ -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get a sourcename.BIN raw binary image, that has no Commodor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at the start. (However, the start address of the raw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tart address of the block that had the lowes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linking process). If, in the above example, CHAR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.BIN, TRACKS.BIN and SECTORS.BIN were available, they get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else, ComLink complains that the file 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makes it also possible that you can include such binar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't know their starting address in the memory, 'co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come known in the assembling process. Let's have a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ow to tell ComLink to link such block into your program!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cut from LaserMax, the disco-laser scanner controller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ote back in '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_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ort i_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ock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_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ort i_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ock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_log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ort i_log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ock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sult, the external files log1.bin, log2.bin and logsin.b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inary image, to the addresses poin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bels. The .block directives (that skip _parameter bytes)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the inserting block; from this, you see, you have to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appropriate files, since you _have to reserve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works exactly the same way as the above one does (you jus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labels in a different way), you have to link it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're not stuck with linking to the raw binary fil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tell ComLink to link them 'on the fly' to a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rough the cable. For example, is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editor.obj -cx -thx -r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 me transfer all parts of the SIDwinder editor through an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my C64 and start the code immediately after finishing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'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b)  Reloc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 the introduction, the problem is as follows. You wan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special address range. For example, let this be a digit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want to run at the zeropage. Because of the assemb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the assembler the real start address of this portion (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= $0002 ). You then write your player code. Now, you probably wan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somewhere into your program, from where i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initialization part. How to achie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as also cut from the LaserMax stuff, where the low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 was designed to run on the zer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                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.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nmi  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cnt  = *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_qh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                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$d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_ir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$0900           ;Important that the relocating blo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disjunct from the other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                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_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port r_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ock _irqe-_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seen, the special code is compiled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irqs and _irqe were set to the start and the end of the code -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calculate the length of the block. The data block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_completely disjuct from your other code - thus, issue a *=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start and at the end of the code part, to mak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eparate data block in the object file. Later, in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where the special label that controls the reloc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_0002 is 'Relocate block found at the address '000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y the value of this label'. And, as you know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to reserve an appropriate area for the relocated code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locate to a static address, BTW). For ComLink,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s known from the label name, and it will reloca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ata block it finds with this start address in the compiled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to what you intended to be the end if you haven't close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please take care of this. The address the bloc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s determined by the valu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ing goes exactly the same way as in the previous section (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hx switch is importa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c) 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t much to tell, just some words. As I said, if you use a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e it C64 or Plus/4, it can make things go faste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use VICE and Minus4 - because both have built-in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and because VICE is the best C64 emulator I've seen so far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s capability of emulating a VIC-20 or a PET ;-) ). If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ith testing your code via linking and transferring it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64 or a Plus/4, ComLink's receiver can also help you since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th JSR instead of JMP. Because of this, if you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ing everything in your program, you don't have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restart the receiver everytime you tested your code. Rath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re-initialize the system variables, the chips etc.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RTS, with which your Commodore will be back to the wai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a.)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no special cables are needed for the data trans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with PC-1541 disk-handlers recently, the cable you already h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do. At this time, both X1541 and Disk64E cab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have the X1541 type one (I've seen no Disk64E cab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t this time no special serial and parallel cables (XE1541, XP1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541 and so on) are supported. The main reason, I don't have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: XE1541 cables were introduced because newer LPT por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as regular SPP LPT ports did, so these cables were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. They're also quite difficult to build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Schottky diodes that are both expensive and hard to obt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having bad (new) LPT port on your computer, buy a standard ISA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garage shop (maybe, for cents or even for free) and use tha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XP1541 and XH1541 cable: the XP1541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's parallel cable's parallel part, but is assembled differ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, it doesn't work bi-directionally, and with an EPP port, the X154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- thus regular XP1541s used to be assembl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8_parallel_lines_only cable from an LPT to the parallel lines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drive). ...I should probably support it, it would just need to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s to be specified. The XH1541 is also a work-around and thu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upport it (it is a 4-bits-to-both-directions cable for S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, achieving noticeable speedup for 1541 hand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he following parts to build a serial cable (I'd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X1541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 6 pin plug (the same type is used as video-cable pl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DB-25 connector (male), as LPT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25 connec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r 5 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er,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DB-25 (male, from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\ **************************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`------------------------'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 (male,from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5*     *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*6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4*     *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*3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---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DIN-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AT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CLK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DATA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DIN-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suggest _not to connect INIT' and RESET'. By the way, ComLink ne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' to 0, to reset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b.)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me about the other cable that gives better transfer rate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1541 cable, extended with 8 data-lines that connect the LPT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port's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user port does not have the same layout on all Commodore mi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arallel cables depend on the Commodore compu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'll need a specific user port connector besides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and additional 8 wires of cable. The best would b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n one, with 8+4(5) = 12 (13) wires. When assembling it,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B-25 connector to one and two separate (DIN-6 and the user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to the another end. Be sure that you connected right wire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in the DB-25, before you try to separate the other end of the cabl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User port   DIN-6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-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          2               PB0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3               PB1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4               PB2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       5               PB3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6               PB4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7               PB5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8               PB6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9               PB7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-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- 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-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64 User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2  3  4  5  6  7  8  9 10  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** ** ** ** ** ** ** ** **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-------------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** ** ** ** ** ** ** ** **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B  C  D  E  F  H  J  K  L    M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'G' and 'I' letters are missing fro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name    DB-25 pin       Signal name     User port   DIN-6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'        1               CLK             -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          2               P0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3               P1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4               P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          5               P3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          6               P4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   7               P5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          8               P6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          9               P7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D'        14              DATA            -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'          16              RESET'          -          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_IN'        17              ATN          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    18-25           GROUND          -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/4 user port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** ** ** ** ** ** **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** ** ** ** ** ** **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  C  D  E  F  H  J  K  L  M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'G' and 'I' letters are missing fro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the size of the Plus/4 user port connecto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's one; if you can obtain one for the 64, you can also ob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c)  Parallel port for C-16 / C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rd, in first approach. These computers have no user por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icult to present parallel connection with them. Maybe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a bit with the joystick ports, but anyway, I don't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with no modifications to the computer (...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rd, of course, but it means the same complex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nking it over, I'd suggest not to touch the motherboard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aim to get ComLink to work in parallel mode (too much tr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ason, rather stay with the serial transfer or get a Plus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consider the modification neccessary, in first step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riginal MOS 6529B I/O chip, also found in Plus/4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it is hard to obtain (if at all), and it is expensive.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 the best solution since it will save you a lot of trouble, fid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btaining a 6529B is impossible, you can make an own board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ll, it depends on your demands. If you want to have a simpl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, you can use either 74373,74573,74245 - mostly, from the LS-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OS HCT series as 74LS373, 74HCT573 etc. - as input latch and 74373,7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. As speaking of the output, you have one more featur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6529B-like open collector output driving. This can be done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line driver gates (7407, two pieces) or a good tip could be the 74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8-bit OC bus driver in one. For full compatibilit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an input and an output latch, this latter with OC outpu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lculation, this means at least 3 IC's and 8 resistors of some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sistors are pullups). It also seems to mean that you hav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 PCB (too much components to piggy back them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 ALREADY, I ACCEPT NO RESPONSIBILITY FOR POSSIBLE DAMAGE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ING MODIFICATIONS DESCRIBED HERE. AND I CAN'T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IT IF I DID. IF YOU TRY IT, YOU DO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NTERNAL THINGS IN YOUR COMPUTER WILL VOID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.If any, 16 years after releasing the C16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ermostate soldering iron (a Weller, preferably) is a damn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other words, simply forget touching the board with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ron (it would most probably burn a lot of chips on the boar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, the circuit can be installed most easily by mounting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n existing 6529B chip on the board (the keyboard latch)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industry standard way but it works and you don'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ull out all cables from the computer, and open it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. Then, disconnect the keyboard and the LED. Open the shield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screws from the mainboard. Take the board out of the cov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heatsink and a 7805 voltage- stabilizer IC with three pin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the U13 6529B. Bend out pins 2,3,4,...,9 and 19 on the new 6529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it to the keyport latch 6529B chip with the remaining pins. Then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re to the bended p19 and solder the another end to pin 16 of U16,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A. ...The FPLA might have different number, not 7700. You'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nect the wire to the bottom side of the mainboard, as the FP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cket. Be sure not to short extra fields on the board! Then, locate U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125 and cut the field from its pin8. Solder a wire to pin 9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other end to pin4 of the newly inserted 6529B. This lin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SENSE line of the tape and it's used for detecting the tape-ke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4, the User port's 6529B is also used for this task, whereas in C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16, the 74LS125 bus-driver is used. (We've just cut it out...). O.K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 9 wire ribbon cable to pins 2-9 of 6529B and solder them to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nector. Solder the 9th wire to GROUND (pin 10 of 6529B is goo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may be either a Canon DB-9 or a Canon DB-15 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you want. ...Well, it will not be ("shape-")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dge connector, only after building an interface. If you're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ards, maybe you can do it but it involves quite a lot of trou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soldered everything, then try your work out.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the power switch before connecting power... Connect RF cab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nitor and then, the mainboard. If you see the us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odore Basic V3.5 12277 (or 60671) bytes free' and the prompt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first test. Type 'LOAD' and if it answers 'press play on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blank the screen immediately, the second pass is also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ONITOR' and write '&gt;FD10 FF'. Measure the levels on the new port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high level on all lines. Type '&gt;FD10 00', then try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bits should be on ground. Type '&gt;FD10 FF' again and short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n typing '&gt;FD10' should give a value with 0 bi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nit doesn't seem to work, there are several possibiliti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boot up but it hangs before could print '12277' or '6067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shorted few traces around the FPLA. Well, if you did no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this should be some short-circuit or loose wire. ...If you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at's bad luck since you'll most probably hav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ck beast... :-(  (don't seriously count on obtaining a 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1 CPU, it's almost impossible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everything seems to be O.K. then assemble the par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is is the pin-out of the 652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\_/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/W' -I 1        20 I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0 -I 2        19 Io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 -I 3        18 I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 -I 4   MOS  17 I-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3 -I 5        16 I-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 -I 6  6529B 15 I-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5 -I 7        14 I-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-I 8        13 I-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7 -I 9        12 I-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a sketch of a possible substitution of the 652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\_/-----.         7407  /-\/\/-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&lt;--  OC'oI 1        20 I- VCC    I\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0&lt;--  D1 -I 2        19 I- Q1 --- I  &gt; -+----&gt;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&lt;--  D2 -I 3        18 I- Q2   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3 -I 4        17 I- Q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4 -I 5        16 I- Q4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5 -I 6  74573 15 I- Q5  .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6 -I 7        14 I- Q6  .  7407  /-\/\/-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7 -I 8        13 I- Q7  .  I\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7&lt;--  D8 -I 9        12 I- Q8 --- I  &gt; -+----&gt;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CE -\  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      I    /I 7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' I\  7404                          \-o&lt;  I &lt;------ 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I  &gt;o-\                              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    I      .-----\_/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 OC'oI 1        20 I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0 --&gt; D1 -I 2        19 I- Q1 --&gt;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--&gt; D2 -I 3        18 I- Q2 --&gt;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3 -I 4        17 I- Q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4 -I 5        16 I- Q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5 -I 6  74573 15 I- Q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6 -I 7        14 I- Q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7 -I 8        13 I- Q7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7 --&gt; D8 -I 9        12 I- Q8 --&gt;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-I 10       11 I- CE --&gt;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st probably substitute the bunch of 7407 drivers by one 74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open collector bus driver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. I think you should select LS or HCT TTL's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and TTL level compatibility. The circuit is mos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dependent 74573's with some additional things but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lines because of its visibility. When designing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nect all lines signed as P0-P7, D0-D7 and CS'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gether. And connect all unused inputs of 7407 / 7404 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al implementation, you can use just the upper or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or input. By the way, it's well enough to have the lower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Co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C, all tasks are done by one single executable, ComLink.exe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in Turbo Pascal by Borland and includes a lot of inline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was written way back in 1996, and rather in the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 style (since Pascal fits so much for this style - almo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 for DOS as Perl is for *nix ;-) ). I don't think if any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couldn't easily compile it again, but on the other hand, I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if it could be ported to other systems without a lot of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writing it portable was not my intention, I just wante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ch tasks. ...I haven't used much features of Borlands 'self-compat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rather just a lot of ASM that needs to be rewritten entirely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small chance to compile the thing with Free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oft Pascal (if you have Linux/PC or an Amiga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have quite a lot of better things to do, I don't serious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uch modifications into the program. It fits for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...But if you consider it worth the work for you,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(...see, this program was released under the GPL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;-) ). If you did such work, please contact me, I'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aking of the program functions inside... since the link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added later, the program builds around the block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if linking to file, the appropriate block is just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 64k block). You'll also find a parameter parser, a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binary and hex) and small routines around thes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/ including features. ...Quite simple code, I guess, and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readable, even if it's not well por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transmitter is written in such a way that it transmits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puter hooked to the another end. It is no matter i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64 or a Plus/4, since the protocol is conform (the routine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cable type and the LPT port address, but nothing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position to the PC side, where you find only one executab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, the used receiver routine depends on the type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the cable; from the other hand, the very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eceivers but they're compiled with different address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routines were written with small memory usage and high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(that's why you can compile the receiver source with 'quiet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receiver will not log the activity on the screen). All rece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lock to anywhere in the RAM, except their own location.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becomes a problem in your particular project, simply chang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eceiver routine in the source, then compile it again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iling the receiver source, you'll need TASM (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buldall.bat compiles all possible receiver version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ource was written utilizing TASM's conditional comp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ust defines some macros in the command line and TASM then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ersion (see the batch and the source on th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fining them if you need a particula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on C-64, the receiver routines compile to $CE00. On Plu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start on $05F5, they compile to the plac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ser software package's boo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compiled receivers (after issuing buildall.ba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CL'          -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64','P4'     - Type of the computer, as C-64 or Plus/4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ny C-16 or C-116, you should also use thes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P','S'       - Connection type, Parallel or Serial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version with parallel cable and 'S' us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bles. Both X1541 and Disk64E cables are se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's no need for different receivers using them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receive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N','Q'       - Normal or Quiet version. Using normal,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messages of the receiver,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et versions don't write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update $2B-$2C, $2D-$2E after receiving a block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have the right start-end BASIC pointers when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this counts, if you use the program for example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e fil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about the algorit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datas is not else than sending a set of BLO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Each blocks have three words (16 bit) in their begin, sta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ize and an address for executing the code in the block, if an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ntinues with the data-bytes. There's no checksum;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used to reveal things that you won't miss if they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hecksums would be simply wasting memory and speed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on watching the lines and waiting for transfer until a bloc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l executing address; this way, it's possible to trans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a loop, and when all data was transferred, give an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are transferred as separate blocks if they con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mory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block-size is 65526 bytes, it comes from the largest block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GetMem procedure of Pascal. I think it's quite enough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's no limitation to the size of raw hex object-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verted to binary just before transferring, and if you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3K in an object, ComLink transmits it in more step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esn't seem to have much sense. At the moment,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only 16 bit address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bout the header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word (L/H) is always the block's size in bytes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nything between 0 and $FFFF, but as I said, ComLink does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arger than 65526 bytes; since 'size' counts only the data-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x. 65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ond word: run-address. ComLink tries to run the transferr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SR to this address after finishing the transfer. It tries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f the two special values - giving $FFFF will cause a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f the receiver, so it will keep on waiting for more block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$FFFE, the receiver will return to BASIC or whereve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with a JSR, as it will simply execute an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rd word: Start-address in the memory. The receive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-bytes from this address continuously. There's no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, even $FFFF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hysical level of the communication, the block-transmitter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lines to detect if a data was received by the anothe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e valid data on the output. These lines are CLK and DATA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CLK and ATN when serial connection. The data lines are the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arallel port, and DATA signal when using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TN is the reason of broken data transfers if you leave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le transferring a block in serial data transfer mode.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hen one of the computers pull ATN low, the drive notic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its data line low as answer - thus breaking the proces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to remedy this problem is not using the ATN lin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is involves a 2-line-only serial data transfer protoc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s. This would be possible to implement, ev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 ComLink currently uses - as Marko proved with his P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, this is fully possible to do. From the other han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gnificantly slower than the current serial method is.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lazy to implement it to the program :-/. Sorry, C-128D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 utilitizes a timer function, to detect if no computer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receiver is running on the other side or if the connection is b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one second for a response from the other computer. It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chdog' function every time waiting for a handshake-bit.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0. timer of the PC, that is used for the DOS-clock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may be late after transferring some blocks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the date and the time of the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, thoughts, suggests etc.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nte@Terrasof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sfalvi L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 Domb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ij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unga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hort note regarding my name. Surname, firstname. Hungarian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?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st probably find this program at the known Commodore FTP si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TP.FUNET.FI Commodore archive,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crossplatform/transfer/CBM-to-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Thanks and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Marko M�kel�, for his support and his idea of making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source file with conditional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ch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T Research Lab. (DosNavig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ll people who contacted me with questions and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ew last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So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my old 486DLC-40/256K cache (ISA) PC clone with my C-16/60K and C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ed all receiver-versions both in normal and in blank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ults are in kbyte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PN   18.9        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PQ   21.32       2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SN   3.3        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64SQ   3.4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PN   29.7        4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PQ   36.16       5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SN   4.62        6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P4SQ   4.72       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Plus/4 is faster by its higher clock-rate and easier memory m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