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51715 emulation project top PLCC board V7.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/48               Top (reversed)                                                                         Bot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2548890" cy="1231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548890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2548890" cy="1231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548890" cy="1231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2548890" cy="1231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548890" cy="1231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2548890" cy="1231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548890" cy="1231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2548890" cy="1231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548890" cy="1231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5:58:00Z</dcterms:created>
  <dc:creator>Valued Gateway Client </dc:creator>
  <dc:description/>
  <dc:language>en-US</dc:language>
  <cp:lastModifiedBy>Valued Gateway Client </cp:lastModifiedBy>
  <cp:lastPrinted>2002-11-16T12:37:00Z</cp:lastPrinted>
  <dcterms:modified xsi:type="dcterms:W3CDTF">2002-11-15T23:44:00Z</dcterms:modified>
  <cp:revision>5</cp:revision>
  <dc:subject/>
  <dc:title>251715 project surface mount PLCC board V5</dc:title>
</cp:coreProperties>
</file>