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ASM V2.12, a high level macro cross assembler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D6303 (extension of 68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Copyright 1987,1988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ly distributable for non-profit only. 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, with NO CHANGES to the documentation or cod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(general) changes to be made part of the distribu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#define various OlafXXX to 1, then som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hich I tried to submit to Matt but never go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ME.Rhi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last year my work has included writing software to dri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chip microcomputers for various things (remote telemetry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  I have had need to program quite a fe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ove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, I used an awful macro assembler running on an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*really* wanted to do it on my Amiga.  Thus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uggest other similar processors for me to add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type is specified with a pseudo-op (see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produces only binary output in one of three form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n general, one has a master assembly file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is FTOHEX which converts an output fil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ormats to an intel-hex format suitable for man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 programmers (I have a GT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t's packed with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pports several common 8 bit processor models (NOT 8086, thank g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kes as many pass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matic checksum generation, special symbol 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veral binary output formats available.  Format 2 allow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segments, BSS segments (no generation), relocatabl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pressions, as in C but [] is used instead of () for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xpressions are computed with 32 bi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real limitation on label size, label values ar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plex pseudo ops, repeat loops, macro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src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   -f#     select output format 1-3 (default 1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oname  select output file name (else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name  select list file name   (else non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name  list file, containing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sname  select symbol dump file (else non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v#     select verboseness 0-4 (default 0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</w:t>
        <w:tab/>
        <w:t xml:space="preserve">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YMBOL</w:t>
        <w:tab/>
        <w:tab/>
        <w:t xml:space="preserve">    predefine a symbol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DSYMBOL=EXPRESSION     predefine a symbol, set to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name=exp</w:t>
        <w:tab/>
        <w:t xml:space="preserve"> define label as in EQ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In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Idir    search directory for include and in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p#    max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P#    max number of passes, with l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ile names should be in RAM: for speed.  If a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it should be in the RAM: disk (assembly is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b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asm master.asm -f2 -oram:out -lram:list -v3 -DVER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a two byte origin in LSB,MSB 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:</w:t>
        <w:tab/>
        <w:t>Any instructions which generate output (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segment) must do so with an ascending PC.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must occur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RAS (Random Acces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one or more hunks.  Each hunk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2 byte origin (LSB,MSB), 2 byte length (LSB,MSB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data bytes.  The hunks occur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segments in the assembly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gment ordering (i.e. reverse indexed OR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).  The next hunk begins after the previous hunk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RAW (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ntains data only (format #1 without the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).  Restrictions are the same as for forma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3    RAW (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format 1, but NO header origin is generated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b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rnings and erro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gment list information generated afte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clude file 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atistics on why the assembler is going to make ano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1,R2 reason code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R1 is the number of times the assembl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hing requiring another pass to resolve.  R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references to unknown symbols which occ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(but only R1 determines the need for another pass).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BITMASK of the reasons why another pas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the end of this document for bit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matches between program labels and equa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ry pass (usually none occur in the first pas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-declared a symbol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formation fo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? = unknow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  = symbol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m  = symbol is an eq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)  =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)  = symbol created with SET or EQM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resolved and unreferenced symbols are displayed ever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sor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ntire symbol list is displayed every pas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sor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model is chosen with the PROCESSOR pseudo-op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thing you do in your assembly file.  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use different integer formats (see below).  The word or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ffect the headers in the output files (-f1 and -f2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LSB,MSB.  The word ordering effects all address,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PROCESSOR pseudo-op may be declared in the entir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the first thing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02</w:t>
        <w:tab/>
        <w:t xml:space="preserve">    LSB,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HC11 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705</w:t>
        <w:tab/>
        <w:t xml:space="preserve">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803</w:t>
        <w:tab/>
        <w:t xml:space="preserve">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D6303     MSB,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 pseudo-op creates/sets the current segment.  Each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origin and is optionally an 'uninitialized'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ialized segments produce no output and have no restri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determining the size of a certain assembl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enerating code, and for assigning RAM to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itialized' segments produce output. 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when generating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fault fill character when using ORG (and format 1 or 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forward is 00.  This is a GLOBAL default and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.  Se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fault fill character for DS is 00 and is indep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l character for ORG (see 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verything is recursive.  You cannot have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macro definition, but can nest macro calls, repeat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major feature in this assembler is the SUBROUTINE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gically separates local labels (starting with a do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use label names (for example, .1 .fai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up crazy combinations of the current subroutine to keep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nothing need be resolved in pass 1.</w:t>
        <w:tab/>
        <w:t>The assembl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sses in an attempt to resolve the assembly (includ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ss if everything is resolved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nother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In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NCBIN</w:t>
        <w:tab/>
        <w:t xml:space="preserve">   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nother file literally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In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 xml:space="preserve">    "directory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the given directory name to the list of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 and INCBIN search their files. First,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ed relative to the current directory, if that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ame is not an absolute pathname, the list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optionally end the name with a /. Amiga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ntions imply that two slas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of an INCDIR (dir//) indicates the pa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oes an INCLUDE 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-line option -Idir is equivalent to an IN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ive placed befor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the list is not cleared between passes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ct directory name is added to the li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ay change in 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EG[.U]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ts the current segment, creating it if nec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.U extension is specified on segment creation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n UNINITIALIZED segment.  The .U is not needed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to an already created uninitialized segment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C[.BWL]    exp,exp,ex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data in the current segment.  No output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a .U segment.  Note that the byte orde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ed processor is us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size extension 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, WORD and LONG are synonyms for DC.B, DC.W and D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S[.BWL]    exp[,fi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space (default filler is 0). Data is not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an uninitialized segment.  Note tha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s exp * entrysize (1,2, 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size extension i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default filler is always 0 (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ORG default fi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DV[.BWL]    eqmlabel exp,exp,ex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equivalent to DC, but each exp in the lis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symbolic expression specified by the EQM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 is held in a special symbol dotdot '..'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to the EQ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EQ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HEX</w:t>
        <w:tab/>
        <w:t xml:space="preserve">    hh hh h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ts down raw HEX data.  Spaces are optional betwe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EXPRESSIONS are allowed.  Note that you do NOT place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ront of the digits.  This is a short for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s compactly.  Data is always layed down on a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</w:t>
        <w:tab/>
        <w:t xml:space="preserve">    HEX 1A45 45 13254F 3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r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RG</w:t>
        <w:tab/>
        <w:t xml:space="preserve">    exp[,DefaultFill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seudop sets the current origin. 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 default fill character (a byte value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seudoop.  NOTE that no filler is generated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-generating opcode/psueoop is encountered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result in 200 zero's and a 23.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ORG, then change your mind and specify some other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) ORG without causing an error (assuming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d in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ly, DS and ALIGN are used to generate specific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ORG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ctivates the relocatable origin. 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es, including '.', although physically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origin, will use values from the relocatabl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in effect both the physical origin and relocatabl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locatable origin can skip around (no limitatio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catable origin is a function of the segment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SEG to another segment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catable origin activated, do other (independant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, and then switch back to the current segmen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quote.  model is one of: 6502,6803,HD6303,68705,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only be executed once, and should be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counte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exp,exp,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s (which may also be strings), are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and into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ctivate the relocatable origin for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ion uses the real origi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ALIGN</w:t>
        <w:tab/>
        <w:t xml:space="preserve">    N[,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gn the current PC to an N byte boundry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 character is always 0,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fill character specifiable in an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UBROUTIN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n't really a subroutine, but a boundry betwee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y labels (which begin with a dot).</w:t>
        <w:tab/>
        <w:t>Tempora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 are unique within segments of code bounded by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LI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x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</w:t>
        <w:tab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x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qq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 .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 temporary label boundries occur for each mac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ually temporary labels are used in macros and with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s (so you don't have to think up a thous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EQU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A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=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ression is evaluated and the result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Dot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option is enabled, you can use the common idio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EQU . + 3</w:t>
        <w:tab/>
        <w:t>(or . = .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ther words, you can assign to "." (or "*" if Ola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lso enabled) instead of an ORG or ROR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formally, a directive of the form ". EQU exp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ed as if it were written " (R)ORG exp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ORG is used if a relocatable origin is already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wise ORG is used. Note that the first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with "DS.B 3" when the ror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EQM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ING representing the expression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bol.  Occurances of the label in later expression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ring to be evaluated for each occurance.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juction with the DV psue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SET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EQU, but the symbol may be reassig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</w:t>
        <w:tab/>
        <w:t xml:space="preserve">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a macro.  lines between MAC and ENDM ar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not recursively declare a macro.  You CA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macro (reference a macro in a macro).  No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 to the left of MAC or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s passed to macros are referenced with: {#}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passed to a macro would thus be {1}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ways use LOCAL labels (.name) inside macros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than once. {0} represents an EXACT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IRE argu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of macro def.  NO LABEL ALLOWED ON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in conjuction with conditionals.  Exits the curr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CONST 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defined, 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 error is generated if the express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NCONST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undefined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O error is generated if the express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IF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 if the expression result is defined AN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FALSE if the expression result is defined AN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ither IF or ELSE will be executed if the express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ndefined.  If the expression is undefined, anoth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is automatic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happens, phase errors in the next pass on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reported unless the verboseness is 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the current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te an IF. ENDIF and EIF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PEAT</w:t>
        <w:tab/>
        <w:t xml:space="preserve">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 code between REPEAT/REPEND 'exp' times.  if exp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de repeats forever.  exp is evalu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C</w:t>
        <w:tab/>
        <w:t xml:space="preserve">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SET    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  SET    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s an output table:</w:t>
        <w:tab/>
        <w:t>0,0 1,0 2,0 ... 9,0  0,1 1,1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9,1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s within a REPEAT/REPEND should be temporary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ROUTINE pseudoop to keep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bel to the left of REPEND is assign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XXX[.force]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XX is some mnemonic, not necessarily thre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FORCE optional extension is used to for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ressing mod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LI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obally turns listing on or off, start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give LOCALON or LOCALOFF the effect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macro or included file. For a line to be list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lobal and local list switches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D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seudo-ops (and incidentally also the mnemonic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a . for compatibility with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.IF is the same as IF. This works only because lone .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each input line is free: first al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discarded, and the first word is examin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look like a directive or opcode (as known at that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aken as a label. This is sort-of nasty if you lik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ames lik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xxxFormat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Hash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an initial # (after optional initial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next word into a directive/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 skips more spaces and makes the next wor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will be set to the current ORG/RORG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seudo-op is executed.  Most of the time, the label to the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 is the current ORG/RORG. The following pseudo-op's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FTER execution of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, ORG, RORG, REND,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extensions are used to force an addressing mod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ptimize the assembly to take fewer passes by te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ode.  Force extensions are also used with DS,DC, and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element size.  NOT ALL EXTENSION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lda.z   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-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 -indi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-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 -implied indexing (0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-implied indexing (0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-byte address index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-byte address index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-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  -word address index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  -word address index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-longword (4 bytes) (DS/DC/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-uninitialized (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equivalent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z d</w:t>
        <w:tab/>
        <w:t xml:space="preserve">    (byte, zeropage,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e a</w:t>
        <w:tab/>
        <w:t xml:space="preserve">    (word, extended,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may have to make several passes throug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resolve all generation.  The number of pa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wo.  Since this may result in an unexpected,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, 3, and 4 have been provided to allow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. The assembler will give up if it thinks it can'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in *any*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porting could be bet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if another pass might resolve the source is pretty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ect. You can specify the maximum number of pass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-p10), and with the -P option you can override the norm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following contrived example to resolve in 12 p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[[x &lt; 11] ? [x-11]] +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 may be used to group expressions.  The precedense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for the C language in almost all respec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[] when you are unsure.  The reason ()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expressions is due to a conflict with the 650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Br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use () instead of [] in express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udo-ops, but not following mnemonics. So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arget &amp; (pet3001 | pet4001), but this doe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 #target &amp; (pet3001 | pet4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erators, such as ||, can return a resolved val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expressions is not resolved.   Operat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ELL!  Some operations will result in non-byte valu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alue was wanted.</w:t>
        <w:tab/>
        <w:t>For example:</w:t>
        <w:tab/>
        <w:t>~1  is NOT $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FFFFFF.  Preceding it with a &lt; (take LSB of)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  ALL ARITHMETIC IS CARRIED OUT IN 32 BITS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will be automatically truncated to the maximum hand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articular machine language (usually a word)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</w:t>
        <w:tab/>
        <w:t xml:space="preserve">    U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~exp    one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-exp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!exp    not expression (returns 0 if exp non-zero, 1 if exp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lt;exp    take LSB byte of a 16 b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&gt;exp    take MSB byt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*</w:t>
        <w:tab/>
        <w:t xml:space="preserve">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/</w:t>
        <w:tab/>
        <w:t xml:space="preserve">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%</w:t>
        <w:tab/>
        <w:t xml:space="preserve">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+</w:t>
        <w:tab/>
        <w:t xml:space="preserve">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-</w:t>
        <w:tab/>
        <w:t xml:space="preserve">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&gt;&gt;,&lt;&lt;   shift right,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&gt;,&gt;=    greater, great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&lt;,&lt;=    smaller, small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==</w:t>
        <w:tab/>
        <w:t xml:space="preserve">    equal to.  Try to use this instead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=</w:t>
        <w:tab/>
        <w:t xml:space="preserve">    exactly the same as == (exist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!=</w:t>
        <w:tab/>
        <w:t xml:space="preserve">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&amp;</w:t>
        <w:tab/>
        <w:t xml:space="preserve">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^</w:t>
        <w:tab/>
        <w:t xml:space="preserve">   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|</w:t>
        <w:tab/>
        <w:t xml:space="preserve">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&amp;&amp;</w:t>
        <w:tab/>
        <w:t xml:space="preserve">    left expression is true AND right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||</w:t>
        <w:tab/>
        <w:t xml:space="preserve">    left expression is true OR right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?</w:t>
        <w:tab/>
        <w:t xml:space="preserve">    if left expression is true, result is righ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result is 0.</w:t>
        <w:tab/>
        <w:t>[10 ? 20] retur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[]</w:t>
        <w:tab/>
        <w:t xml:space="preserve">    gro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,</w:t>
        <w:tab/>
        <w:t xml:space="preserve">    separate expressions in list (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ing mode resolution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ffect of the C conditional operator a ? b : 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with [a ? b - c] +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nnn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nn</w:t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nn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c.."  string (NOT zero terminated if in DC/DS/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p]d</w:t>
        <w:tab/>
        <w:t>the constant expressions is evaluated and it'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turned in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-holds CHECKSUM so far (of actual-generate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>-holds evaluated value in DV pseud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ame</w:t>
        <w:tab/>
        <w:t>-represents a temporary symbol name. 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be reused inside MACROS and between SUBROUT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not be referenced across macros or acros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-current program counter (as of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-beginning with an alpha character and contain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s, or '_'.  Represents some global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-synonym for ., when not confused as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OlafD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$</w:t>
        <w:tab/>
        <w:t>-temporary label, much like .name, except tha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non-temporary label has the effect tha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s on .name.</w:t>
        <w:tab/>
        <w:t>They are unique within macr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name.  Note that 0$ and 00$ are distinct, as are 8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0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ainly for compatibility with other assembl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t in the WHY word (verbose option 1) is a reason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needs to do another pass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 expression in mnemonic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expression in a DC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expression in a DV not resolved (probably in DV's EQM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expression in a DV not resolved (could be in DV's EQM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expression in a DS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expression in an ALIG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ALIGN: Relocatable origin not known (if in RORG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ALIGN: Normal origin not known</w:t>
        <w:tab/>
        <w:t>(if in ORG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EQU:  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EQU:   value mismatch from previous pass (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IF:    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REPEAT: expression 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a program label has been defined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d (forward reference) and thus we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a program label's value is different from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pass (phas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errors will cause the assembly to abort immediately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until the current pass is other.</w:t>
        <w:tab/>
        <w:t>The remaining all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o occur in the hopes the error will f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macro naming bug (macros wouldn't work if the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mac' was in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&lt;exp &gt;exp bug, &lt;exp now means LSB, &gt;exp MSB (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many bugs in macros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automatic checksumming ... no more doing checksums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several new processors, including 6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rce is now 16/32 bit int compatible, and will comp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-PC (the ultimate portability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n now have REPEAT/REPEND's with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l field for DS.W is a word (used to be a byt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l field for DS.L is a long (used to be a byte fi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