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I T E</w:t>
        <w:tab/>
        <w:t xml:space="preserve">  L I C E N S E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 10</w:t>
        <w:tab/>
        <w:tab/>
        <w:t xml:space="preserve"> 25%</w:t>
        <w:tab/>
        <w:t xml:space="preserve">      $26.25</w:t>
        <w:tab/>
        <w:t xml:space="preserve">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2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23.45</w:t>
        <w:tab/>
        <w:t xml:space="preserve">     $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22.40</w:t>
        <w:tab/>
        <w:t xml:space="preserve">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21.35</w:t>
        <w:tab/>
        <w:t xml:space="preserve">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20.30</w:t>
        <w:tab/>
        <w:t xml:space="preserve">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9.25</w:t>
        <w:tab/>
        <w:t xml:space="preserve">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8.20</w:t>
        <w:tab/>
        <w:t xml:space="preserve">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7.15</w:t>
        <w:tab/>
        <w:t xml:space="preserve">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6.10</w:t>
        <w:tab/>
        <w:t xml:space="preserve">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5.05</w:t>
        <w:tab/>
        <w:t xml:space="preserve">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4.00</w:t>
        <w:tab/>
        <w:t xml:space="preserve">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TAN$TAAF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ab/>
        <w:t xml:space="preserve"> 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made out to TAN$TAAFL Software Company for the correct amount,</w:t>
      </w:r>
    </w:p>
    <w:p>
      <w:pPr>
        <w:pStyle w:val="PreformattedText"/>
        <w:bidi w:val="0"/>
        <w:jc w:val="left"/>
        <w:rPr/>
      </w:pPr>
      <w:r>
        <w:rPr/>
        <w:tab/>
        <w:t xml:space="preserve"> 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N$TAAFL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4.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N$TAAFL Software Company (Licensor) grants to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. Documentation may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TAN$TAAF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) will deliver one copy of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TAN$TAAFL Software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TAN$TAAFL Software Company in</w:t>
      </w:r>
    </w:p>
    <w:p>
      <w:pPr>
        <w:pStyle w:val="PreformattedText"/>
        <w:bidi w:val="0"/>
        <w:jc w:val="left"/>
        <w:rPr/>
      </w:pPr>
      <w:r>
        <w:rPr/>
        <w:tab/>
        <w:t xml:space="preserve"> 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TAN$TAAFL Software Company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with a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 Software Company, owner of the copyright to th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TAN$TAAFL Software Company a competitiv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TAN$TAAFL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TAN$TAAFL Software Company warrants that for a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TAN$TAAF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does not warrant that the licensed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 Software Company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TAN$TAAFL Software Company to be actual coding</w:t>
      </w:r>
    </w:p>
    <w:p>
      <w:pPr>
        <w:pStyle w:val="PreformattedText"/>
        <w:bidi w:val="0"/>
        <w:jc w:val="left"/>
        <w:rPr/>
      </w:pPr>
      <w:r>
        <w:rPr/>
        <w:tab/>
        <w:t xml:space="preserve">  errors will be corrected by TAN$TAAFL Software Company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by TAN$TAAFL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TAN$TAAFL Software Compan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ab/>
        <w:t xml:space="preserve"> 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 Software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 Software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TAN$TAAFL Softwar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ent will not be unreasonably withheld. TAN$TAAF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may assign this agreement entirely in its</w:t>
      </w:r>
    </w:p>
    <w:p>
      <w:pPr>
        <w:pStyle w:val="PreformattedText"/>
        <w:bidi w:val="0"/>
        <w:jc w:val="left"/>
        <w:rPr/>
      </w:pPr>
      <w:r>
        <w:rPr/>
        <w:tab/>
        <w:t xml:space="preserve"> 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ab/>
        <w:t xml:space="preserve"> 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</w:t>
        <w:tab/>
        <w:t xml:space="preserve">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A. A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TAN$TAAFL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Security Version  4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</w:t>
        <w:tab/>
        <w:t xml:space="preserve">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- 10</w:t>
        <w:tab/>
        <w:tab/>
        <w:tab/>
        <w:t xml:space="preserve">  $26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 - 15</w:t>
        <w:tab/>
        <w:tab/>
        <w:tab/>
        <w:t xml:space="preserve">  $2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 - 20</w:t>
        <w:tab/>
        <w:tab/>
        <w:tab/>
        <w:t xml:space="preserve">  $23.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1 - 25</w:t>
        <w:tab/>
        <w:tab/>
        <w:tab/>
        <w:t xml:space="preserve">  $22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6 - 30</w:t>
        <w:tab/>
        <w:tab/>
        <w:tab/>
        <w:t xml:space="preserve">  $2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1 - 40</w:t>
        <w:tab/>
        <w:tab/>
        <w:tab/>
        <w:t xml:space="preserve">  $20.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1 - 50</w:t>
        <w:tab/>
        <w:tab/>
        <w:tab/>
        <w:t xml:space="preserve">  $19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 - 60</w:t>
        <w:tab/>
        <w:tab/>
        <w:tab/>
        <w:t xml:space="preserve">  $18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 - 70</w:t>
        <w:tab/>
        <w:tab/>
        <w:tab/>
        <w:t xml:space="preserve">  $17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 - 80</w:t>
        <w:tab/>
        <w:tab/>
        <w:tab/>
        <w:t xml:space="preserve">  $16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- 90</w:t>
        <w:tab/>
        <w:tab/>
        <w:tab/>
        <w:t xml:space="preserve">  $15.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1 - 100</w:t>
        <w:tab/>
        <w:tab/>
        <w:tab/>
        <w:t xml:space="preserve">  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AN$TAAFL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understand that I will receive a Master Disk with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Global Security 16 and the much faster</w:t>
      </w:r>
    </w:p>
    <w:p>
      <w:pPr>
        <w:pStyle w:val="PreformattedText"/>
        <w:bidi w:val="0"/>
        <w:jc w:val="left"/>
        <w:rPr/>
      </w:pPr>
      <w:r>
        <w:rPr/>
        <w:tab/>
        <w:t xml:space="preserve">  executing Global Security 32 for 80386 and up computers. Plus</w:t>
      </w:r>
    </w:p>
    <w:p>
      <w:pPr>
        <w:pStyle w:val="PreformattedText"/>
        <w:bidi w:val="0"/>
        <w:jc w:val="left"/>
        <w:rPr/>
      </w:pPr>
      <w:r>
        <w:rPr/>
        <w:tab/>
        <w:t xml:space="preserve">  I will receive two free utilities. One is NEWCLS.COM, a</w:t>
      </w:r>
    </w:p>
    <w:p>
      <w:pPr>
        <w:pStyle w:val="PreformattedText"/>
        <w:bidi w:val="0"/>
        <w:jc w:val="left"/>
        <w:rPr/>
      </w:pPr>
      <w:r>
        <w:rPr/>
        <w:tab/>
        <w:t xml:space="preserve">  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 xml:space="preserve">  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is GUARDIAN.SYS which guards your computer against an</w:t>
      </w:r>
    </w:p>
    <w:p>
      <w:pPr>
        <w:pStyle w:val="PreformattedText"/>
        <w:bidi w:val="0"/>
        <w:jc w:val="left"/>
        <w:rPr/>
      </w:pPr>
      <w:r>
        <w:rPr/>
        <w:tab/>
        <w:t xml:space="preserve"> 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lso be notified by TAN$TAAFL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re is a major upgrade to Global Security so I may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opportunity to order the upgrade for the pri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isk plus postage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