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valanche V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lanche Copyright 1996-1997 H-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s of this document can be replicated, without the WRITTEN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holder, for uses other than the promotion / distrib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Contents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e Neces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s of Main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s of Sub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SERV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MAIL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INSUL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MAILING.LST and other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FRAM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SMTP Sproo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Introduction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lanche is a program you use to bomb someone's e-mail addres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made to with 2 objectives in mind: anonymity and speed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, Avalanche can send about 20 e-mails in 5-7 seconds using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nes and running on a 28.8k connection.  That's almost 3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than Kaboom!  What's more, Avalanche will include fak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s which makes it seem like the mail did NOT originate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l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Legal Issues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Avalanche is a FREEWARE, it is NOT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distribute Avalanche as part of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, magazine, internet book, CD ROM, etc. 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mmercial use interests in Avalanche should be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-master@post1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grity of the original Avalanche distribution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by the author is essential.  Avalanche an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 files must be distributed together in the origin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valanche distribution file may not have files added to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from it, and none of its contents may be modified, de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verse engine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lanche is provid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event shall the author be liable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direct, indirect, incidental,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profits or special damages, even if the auth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lanche is provided as an educational medium.  All uses of Aval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ssumed by the author to be for education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be liable for any damages whatsoever including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, incidental, consequential, loss of business profi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damages, even if the autho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y of such damages, due to the misuse of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per handling of this softwar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Features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of Avalanc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Multiple connections with server -&gt;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Super fast, can send at an average of 20 mails every 5-7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5 clones and on a 28.8k connection.  That's almost 3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er than Kaboo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Anonymous.  Fake mail headers will be added that will make i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you are just one of the relay servers and NOT the se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Supports relay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mulates other e-mail programs so as to get YOU off the 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A mailing list bomber to let you subscribe your favourite vict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the mailing lists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Random insult in message body or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Lamer Fra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Ability to save sessions and resume bombing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Menu controlled by tabs.  This greatly reduced the size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us, even users with a screen resolution of 640x480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without a h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Others features found in most other e-mail bomb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For more enhancements, refer to WHATS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Bare Necessities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not sure of this list, but it should not be too fa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IBM PC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Microsoft Windows 3.x or Microsoft Windows 95 /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Winsock 1.1 API compliant networkin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Access to internet via P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Quick Start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how to start bombing AS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Decompress the package which Avalanche came in.  If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, you should already don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You should get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NCHE  DOC        40,217  02-20-97  1:00a ALANCH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LANCHE  EXE       212,528  02-20-97  1:00a ALANCH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CSWSKCTL VBX        43,648  11-29-96 12:34p CSWSKCTL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  DIZ           775  02-20-97  1:00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FRAME    LST            15  02-20-97  1:00a FRAM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INSULT   LST        47,899  02-20-97  1:00a INSUL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MAILER   LST         1,452  02-20-97  1:00a MAIL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MAILING  LST           831  02-20-97  1:00a MAIL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SAXTABS  VBX        23,312  10-13-93  7:36p SAXTABS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SERVER   LST           832  02-20-97  1:00a SERV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    NEW         7,137  02-20-97  1:00a WHATS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f .\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PSUVM    LST         1,878  02-20-97  1:00a PSUVM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HRI      LST         2,408  02-20-97  1:00a HRI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SINGLE   LST           521  02-20-97  1:00a SINGL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VECTOR   LST         1,048  02-20-97  1:00a VECTO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AMVM    LST         1,459  02-20-97  1:00a TAMVM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SHORE    LST         1,681  02-20-97  1:00a SHOR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SUVM    LST         1,096  02-20-97  1:00a ASUVM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UA       LST           434  02-20-97  1:00a UA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BERKELEY LST           409  02-20-97  1:00a BERKELEY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MERICAN LST         1,332  02-20-97  1:00a AMERICAN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INDIANA  LST           702  02-20-97  1:00a INDIANA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JEFF     LST         1,426  02-20-97  1:00a JEFF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BOLIS    LST         2,141  02-20-97  1:00a BOLI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IGC      LST         5,044  02-20-97  1:00a IGC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JEWISH   LST         3,885  02-20-97  1:00a JEWISH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POBOX    LST         5,211  02-20-97  1:00a POBOX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NTHRAX  LST         2,608  02-20-97  1:00a ANTHRAX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HWAY     LST         1,154  02-20-97  1:00a HWAY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INDMD    LST         2,072  02-20-97  1:00a IND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MSU      LST         1,239  02-20-97  1:00a MSU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PO       LST         1,113  02-20-97  1:00a PO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SHAMASH  LST         1,080  02-20-97  1:00a SHAMASH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ELEPORT LST         2,455  02-20-97  1:00a TELEPOR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XMISSION LST         2,572  02-20-97  1:00a XMISSION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ZELDA    LST         1,264  02-20-97  1:00a ZELDA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f .\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    EXE         4,304  02-20-97  1:00a SO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E     EXE         4,064  02-20-97  1:00a DUP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MAKE   EXE         4,640  02-20-97  1:00a MLMAK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te: Those files marked with a "*" are required for the prop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xecution of the program.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Delete all the files you do not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Start your interne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Execute ALANCHE.EXE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Explanations of Main Menu Commands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 BRIEF explanation of the menu commands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Bomber           Starts the mail bo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Lists         Starts the mailing list bo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              Take your best gu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Explanations of Sub Menu Commands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 BRIEF explanation of the menu commands in the sub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il Bombing menu,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Session          Saves the current settings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ssion file in use, you will be prom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menu to selec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Session As       Saves the current settings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mpted with a menu to selec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Session          Loads the settings from a file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mpted with a menu to selec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Clones           Load more cl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ad Clones         Unload some clones.  Note that you must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ast ONE c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              Take a gu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mbing,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\Stop            Start bomb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                Clear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Subject        Sets a random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Message        Sets a random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Insult         Opens a new window to let you select an in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form itself, you will find 6 commandboxes.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m, refer to previou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you click on Start, it will change to Stop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it again, bombing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form, you will find the following ta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Properties       Allows you to configure the mail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              Allows you to select options regarding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              Allows you to edit th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                  Shows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Mail Properties tab,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 name:          State that your domain name (E.G: microsof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                  Bomb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                 Pretend that the mail came from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:               Serv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:              Subject f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er:             E-Mailer to emu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bon copy:          This is a list of people who will get the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 well.  Enter each address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ys:               Total number of relays (including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cluding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Options tab,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e-mails:    Number of e-mails to send.  If you selec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textbox beside it will be enabl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ve to type in the number of e-mail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the text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until stopped    Keep sending e-mails until you click on the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tton.  If you select this, th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side it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real IP for mail  If this is enabled, Avalanche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s               get the real IP of fake relay servers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 instead of a random IP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make the phrasing of the header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random insult for If this is selected, the subject you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               will be replaced with a random in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random insult  If this is selected, the message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essage            will be appended with a random in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ly frame others If this is selected, the From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placed with random people to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Message tab,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:              This is the message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Log tab,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left:        This informs you of the number of messag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send.  If you select Mail until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n you will see the total number of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nt, it will also change to "Message sent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us box        This is used to log down anything worth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iling List Bombing menu,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                Start/Stop bomb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                Clears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              Exit mailing list bomb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,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               Update the mailing lis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 All             Untag all 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All               Tag all 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form itself, you will find 6 commandboxes.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m, refer to previou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you click on Start, it will change to Stop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it again, bombing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File:            Selects the file to use for the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      Address of the victim.  Must be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             Name of the victim.  May be fa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:               SMTP serv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Left:           Lists left to 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Insult menu,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bo box, which lists all the insults avail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a Random       Generates a random in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o Clipboard     This will copy the insult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fter the insult is generated, you must paste i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pboard or manually type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Format of SERVER.LST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.LST is a list of the SMTP servers that Avalanche may incl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l relay or use as the server to connec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rver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rver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rver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ad.bryan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lant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Format of MAILER.LST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ER.LST is a list of the e-mail program and their "signature"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formation, Avalanche is able to emulate the e-mail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rogram&gt;[||&lt;Signatur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rogram&gt;[||&lt;Signatur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rogram&gt;[||&lt;Signatur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by &lt;Program&gt; is a string identifying the e-mail progra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of the e-mail program is "X-Mailer: &lt;Program&gt;"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 [||&lt;Signature&gt;].  Otherwise, you must add "||"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gasus Mail/Windows 1.22 (16)||X-mailer: Pegasus Mail/Windows (v1.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e-mail program is "Pegasus Mail/Windows 1.22 (16)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gnature is "X-Mailer: Pegasus Mail/Windows (v1.22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Eudora Pro Version 2.2 (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e-mail program is "Windows Eudora Pro Version 2.2 (32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ignature is "X-Mailer: Windows Eudora Pro Version 2.2 (32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Format of INSULT.LST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ULT.LST is a list of insults for the random insul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ns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ns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ns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by &lt;Insult&gt; is an in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ll hit you so hard you'll have to take off your shoes to sh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ll hit you so hard you'll have to unzip your pants to say h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Format of MAILING.LST and other mailing lists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.LST is a list of files containing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name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name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name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by &lt;Filename&gt; is the name of a file and [Name] is an op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the name to display when allowing the user to choose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path is not provided, it is assumed that the fil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\LISTS\ESOSOFT.LST Esosoft (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\LISTS\PSUVM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names in MAILING.LST refer to other files containing lis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 The format of such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/F&gt;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/F2&gt;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by &lt;T/F&gt; is either 1 or 0 (1 = true, 0 = false) specify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server supports more than one command in each mail. 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s to the address of the list server.  &lt;T/F2&gt; refers to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hould be in the message body or the subject.  If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, then the command will be in the subject.  Otherwise, it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body.  &lt;Format&gt; refers to the format of subscribing to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st&gt; refers to a list supported by the lis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Majordomo@VECTOR.CAST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ubscribe &lt;LISTNAME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h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-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-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type of format is for single mailing lists.  I.E: Ser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server one list instead of many lists like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uch a case, the format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DDRESS&gt; &lt;T/F&gt;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DDRESS&gt; &lt;T/F&gt;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DDRESS&gt; &lt;T/F&gt;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by &lt;T/F&gt; is the same as &lt;T/F2&gt; in the previous format, &lt;COMMAN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as &lt;FORMAT&gt; in the previous format and &lt;ADDRESS&gt;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address of the lis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GWRITER-H@h19.hoflin.com 0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AAPRESSRELEASES-H@h19.hoflin.com 0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&lt;Format&gt;, you can add in some macro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STNAME&gt;               Refers to the name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DDRESS&gt;                Refers to the address to subscribe the list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ULLNAME&gt;               Refers to the full name of the victim.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be &lt;LISTNAME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onverted t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be apanet victim@di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Format of FRAME.LST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.LST is a list of people to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-Ma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-Ma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-Ma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by &lt;E-Mail&gt; is the e-mail address of someone to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Dork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Friend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External Utilities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lanche now comes bundled with some external utilitie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and usage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name : DUP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Removes all duplicated lines from a file and the new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  : &lt;Inputfile&gt; &lt;Outp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   : Can be used to check for duplicates in you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  : If the outputfile already exists, it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 Notes: If the input file does not exist or the command line is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he program will quit with errorlevel 1. 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contains more than 250 lines then the program will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errorleve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name : SO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Sorts a list in ASCII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  : &lt;Inputfile&gt; &lt;Outp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   : Can be used to sort you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  : If the outputfile already exists, it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 Notes: If the input file does not exist or the command line is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he program will quit with errorlevel 1. 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contains more than 250 lines then the program will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errorlevel 2.  Note that in order to save space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, the program uses bubble sort to sort and thus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name : MLMAK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Provides an interface with the making of a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  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   : Can be used to make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  : When you start, the program will prompt for a fi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.  This file must contain the lists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er.  The file must have one list on each line.  L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ng spaces are removed.  Also, only the first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us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IST   This is lis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IST     This is lis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sav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you input the file to read from, it will ask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to save to.  Note that if this file exists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written.  Then it will prompt for the name of the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enter the e-mail address of the server. 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stion is whether the server accepts multiple comman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enter a word starting with "n" then it will be tak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.  Otherwise, it is assumed to be yes.  The next ques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rmat of the command.  The last question ask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should be in the message body or the subjec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character of the string you enter is "M" the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dy is assumed, else subject is assumed.  After that,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 Notes: If the input file does not exist then the program will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errorlevel 1.  Note that Single List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True SMTP Sproofing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of e-mail bombers claim anonymous sending.  However,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that need to be looked at.  First off, you must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Socket (winsock) structure.  If you do, you would realis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ard, if not impossible, to sproof.  Also, you would realise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ose e-mail bombers come with a list of SMTP servers.  Why? 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y are fast?  NO!  The reason is that they DO NOT LOG YOUR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ND E-MAILS!  That is how most windows-based e-mail bo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"sproofed" e-mails.  If you do not belief me, use your local IS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P server (assuming it logs IP) with the e-mail bomber, or use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program, such as Eudora, and mail using that server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I quote (upyoursX.doc, paragraph 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ow enters Up yours 3.0,  as with previous versions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 anonymous and had not the fear of getting busted to w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ompleting your task, but now you can also completely spoof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other individual you hate and pretend you were them while bom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ck out of the first guy you hate.  this usually ensues a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individuals you hate (which is a good thing) and you can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ia up yours 3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e following extracts before you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 with previous versions you were completely anonymous and ha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r of getting bus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especially the word "complete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oof e-mail from another individual you h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ried the above-mentioned program using a public SMTP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box.org.sg, and the reply (only two lines are listed becau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portant ones and also, my IP is replaced with X'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ived: from x.x.x.x (x.x.x.x [x.x.x.x]) by plato.pobox.org.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.7.6/8.7.1) with SMTP id VAA05050 for &lt;t8208119@poboxes.com&gt;; Tue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 1996 21:33:59 +0800 (SGT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Authentication-Warning: plato.pobox.org.sg: Host x.x.x.x [x.x.x.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n't use HELO protoco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server returned my IP (the IP I sent the mail from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 but it is censored here so as to protect myself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believe me, feel free to try it o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s to me that the method the e-mail bomber used to "sproof"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use the HELO protocol (which by the way is used to ident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).  Either that or it depends solely on SMTP server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if you wish to "sproof" e-mails using Avalanche, just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MTP servers as your primary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ad.bryan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ir-archive.kaist.ac.k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icit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lnet93.icl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ami.linksta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io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.wcup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nbow.rmi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el.dcn.davis.ca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ww.abovtech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andrew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fre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iow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pb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vico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whitehouse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t is possible that the servers above changed their SMTP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check it out before using it to bom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News 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ew section is devoted to announcements, interesting stuff, t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cks, questions, etc. on Avalanche.  Feel free to send me e-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s for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nounce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You can get the latest copy of Avalanch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post1.com/~h-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I have a new idea.  If I set up a mailing list and then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to all the mailing lists I can find, then the amount of mai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es will be literally millions.  Then, if you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one to my list, he can get up to 3 mails per day from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iling lists and together, that can amount to 3000-5000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 day!  However, I would need a e-mail account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.  Therefore, if you have a server and can spare me one,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If you have trouble reading this DOC file, or any of my other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at matter, go to my homepage and download H-Master's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er!  Comes in 16 and 32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teresting Stuff / Tips / Trick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When you load clones, you are advised to load 1/3 or a clos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total number of bombs.  This way, the chance of sen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-mails than specified is les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to send 9 mails, load 3 cl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to send 10 mails, load 2 cl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One great way of using Avalanche is to switch it to Mail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pped mode and then start bombing.  Then you can go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p (or hibernate).  Better yet, leave it on while you go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p around the world you always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If you REALLY REALLY need to test out Avalanche on YOU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using the Mail until stopped mode, you are advis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it on for more than 1 minute, regardless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nes loaded, if you have a 14.4k or faster connection.  Trus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If you want to do major bombing, DO NOT USE YOUR REAL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in the From field.  This is because most e-mail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a limit of around 2-4 megs and each e-mail is about 1-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cluding headers, etc.).  This mean that if you sen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0-2000 e-mails, it is highly likely that some of them rebou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ly, if you want to do major bombing, it's best to se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0-1000 mails PER DAY.  This way, you will keep the victi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box full of "fan" mail for as long as you keep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One good way to do continuously bombing without being on-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From field, put in the victim's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send a few thousand 5-10k e-mails.  When the e-mails rebou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will grow larger (due to added rebounce message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gger message will go back to the victim.  It will then grow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go back to the victim.  This will continue until the vic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ages to clear his mailbox.  This trick is especially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ictim's mail server is VERY fast.  Then, the mail can gr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ate of more than 1 meg per seco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A great way to remain completely anonymous is to use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s bomber and subscribe to all the mailing lists you can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, using the victim's e-mail address, you send mails,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rantee flames back, to the mailing lists, such as an entir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of vulgarity.  After that, the people in the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kindly do you a favour by flaming the victim with t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ns of flame m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Another good way to remain completely anonymous is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ctim's e-mail address in the "From:" field and then send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service like ATI or USR's support service.  This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 send a 5-10k auto reply mail.  Great if you know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s that auto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requently Asked Ques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Q: The message left counter is spoilt.  When I use the bomb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n't move at all and then suddenly jumps all the way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The counter is NOT spoilt.  It is slow at first becau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sends the first mail, it has to initialise the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take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Q: The mailing list left counter is spoilt.  When I use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subscriber, it doesn't move at all and then suddenly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the way down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The counter is NOT spoilt.  Some list servers support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 in each mail and thus, all the subscrip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together so only one mail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Q: When I start Avalanche, it says that I do not hav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  Where can I get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You should be able to get ALL the files required by Avalanch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 homepage.  If you can't, leave m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Q: Windows reported that I have a "device unavailible" error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Your copy of winsock.dll is not compatible with Avalanche.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ew one.  Note that the copy of winsock I am using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lied with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Q: The clones keep connecting and reconnecting without bomb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is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When the clones encounter ANY error when bombing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onnect and reconnect and try again.  If the erro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e with the connection but with your provided informa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lones will keep disconnecting and reconnecting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p them.  Common errors in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The relay is too large.  Try making it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The server is down or does not accept e-mails from your 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The server is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The server is fau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There is a connec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Your copy of winsock is not compatible with Avalan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You do not have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 The victim's account is on the server, but the serv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e the victim'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 There is an error with one of the relay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 The message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Q: When I start the program, Windows 95 says that the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missing and refuses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This is quite a common problem.  There are 2 solutions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nk of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Install Visual Basic 4.0.  Once installed, VB4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nguage.dll option in your win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Set the language.dll option yourself.  An easy way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to run setup, change the language to something els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 the new settings.  After that, if you want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e the old one, then run setup again and change i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at this is not guranteed to work, but it wo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Q: I subscribed my favourite victim to 1000+ mailing lis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gle mailing list server.  However, he only receives 8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co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Some mailing lists (especially listservs and majordomos)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ilt-in feature to reject subscriptions if a certain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subscribes for more than 8 to 10 mailing lis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rt period of time.  The only way around this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 mailing lists servers or subscribe the victim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Q: The new feature of Avalanche (multiple connection process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not make the bombing faster at all.  How co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The old version of Avalanche process server connections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ndless loop, checking ALL the clones one at a tim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te economical on memory and will be relatively fas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er is slow.  However, if the server is fast, the lo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process ONE connection at a time and thus slow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 of the clones.  However, with the new multipl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ors, one loop is created for every clone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memory is required.  However, more processors mea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ps only have to attend to one clone each and thus,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processed almost immediately when it is received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one drawback.  Under Windows 3.x, the loop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 simultaneously.  Instead, the loops tackle each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after the other.  This is still faster than using one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the difference is too insignificant to realise.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the program is running under Windows 95, the loo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ble to process data almost simultaneousl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atly increase the speed of data processing and can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ombing (on a fast server) by up to 10-20%. 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more than one clone.  If you are using one c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only one loop running and thus, the speed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the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This area is closed until someone posts me something to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Contact Information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or some reason or another you wish to contact me, here's my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C Nick     : H-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C Network  : Galaxynet / EFnet / Dalnet (In order of per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      : h-master@post1.com (No flames / chains / bomb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get the latest copy of Avalanche, e-mail me or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http://www.post1.com/~h-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me to add you to my list of registered users, jus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a reason why you like Avalanche so much AND an enhance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like to see in the next release of Avalanche. 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address, IRC nick, the IRC network(s) you visit most of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sion of Avalanche you are talking about.  If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not supplied, then your application may be 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DO NOT have to pay (for now anyway) and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ications of new Avalanche releases by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te: A bugfix is considered an enhancement.  If you are already a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gistered user and you send me another enhancement, then you will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e upgraded to a supporter and future versions of the software w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e mailed through e-mail to you.  You will also receive beta cop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f the software, if you request for them.                          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