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     </w:t>
      </w:r>
      <w:r>
        <w:rPr/>
        <w:t>(D)elam's (E)lite (P)assword (L)eecher   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</w:t>
      </w:r>
      <w:r>
        <w:rPr/>
        <w:t>05/18/91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</w:t>
      </w:r>
      <w:r>
        <w:rPr/>
        <w:t>Conceptualized, Written and compiled by: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</w:t>
      </w:r>
      <w:r>
        <w:rPr/>
        <w:t>* -=&lt;[&gt;  [)r. [)elam  &lt;]&gt;=- *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</w:t>
      </w:r>
      <w:r>
        <w:rPr/>
        <w:t>Version 1.00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(c) 1991 no rights reserved because I don't care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reguards to Dream Pilot who actually wrot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leecher on my request.  A copy of 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for educational reasons, but unfortunately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decoder publically available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 that my program and his are two totally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both written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L is dedicated to hackers all over the world in an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nhance the common goals of all ha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P.EXE         Dream Pilot'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PL.COM         Dr. Delam'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.EXE         Program to install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APE.EXE         Program to scrape up cap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KODER.EXE         Program to decode cap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1.EXE         Program 1 to cover up what yer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2.EXE         Program 2 to cover up what yer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.BIN         Text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&gt; What is DEP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L is the most sophisticated, yet simple to us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aling passwords, reading private messages, and find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others do things that you shouldn't know how to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&gt; So 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gin discussing how it works, we need to look a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of the files provided in this package are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L.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L.COM is the main program which all others revolve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L.COM is a shell, and a shell being a program which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program from within itself. To start simple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 an example with DEPL's predicessor D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DP.EXE has been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want to scrape up passwords that my friend (or foe)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while he's online with his TELIX term program... so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is, when he's not around, rename his TELIX.EX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other name, and rename DP.EXE to TELIX.EXE s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/she runs what they think is TELIX, they a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the shell.  Now how does TELIX get run? 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d it has to be known to the shell.  In the case of 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lot's program, DP.EXE will always look to run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d TRIP.EXE.. this means you must rename TELIX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hain of events so f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iend runs TELIX.EXE (actually DP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urn TELIX.EXE runs TRIP.EXE (actually TELIX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what's going on now that were running TRIP.EX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IX.EXE?  Every keystroke is being recorded!!  DP.EX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files named by date, containing all the keystrok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rypted.  The capture files are hidden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d OVERLAYS.DOS within the DOS directory. 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dden remember!  So what you need next is a decrypto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y to sneak into, and get on your friend's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ape up all the files so you can go back to your ho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rypt them to see what your friend has been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DEPL I have eased the whole process in a couple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one, instead of having to sneak onto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at the risk of being caught,  I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.EXE, and SCRAPE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surface, INSTALL.EXE appears to be a g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ctuality it will set up the shell doing all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ons that you would have had to do to install it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best part about it is you can run it right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your friend!  He'll just think it's a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APER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, on the surface SCRAPER.EXE appears to be a gam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ually anything you want it to be.. discussed in a b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APER.EXE takes care of gathering the encrypted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by moving it to your disk, and off of his.  It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eature, where by changing a setting, you can rest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iend's program and remove the shell all in one go!..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he's started to get suspic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ake sure that the capture file you are scraping of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iend's drive is not on your disk.. this causes a confic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ing.  So after scraping, and before dekoding, it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a to rename the cap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KODER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ne practically describes itself.. it will dec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tured file for reading (to be done in the sanctit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wn cyber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1.EXE and GAME2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1.EXE is run by INSTALL.EXE when it has finish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2.EXE is run by DEKODER.EXE when it ha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ither of these has to be used, and they may be a g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other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.B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hhh, finally, the info b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in the info bin is contained all the information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DEPL a working system.  An example INFO.BI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FILE C:\DOS\VSIZ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LDFILE C:\TELIX\TELI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FILE C:\TELIX\SWITCH.O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ONE GAME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TWO GAME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KE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's a brief description of what DEPL would do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Copies TELIX.EXE into the DOS directory cal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SIZ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Copies DEPL.COM into TELIX directory calling it TELIX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Makes the capture file's name SWITCH.OVL there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tures save into C:\TELIX\SWITCH.OVL. (encryp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Sets INSTALL.EXE's child process to be GAME1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Sets SCRAPER.EXE's child process to be GAME2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Encrypts under code 0 (feature not installed yet..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in the next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Causes scraper, when run, to remove the shell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gs to the way they w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ONE, GAMETWO, and TAKEALL are optional keywor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 are no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reating your custom INFO.BIN remember to use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keyword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inally the one file not mentioned previous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.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where all problems and things that may have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ong are stored.  Bummer eh?  Well unfortunate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n't want an error to pop up on your screen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e running your &lt;ahem&gt; "GAME" in front of your friend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 this to you so you could tell what the hell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&gt; Fin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forget to rename INSTALL.EXE and SCRAPER.EXE to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s that have something to do with the programs they sp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has many possibilities for use.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e modifications, it could be made to not only record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okes, but play them back as well.  For those out to swi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ect all at once, DEPL.COM could easily be a carri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multiple users at home, you can have their password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ossibilities are end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n't understood any of the above, pleas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ever program you are using to look at this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C: /AUTOTEST ..this will set up my utilities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ou need not do anything from then on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nglish is a second language to you, please rewri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your native language so it can be used and under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out the world.  Send a copy of the documentation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, and address to me and I will send you the source co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ious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y's &amp; Ho's (Ho's?.. &lt;raised eyebrow&gt;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eam Pilot - Well whatta you think?   We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have some real fun with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hahaha, well, put this one up on the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ragonwar should enjoy this one.  Take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ight Lighting - Hey, I know you don't have IBM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meone would be so nice as to show you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Hey look what I wrot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ash Force - Y0!  Keep up the good work over th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ABID!  We need more!  Have to discus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stuff so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lie Disaster - "Tooka Tooka, mbuaaaa mbuaaa!" hahahah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e gotta hit those skate ramps again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r. Ceptic - How bout a case of Bud for your Amig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ycle Man - Smack Barbarian around would ya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im send me that MNP 6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p Dragon - Don't know who the hell you ar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ot Cycle Man in enough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ok for more Delamo Inc. products to emerge soo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  Dr. Delam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060 76th Ave. N. #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inellas Park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