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: GETMA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Updated: 09/15/9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MAC [anyth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ameter -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This program returns the MAC (hardware) address of the NIC (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ard) in the workstation it is ru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or donations (check or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m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 Na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60 S. Chestnu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no, CA  93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any questions, comments, or programming requests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gra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download the latest version from my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primenet.com/~rnagra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tested on NetWare 3.12, and 4.1 (with Bindery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nd the source code are distributed as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find this program or the code useful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.00 (US) to the address above.  For registering, I will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f new versions of this piece of software, and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I have written.   You will also be entilted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without additional fees.  See register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he registration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