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ERWARE REGISTRATION FORM FOR GET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GETMAC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ETMAC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GETMAC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COST   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ETMAC.EXE   $10.00 (US) per server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7.75% Sales Tax: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