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kou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designed to illustrate the Novell security attribu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s out an account after X (X varies by system) number of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with an in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s say I wanted to demonstrate this on the user named MRSPIFFY.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is password and I'm sure it's not the character ~. I als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somewhere between 20 and 30 failed attempts at logging in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.  Lets also say that to log in this is what is display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your logi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If I was MRSPIFFY I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your login name: MRSPIF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nd the network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your login name: MRSP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en type my password and I, MRSPIFFY, would be in m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se are the things that I type to enter an accou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ckout I would type the following when in Lock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ou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e README.TX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type anything at the prompt,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ommand to execute #1: MRSP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ommand to execute #2: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command to execute #3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should this process be executed?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will then begin to run, and after attempting to login 3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information (username: MRSPIFFY password: ~)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 for a period of time.  The time the account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pends on what the SUPERVISOR has se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