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CNA Inquiry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000 at the Desired NPA: prompt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full documentation/notes to the scree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NOVICE CN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Version 2.0 Released: April 2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