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phAse zer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version 1.0 bet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c) 1998 Njord of Kr0me Cor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user documen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Ase zero is remote administration tool composed of a server running 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rent win32 platforms (windows NT / windows 95 / windows 98), a graph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r interface (GUI) and an install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of the features of this first release (1.0 beta)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  integrated remote ftp cli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  remote file system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  spawning of process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  functions to manipulate the windows regist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  restricting access to the phAse server via ip mas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  configurable registry/executable name and server 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uch more (see the list below for a complete listing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order to install phAse zero on a server, copy the three exe fi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etup.exe client.exe phase.exe) to a directory and run set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ialog box will appear; if you don't want to change the default setting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registry, click on 'yes' to proce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, you will be prompted for the port to use (default is 555) and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tional ip mask.  if you specify the ip mask, only users from a cert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st will be allowed to access the phAse zero server.  you can leave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ld blank if you don't need access restri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are all valid ip mask format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3.45.67.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3.45.6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3.45.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3.4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3.4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t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staller will write to the windows registry and install the server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ecutable (one file).  then control is returned to the us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note that the executable file size is rand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need further "security" you may change the default registry ke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key name and file name) using setup.ex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the server is installed, it runs hidden from the tasklist an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skbar and uses CPU time only when need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ctivate phAse from remote, use the GUI interface (client.ex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just need to enter the server's host name or ip address and the 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you have chosen during the installation (the default is 555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, click on OK.  the server will respond with its version name and nu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ect the command you want to use and click on it: one or more para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edit boxes) will be activated if necess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l in all the required parameters and press the SEND butt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erminate the current session, you can either click on OFF or ente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erminate session" command (followed by the SEND butt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are all the commands currently implemented in this version of phA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ro, along with their paramete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TP UPLO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user&gt; &lt;pass&gt; &lt;host&gt; &lt;local file path&gt; &lt;remote path&gt; &lt;remote fil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ell the server to upload the specified local file via ftp to remote pa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TP DOWNLO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user&gt; &lt;pass&gt; &lt;host&gt; &lt;local file path&gt; &lt;remote path&gt; &lt;remote fil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ell the server to download the specified remote file via ftp to local pa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ECU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[s|h] &lt;file path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xecute a file (S=show window, H=hide windo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E DIRECTO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directory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 DIRECTO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path and mask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 file mask is required, path is optional (example: D:\WINNT\*.*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DIRECTO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directory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OVE DIRECTO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directory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 CURRENT D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input file&gt; &lt;output fil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input file&gt; &lt;output fil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NAM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old file name&gt; &lt;new file nam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ET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file path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file path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the specified text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X TYP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file path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hows an hexadecimal dump of the specified binary or text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 DIALOG BO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messag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hows the specified message into a dialog box on the se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UP SE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locks up the se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SH SE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rashes the server and locks it 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 CREATE K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key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reate the specified registry k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 DELETE K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key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deletes the specified registry k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 DELETE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key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deletes the specified registry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 CHECK K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key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determines if a key or a name exis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 SET CURRENT K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key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ets the currently open registry k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 READ KEY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key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read the specified key's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 WRITE KEY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key&gt; &lt;valu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reates or updates the specified key and associated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 LIST KE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lists available keys in the currently open k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 LIST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lists available values in the currently open k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E SE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erminates the current session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LOAD SE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erminates all connections and unloads the se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note that this is the first public beta of phAse zero, and it is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means complete.  possible future additions: file sharing support, steal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 logging, media player, integrated port and host scanner, plugins, et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report any bugs you find (suggestions/criticisms/ideas are welcom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