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 FakE! The Fake Identity Creator v1.12 By Cr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&gt; Minor Revisions from 1.10 &lt;&lt;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creased som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ssened file size, by getting rid of stal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as stuck with the problem of creating identities for various thi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ching PD boards that I really didn't have time to fuck with, 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on other known services :). Everytime I'd go to create a new ac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have to quickly think of a name, which wasn't so quick. Then I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 where in the world this person was going to live, AND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 + AC was- by this time I had timed out. It became too muc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den, so I decided to write this little jewel to help some of yo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blem that faced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early stages of programming, I ran into problems with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, and creating more that one identity- which was no good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 could overcome this was by re-loading the files everytime I ran it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's inefficient, but it will be condensed in the next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, those of you that will run this off a floppy driv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slight lag of loading time, not much but a small flicker, but still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than it could be. On a HD however, you should see no real interru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How to ru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FakE!, simply type FAKE &lt;M/F&gt; &lt;# of identities&gt;, where the &lt;M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s to whether you want a Male account created or a Female account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have all the .IDX files in the same dir as the FAKE.EXE, o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out. FakE! will then output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rstname&gt; &lt;last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ouse #&gt; &lt;stre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ity&gt;, &lt;State-2 letter&gt; &lt;Zip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ac&gt;)xxx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also be able to run this from your com-program as a macro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it in a time of need (I've had enough of 'em, believe 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for future updates to the program- I intend to improve it from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e.. Please leave me mail: crax@sanjuan.santafe.ed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(or would like to bitch me out about it :)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, and happy accounting. (???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