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overwritten; programs fail to function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K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Novi 1.15a+, F-Prot, VNet, Viruscan V99+, V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2.43a+, IBMAV, AVTK 6.04+, NShld V99+, Swee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lmsey virus was received in October, 1992,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person using the name Lucifer Messiah.  Malmsey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.  This virus is a non-resident, direct acti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infects .COM programs, including COMMAND.CO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ersion of the virus, Malmsey 2 described below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, non-resident, direct action .EX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almsey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msey virus will infect one .COM program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overwriting the first 495 bytes of the ho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date and time in the DOS disk directory list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updated to the current system date and time whe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  The following text strings can be found in all 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Malmsey Habitat v. 1.3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armest Regards to  RAB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 -- ANARKICK SYSTE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msey doesn't appear to do anything besides replicat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be permanent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Malms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msey 2: A later version of the Malmsey virus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s one .EXE program each time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ecuted.  Infected program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of 1,703 to 1,717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at the end of the file.  The Malmsey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ccassionally reinfect previous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, adding an additional 1,712 by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infection.  The file's date and time in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sting will not be al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can be found in the viral code in Malms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lmsey Habitat v.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ucifer Messiah -- ANARKICK SYSTEMS 07-18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ap   Birthday    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:  Canada 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msey 3 Beta: A later version of the Malmsey 2 vir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nt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, including COMMAND.COM.  It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at the top of system memory but below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boundary, hooking interrupts 3 and 21. 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vailable free memory, as indicated by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will have decreased by 2,048 bytes.  O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, Malmsey 3 Beta infects .COM and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ecuted.  Infected program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of 806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file.  The file's date and time in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sting will not be al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message may be displayed by the viru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program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otc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ALMSEY HABITAT v3.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cifer Messiah -- ANARKICK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ext strings are encrypted with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:  Canada 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