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si Key Definer/Bomb Generator v0.9 by kilslug - 3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redefine ANY key on your keyboard, except the tilda (~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served to specify a carriage return in the ke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I've seen won't let you redefine the function keys (F1-F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ift, ALT, and/or Ctrl combos.  It's all poss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You can redefine Ctrl-T to run your terminal progra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refine Ctrl-T to 'echo y | format C: &gt; NULL'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am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(should) get th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how ANSI key redefinition works 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read yer DOS manuals (and don't use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edefinitions, contrary to popular belief, can be dangerou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- depending on what you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the program, and get back to me wi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94 - kilsl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lan 9 Inform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ata @ +1.716.881.FONE (36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CoTNo NE Dist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Intelligent/Activ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5000+ Texts/Util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100% H/P! - NO WAR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FS/FUCK/Moder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Huge Cellul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ah, I'm not responsible for any damag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