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PTER 4 - SHOW_R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got started using the program show_regs in the last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we have already run into problems. The hex numb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 the same once we put it in the register - that'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we are seeing in the arithmetic registers is an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 Also, when we moved a byte from AL to CH, it wa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something had moved, but it wasn't clear wh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. There are two problem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) We want to use data in hex, binary, ascii, un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gned format depending on what we are doing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) Some of the registers can be used as half registe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want a whole register when we need it and a hal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we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oooooo problem. There are eight registers whose formats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able to change: AX, BX, CX, DX, SI, DI, BP and SP.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give each one a code to tell it what to display.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gned number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signed number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nary number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x number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i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, we need to know whether AX, BX, CX and DX are half 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s. The code for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lf register       128       (80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ll register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will need to do two things - set up the codes, the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_regs about the code. We'll begin by setting up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let's start with SI, DI, BP and SP. They must b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s, so the half register information is irrelevant.{1}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ta section is a set of data starting ax_byte, bx_by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_byte. That is where you need to put the code. Don'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 of these variables. Just put the correct formatting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ppropriate by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si_byte,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display SI as a binary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show_regs is very forgiving. It only recognizes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s where appropriate, and if you screw up o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, it just makes it an unsign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C Assembler Tutor - Copyright (C) 1989 Chuck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4 - SHOW_REGS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bp_byte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play BP as a he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i_byte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play DI as a sign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's pretty easy. If you are using AX, BX, CX, or DX as a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, they are exactl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x_byte, 5     ; full register, character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_byte, 2     ; full register, unsigned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bx_byte, 3     ; full register,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we use half registers we need to pass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_regs needs to know that it is half registers, not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s; it also needs to know what the left format is and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format is. This is easier than it sounds but will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ttle getting used to. The right nibble (half byte) g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format and the left nibble (half byte) gets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 Then you add 128 to the total. This works easily in he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h means that the left half register is (1 = signed)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register is (3 = binary). Then we add (128 = 80h)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of 93h. Here are some more examples. Remember, 8 + 1 = 9,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2 = A, 8 + 3 = B, 8 + 4 = C, 8 + 5 =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4h       ; 80h + 44h  left and right are h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5h       ; 80h + 25h  left is unsigned, right is asc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1h       ; 80h + 31h  left is binary, right is sig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2h       ; 80h + 52h  left is ascii, right is unsig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4h       ; 80h + 14h  left is signed, right is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 summary at the end of the chapter giving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and codes for show_regs. It is important to take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here and learn to make the registers look the way we wa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later on we have machine instructions for signed numb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scii characters, for binary numbers, and you need to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the registers look like in the appropriate forma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nding a little time right now will save you a lot of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like using hex numbers you can use decimal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= type_of_register + left code + righ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full register = 0, half register = 128d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FORMAT        LEFT CODE     RIGH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ed                   16d            1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                32d            2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                   48d            3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                      64d            4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cii                    80d            5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fore, left binary, right hex = 128 + 48 + 4 = 180d.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ascii, right signed = 128 + 80 + 1 = 209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signed, right binary = 128 + 16 + 3 = 147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hex, right unsigned = 128 + 64 + 2 = 192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can put in the code the same way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_byte, 192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x_byte, 147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cx_byte, 0D2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bx_byte, 9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now have the codes in out program, but show_regs doesn't k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them. In order to give the information to show_regs,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set_reg_style. set_reg_style makes a copy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for use by show_regs. The next time that you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_regs, it will use the new register formats. There is a sm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, however. The information we have is eight bytes lo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x is only two bytes long. How do we pass the information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nswer is: we don't pass the information. Instead, we p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ress of the information. If you look in the data seg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emp2.asm, you will see that ax_byte is the first byte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. We pass the address of ax_byte (the first byte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reg_style knows that that address plus the following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es have the information that it needs. There is a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 instruction for putting an address in a register -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 or load effective address.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ax, ax_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struction says: put the address of ax_byte in the 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 Combined with the call, we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ax, ax_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et_reg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we start writing programs with set_reg_style, we will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e-existing program called SETREGS.EXE. Its pathnam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ASMHELP\SETREGS.EXE. It puts the same (pseudo) random numb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arithmetic registers except SP, then requests a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for each register. After cycling through all the regist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sks you to press ENTER. It then puts a new random numb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s and starts the cycle again. The hex cod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on the screen before each request. As usual,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-C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is what the screen might look like after the first cyc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seudo random number 2571 will be the same, bu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ting might be differ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4 - SHOW_REGS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 SCREEN SHOT 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X +02571                             SI +0257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H  00001010      BL  0B **           DI  0257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X  0A 0B **                          BP  00001010000010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H  0A **         DL  0B **           SP  00C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  0AA4H   DS  0A42H   ES  0A25H   SS  0A35H   IP  0115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 DF  IEF   TF   SF   ZF   AF   PF   C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   +    x         +              O    x      COUNT  0000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 = C0h or 4h;   ascii = D0h or 5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 code for s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 one byte hex number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NTER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s I have used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X   full register  (sign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X   half registers (binary, ascii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X   full register  (ascii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X   half registers (ascii, ascii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   full register  (sign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   full register  (unsign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P   full register  (binar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   full register  (hex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ycle through the registers a couple of times. If you make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ary, they get longer, if you make them hex or ascii they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rter; a sign appears if they are signed, and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full to half registers for AX, BX, CX and 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always be able to tell what kind of number show_reg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 because (1) a signed number always has a + or - in fr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it, (2) a hex number always has an h after it, (3) a bin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is 8 digits long for a half register or 16 digits lon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ull register, and (4) an ascii has an asterisk after it.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ith print_num, if the ascii character has one of the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-32, 127 or 255, it will print a hex number and show a dou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terisk '**' to signal the event. (5) If none of the abov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, then it is an unsigned decim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feel for what's happening, it is time to tak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-test. This is an untimed test, so just make sure that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. I'll give you a particular style, and you figure 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for that style. The answers are at the bottom of the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n't have to memorize the codes. You should be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at the end of the chapter for this qu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 full register, bin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 half register, left ascii, right h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 half register, left signed, right unsig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 full register, asc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 half register, left binary, right asc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  half register, left hex, right sig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   half register, left unsigned, right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   full register, h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   full register, sig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  half register, left signed, right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feel comfortable with what's going on and are able t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registers with the help of the summary, we are read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ve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the answers.{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Here are the answers, both in hex and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      HEX      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         3h         3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       D4h       212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       92h       146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         5h         5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        B5h       181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        C1h       193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.        A3h       163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.         4h         4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.         1h         1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.       93h       147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things are slow to calculate. It took me about a minute 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 to do both the hex and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4 - SHOW_REGS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s may be displayed in signed, unsigned, binary, he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scii formats.  The basic codes for th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ed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   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cii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you need to add the register type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register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lf register  128d or 8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left half register, we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           LEFT HEX     LEFT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ed               10h           16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            20h           32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               30h           48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                  40h           64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cii                50h           8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left code is of interest only when the half regi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is being used, we simply add 80h and come up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           LEFT CODE    RIGH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ed                90h          1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             A0h          2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                B0h          3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                   C0h          4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cii                 D0h          5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we add 128d and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           LEFT CODE    RIGH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ed              144d           1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           160d           2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              176d           3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                 192d           4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cii               208d           5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TH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s are set by calling set_reg_style. The address of ax_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in AX. The standard assembler instructions for th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ax, ax_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et_reg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reg_style makes a copy of your format data. It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 on the screen. The next time that you call show_regs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use the new format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rrect order for the data in the data seg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_byte, bx_byte, cx_byte, dx_byte, si_byte, di_byte, bp_by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_byte. They are, of course, all byte sized data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