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 ��� ��� ���     �������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�� � � � � � � �     � ��� � � ��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�� � ������� � ����� � ��� � � 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�� ���  �����  ������� ��� ��� ������� </w:t>
      </w:r>
      <w:r>
        <w:rPr/>
        <w:t>v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Antiviral Researcher's Toolk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opyright 1991, 1992 Cairo Research Labs,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  </w:t>
      </w:r>
      <w:r>
        <w:rPr/>
        <w:t>Release Date 28 Nov 1992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AVLab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IGNATURE DATABASE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New Signature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Database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 Datafile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Signature File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Option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PORTS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IRUS TESTING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irectorie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Scanner Definition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Viral Scanning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ze Logfile Data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ll Logfiles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ntrol File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Lab system, simply put, is a database/testbed syste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search.  Through the use of AVLab's incredibly easy to 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age multiple databases of virus signatures, and perfor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virus scanner software evaluation, testing,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release of AVLab was announced, a late-break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from one of our beta sites.  Originally, the log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VLab had a design flaw that did not promote 100%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ogfiles.  After a brief 48 hour holdup, we rewrote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logfile analyzer.  We hope this hasn't cause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rying to obta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AVLab to the general public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der development for quite some time, there are bound to b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AVLab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can be reached in the fidonet VIRUS and VIRU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, as well as via netmail to 1:3613/12 or 1:3613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nsive Virus Signature Database System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earch across the signa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e custom virus signature datafiles from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read VIRSCAN.DAT style signature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detailed reports to the screen, printer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 a very detailed virus scanner testb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erything! First public re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Braun, and 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Lab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AVLab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Lab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topher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The Demo Version of AVLa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AVLab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unterpart, with the exception of the "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line of the info window.  This will be replaced by the na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rganization upon registration.  The Information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utomatically everytime you start AVLab in unregistered m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imed delay, however, and a simply keypress will dispose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AV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SPHINX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are a member of fidonet, new version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Lab, as they become available. In addition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and the quality that this version of AVL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, we are currently working on severa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AVLa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Computers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+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+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AVLab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VLab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, payable in case,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Make all checks or money orders payable to: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9600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AVLab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AV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AVLab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), w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key in a messag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AVLab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FidoNet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include the FidoNet node address to which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Lab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also requires the use of Vernon Buerg's LIST.COM util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any BBS systems.  If you are unable to locat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is available on our support BBS as LIST77A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AVLab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AVLAB.  Next, copy the AVLAB100.EX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AVLAB100" at the DOS prompt.  The archive is self-extr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AVLab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is actually a two-in-one system:  Signature Database and Vir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has the ability to handle multiple signature databases,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(editing, adding, deleting, etc) are performed o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current.  The current database name is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AVLab interfa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testing with various virus samples and scanner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VLab differently for each method or approach t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ab stores all information pertinent to it's virus tes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 files (.CTL extension).  Once again, although AVLab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ple .CTL files, only one may be active at a tim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has been included in the distribution archive (AVLAB.CT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nam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(CTL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(Database Name,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AVLAB.CTL (control file) and AVSIGS (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NATURE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Adding Sign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menu option will allow you to add new sign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atabase system.  You will be prompted for the name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fection characteristics, the signature, and any special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Browsing a Data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browse option, you will placed insid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From the browse engine, you have the ability to edi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, or search against your database.  All pertinent ke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rowse window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Parse a Data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stall AVLab, you won't have any signatures in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base (AVSIGS).  However, we have made it rather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to experiment with the system.  AVLab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formatted text files, and turn them into signature rec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should be formatted in the same manner as the VIRSCAN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s that some popular virus scanners such as TBSca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Virus (Max of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BOOT, EXE, COM, HIGH, LOW,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(Max of 1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will prompt you for the name of this file, and will beg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Create a Signatur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VLab has the ability to read in formatted signature fil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generate VIRSCAN.DAT style signature file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manner as reading them in, but with a few exceptions.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xtract file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e sorted alphabetically according to 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e any notes which correlate with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d, of course, have a different name than VIRSCAN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will prompt you for the name of your new signature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Database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present you with the Database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lect a new databas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ck and Reindex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AVLab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has the ability to generate several built-in reports. 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bose Listing - All viruses in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se Report - Same as Verbose, but no correspo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E Infectors - Lists all .EXE Infec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 Infectors - Lists all .COM Infec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OOT Infectors - Lists all Boot Sector Infec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sident Infectors - Lists all memory residen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gnature Search - Searches and lists based on signatu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can be generate and output to your screen, a prin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opt to view these reports on your screen, AVLab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py of Vernon Buerg's LIST.COM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RUS TE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has the ability to perform in the capacity of a virus scanner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your virus samples into their own directories, an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ner to be tested, AVLab can generate accurate statistic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Sample Directo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VLab to properly test each scanner, you will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infected files into "sample directories". 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ll of your infected files, and nothing els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enu, you can configure up to ten (10) sam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uring virus scanner testing an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</w:t>
      </w:r>
      <w:r>
        <w:rPr/>
        <w:t>Edit Scanner Defini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has the ability to test and verify up to fifteen (15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s for each .CTL file you set up.  By select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you will be presented with a small panel which will list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"slots".  To delete a scanner from the list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eld.  To add a scanner, simply move to an empty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scanner (i.e. TBScan, ViruScan, etc)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bring up the Scanner Definition panel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overview of the fields on the scanner definition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- A freetext description of the scanner (i.e. McAfee's ViruSc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- The version of the scanner currently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- The full path and filename of the scanner (i.e. C:\UTILS\SCA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Each Sample Dir: - Remember the "sample directori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ntioned in the previous section?  AVLab will call each scann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each sample directory.  The contents of this field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scanner during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"metacharacters" or "substitution variables"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 - Name of current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 - Nam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mand line for McAfee's ViruSca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 /A /NOMEM /NOPAUSE /HISTORY &amp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at runtim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AMPLE1 /A /NOMEM /NOPAUSE /HISTORY C:\LOGS\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- This field is used to specify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to be created during each run.  The path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La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canners have an option to append new logs files o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.  This is something that you will need to do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sample directory.  Some scanners, such as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evice's PC-Scan, do not have this option. 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metacharacter has been set aside for this very reason (&amp;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C:\AVLAB\PCSCAN&amp;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ranslate to C:\AVLAB\PCSCAN1.LOG, for the 1st s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.D. Strings: - Every time a virus scanner creates a log fil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line in the log which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15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bove example, placing the phrase "infec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of the Log I.D. String fields will enable AVL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how many viruses the scanner fou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You may specify up to 3 different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s done purposely to allow you to configure AV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so count "suspicious" files as a virus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.  For example, here is a snippet from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by Frisk Software's F-Protect v2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: 89  (159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ned: 89  (159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ected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spicio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infect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lacing both "Infected:" and "Suspicious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I.D. String fields, AVLab will report that F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ed 64 infections (using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#: Each Log I.D. String also has a corresponding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is simply an index number that AVLab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number of infected files that the scanner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file.  Using the above example for F-Protect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"1" will work, since the number "60" is the "1"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value on the line of text specified by the Log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files processed, 74 infected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nippet was taken from a log file generated by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rom ThunderByte).  In this case, a reference number of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appropriate, since "74" is the "2"nd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gin Viral Tes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fined your scanners and sample directorie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viral testing process.  By selecting this option on the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a list of all defined scanners.  You may opt to t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canners, or you may select "All!" to test all of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automated virus testing.  All scanner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us far have various options to allow hands-off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or flags.  You will need to enable these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AVLab to effectively process ea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what these switches are or should be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, /NM - Disable memory checking (some scanners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tures in memory, which the next scann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may find!  Hence,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AUSE, BATCH - Do not pause when a virus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but as a virus researcher, you more than like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hear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ab will make use of any EMS/XMS or virtual disk space to swap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before calling each scanner.  This should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for the scanner(s)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Analyze Logfile Da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scanners have been called for each of the sam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analyze the logfiles, and make some calculations bas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  As each scanner logfile is opened and processed, AVLab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Log I.D. Strings" for each of them.  If AVLab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in the logfile, it is counted as an infect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logs have been analyzed (only takes a few second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tatistical analysis report, which entails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, and hit rates for each of the tested scanners.  Also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se scanners are highlighted by the words "Best!" and "Worst!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olumn on the right side of the screen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verages for hits, misses, and hit rate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mp this screen to a file, or a printer, as well. 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need statistics to post in an echo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Remove All Log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erform testing on all of your scanner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remove all existing logfiles.  If your log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 bit out of proportion, then this is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emove a single logfile, or all of them at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handy when you need to retest one particular scann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simply remove the log of your choice,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 of the othe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New Control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VLab has the ability to handle multiple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all that AVLab stores all pertinent information abou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sample directories in each control fi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dvantage during testing!  For instance, you could set up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est nothing but your collection of stealh viruses, or a cert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tE samples which reside in their own sample directory. 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VLab archive, is a small program called RENAMER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name all .COM and .EXE files in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R files.  I have found this one to be a lifesaver on many occa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of charg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st minute archive addition is a program called SETUP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will create new signature database setup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it the name (no extension) of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SETUP SI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records in the databas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AVLab 1.0 documentation.  This document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assembled, however, a professional printed manual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the shareware concept, folks.  AVLab is not cripp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:  I can't stand crippleware!  You are fre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its entirety, free of nagging registration reminders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Lab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extensive querying capabilities for signature data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mple-tracker to track and verify l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Frans Veldman, Diane and Madeleine, Bob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others whose efforts and caveats seem to go unnoticed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AVLab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9600 v.32        (706) 561-6106 9600 USR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       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AVLAB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AVLab 1.0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