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leeding Edg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uild Your Own Virus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ly for Extreme Dreames All Tex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3.775.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Your Own Virus door has been one of the most popular door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is certainly the most "controversial" door I have.  What I d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oor that allowed users to creat a "custom" virus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examine, run, infect themselves or their budd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restrictions on the users who could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, strain "A" of the Bleeding Edge Virus, which it built w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ext message on a certain type of dat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n an exact date, then on the month/day after the exa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past. Ie. 1-1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n a specified day of an exact month.  Ie.  Every 12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On a specified day. Ie. Every 15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was display could be 1 to 20 lines of text. 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simple editor with which they would compos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oor would assemble the code, link, etc., create a .NF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zip it up, and allow them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laim I made, was that it would not scan with McAffee's SCAN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ertainly did with the oth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VA line is "closed".  A total of 96 viruses were created,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into the world.  I have put into place the BEV-B str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Virus door.  It does not scan with SCAN, CPAV, FPR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.  Rock 'n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Extreme Dreames All Tex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llows the original documentation plus the trigger dat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ingle BEV-A virus release in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leeding Edg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Vers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is an appending .COM infector.  This means i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end of the victim file, thus making the file grow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bytes.  A special check is made to ensure that the virus does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The file date and attributes are preserved aft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to the victim when the virus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also uses STEALTH technology:  Upon each infection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s itself with a random code key base on the system clock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all occurances of the CPU register SI with DI (or the 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add to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file runs, there is a 33% chance that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nother file.  This is to slow down the infection rate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chance to live and infect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and copy a .COM file into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called \VTEST and copy your FORMAT.COM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Then copy (or unzip) your virus in tha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 directory with three program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TEST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TEST\BEV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TEST\BEVAx.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must note the size of FORMAT.COM.  The file size should gr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when it is infected, tho the date/time will not change.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Ax a few times, until you notice that FORMAT.COM has a new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s long as the victim file is not infected, your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.  After your victim file is infected,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, it will try to infect files at the parent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ORMAT.COM is infected, it will grow by a minimum of 49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ood.  Type TYPE BEVAx.COM and you should se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FORMAT.COM - You won't see your message becaus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one of 65,000 different random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your clock to the trigger time, and then ru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ed file (FORMAT.COM) or the virus itself (BEVAx.COM). 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message will look like.  All Messages are display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produced by The Bleeding Edge's Build Your Own Viru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  Special thanks to Nowhere Man for the outstanding Virus Co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.COM  632  09-03-92  11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trigger on every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New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r next year is better than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bad you're going to have to spend it chasing this ol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.  See Ya - Night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.COM  582  09-04-92   1:3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7th of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 you...You should not of fucked with me....ahahahahahah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r system is fucked...Suck me dick...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.COM  470  09-04-92   8: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.COM  514  09-04-92  11: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111th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a Vet today!  Give a shit - Pet a V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.COM  999  09-04-92   2:0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hehehehe..... You now have THOUSANDS of infected files on your 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...  WHEN THIS VIRUS HAS TAKEN EFFECT,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n your hard drive that is not infected, because this virus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ates exponentially until new year's day 1993, when youy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is virus is NOT DETECTABLE by Scan or other virus de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n programs.  So have a happy new year cleaning all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!! hee hee tee hee he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</w:t>
      </w:r>
      <w:r>
        <w:rPr/>
        <w:t>ALERT!! This computer will self-destruct...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.COM  521  09-05-92  10: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0-3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Oct.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computers suceptable to EVERYTHI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.COM  518  09-05-92   1:4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5th of 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ahahhahahaha hahhahahahahaha Punk mother f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.COM  532  09-06-92   2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2000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appy IBM is infected with the lamest viru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.COM  584  09-06-92   2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2-1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Feb. 11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ps...It seems that you bought a really cheap n' shitt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program...G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0.COM  487  09-06-92   7:0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2nd of 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uck you,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1.COM  488  09-06-92   7:2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8th of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,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2.COM  484  09-08-92  11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7th of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SHIT AND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3.COM  596  09-08-92   4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nd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helping me test out this Virus!  Your co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warded with this fine display of Virus technolog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4.COM  714  09-08-92   5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4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!!! Your PC is � � � � � � � D!   hehehehee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HAVE FUN CLEANING YOUR HARD DRIVE......FOOL!!!!!   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bvious have no conception of viru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SERVE TO BE INFECTED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5.COM  633  09-09-92   9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9-25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Sep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is full of shit, and then you get dumped on!  Aren'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t?  Kiss your FAT taple good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ve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6.COM  491  09-10-92   5:4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30th of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-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7.COM  499  09-10-92   5:5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5th of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il Eris!  All Hail Discor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8.COM  474  09-10-92   9:5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0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a h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19.COM  523  09-10-92  10: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3-3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Mar.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hah... have fun, and next time, be careful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0.COM  508  09-11-92   5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ere's yet another month of HE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1.COM  495  09-11-92   5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5th of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 to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2.COM  501  09-11-92   5:0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8-25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Aug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 to me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3.COM  488  09-11-92   5:0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8-25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Aug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4.COM  500  09-12-92  12:0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0-12-1999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Oct. 12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to the undergr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5.COM  529  09-12-92   1:4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7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 virus has attacked your computer.  complement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6.COM  508  09-13-92   9:4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3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ishes were fishes we'd all have a f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7.COM  537  09-13-92  11: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3rd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y I have control of your computer hardware, are you recieving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8.COM  520  09-13-92  11: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5-23-1999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May. 2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ink your a hack?  Well hack on thi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29.COM  536  09-13-92   5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5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Shit!!! You got one... And a hell of a virus it is too!! He H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0.COM  622  09-14-92  10:5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2nd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 AMIGA (tm) VIRUS, here to fuck things up for th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machine!  AMIGA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1.COM  704  09-16-92   9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6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one who was stupid enough to become infected with this virus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truly sorry and wish to tell them that they should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dom!  Ha ha ha!!  Good luck disinfecting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m EVERY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2.COM  565  09-17-92  10: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2nd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 wrong with my computer, you ask?  Well I do believ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. 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3.COM  522  09-17-92  10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s, Eat my viril infected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4.COM  485  09-17-92  10:0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8th of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5.COM  501  09-20-92   1:3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0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irus for reasearch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6.COM  532  09-20-92   1:4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0th of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HA HA!!!! You have a virus.......Oh Well...Shit Happen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7.COM  514  09-21-92  12: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irus created by Virus Research Inc. (V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8.COM  494  09-24-92   8: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o's birthda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39.COM  510  09-24-92   4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31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good by to your hard drive 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0.COM  495  09-24-92   6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st of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YOU PUNK MOTHER F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1.COM  513  09-25-92   8:3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Hardrive Reconfiguration in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2.COM  539  09-26-92   2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9-31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Sep. 3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see you clean up after this puppy!  Have a great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3.COM  654  09-26-92   4:5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5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 What's this??? Your going to need a shit load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up this neet little mess I made for you. Ha, Ha, Ha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 look more art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4.COM  480  10-01-92   4:5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7th of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 AT&amp;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5.COM  1104  10-03-92  12: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3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all who read this message be aware, you are now the proud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-Mood-Habit-Forming-Computer-Disintry. If this is a shock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ll is going well. Expect the worst, if you think really b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ctually enjoy the seemingly minor effects (minor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ble expectations you had created in your own mind...) and a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 going dandy for you. But hopefully this Viru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importance of the human immune system. Your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rue and real communications vehicle and source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p your computer and get a life...                  -MMHFC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6.COM  482  10-04-92   1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10-1980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7.COM  563  10-05-92   7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9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�K prevails!! Better luck next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h, yeah, have fun cleaning these infected program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8.COM  550  10-05-92  10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9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�K prevails! Better luck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 cleaning these infected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49.COM  649  10-08-92  10:0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1-1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Nov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man...  BJ your HD's files are TOAST, looks like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ta start over from scratch... Poor little guy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 f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�-M�N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0.COM  494  10-10-92   8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5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ll you fucking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1.COM  831  10-12-92   8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7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CMASTER STRIK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keep better care of your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 LIMBAUGH RULZ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S SHOULD BE NU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CK DEMOCR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hun cleaning these infected ph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Yeah, DON'T TRIP OVER YER CL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I'll bet you got a 'giner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quir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in the ey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2.COM  488  10-14-92   3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1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you been infect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3.COM  515  10-20-92   7:1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5th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first you don't succede... fry, f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4.COM  515  10-26-92   6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HAPPY BIRTHDAY TO ME IT'S M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5.COM  494  10-26-92   8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hun, Motherphuck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6.COM  499  11-04-92   3:2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8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... What the hell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7.COM  534  11-09-92   5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3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ue path to success lies in ANARCHY you fuckin' computer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8.COM  511  11-09-92   6:1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6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THANKSGIVING YOUR THE TURKEY NOW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59.COM  613  11-09-92   6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25-1996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RY CHRISTMAS TO USER, MERRY CHRISTMAS TO USER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FOR IT WILL ENJOY YOUR DATA!!!!!!!!!!!!!!!!!!!!!!!!!!!!!!!!!!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0.COM  527  11-10-92   1: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7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, THIS GOD TALKING.  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BLA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1.COM  570  11-11-92   6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0th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You...FUCK YOU&gt;&gt;FUCK YOU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YOU&gt;&gt;&gt;&gt;&gt;&gt;&gt;&gt;&gt;&gt;&gt;&gt;FUCK YOU &gt;&gt;&gt;&gt;&gt;&gt;&gt;&gt;&gt;&gt;&gt;&gt;&gt;&gt;&gt;&gt;FUC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2.COM  507  11-16-92   2:5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24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2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ry Christmas from The Reag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3.COM  745  11-18-92   8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6th of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HAPPY BIRTHDAY RAPHAEL!!! Let's sing Happy Birthday!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irthDay to you, Happy BirthDay to you, Happy BirthDay dear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HAEL, Happy Birthday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have contracted the Raphae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ainting the Hard Drive different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4.COM  490  11-20-92   6:4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5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you fucking la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5.COM  927  11-22-92   3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nd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Dumb Fuck!! Now you did it!  You caught yourself a Vir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part is, this Virus is not scannable, nor Cur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his will teach you to quit fucking with peo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right dickhead! This wasn't a random encounter.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was made specifically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get your Computer genius Daddy to come and se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'll love you for infecting his mach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h hah hah hah 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nice death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6.COM  765  11-26-92   6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5th of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MERRY CHRISTMA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MAN WITH TWO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n! You shoulda used `condoms'! Oh well- WHAT YA GONNA DO? ASS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hello to MIKE WEBB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45 SE 114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sham, OR 9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7-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got ya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7.COM  495  11-27-92  12:0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-1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Jan. 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tes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8.COM  592  12-02-92   4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2th of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me a happy birthday, I wish me a happy birthday, and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hell and havoc! Have fun! heheheheheh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69.COM  515  12-03-92   6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nd of 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B-Day to me!!!  Have fun with this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0.COM  507  12-05-92   9:4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6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 STUPID MOTHER MOTHER FUCK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1.COM  555  12-12-92   2:0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6th of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looks as if you've been Infected! Suck my viral infected hrd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um bu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2.COM  515  12-17-92   1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25-199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ry Xmas! Have fun cleaning this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3.COM  481  12-18-92   4:0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5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ver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4.COM  478  12-18-92   4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5.COM  1040  12-19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0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 blah blah blah blah blah blah blah blah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6.COM  533  12-22-92  10: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4-26-1993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Apr. 2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with the new program that you have! 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7.COM  566  12-22-92  10:2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6th of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d your Hard Drive and since I couldn't have it, I though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 it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8.COM  561  12-22-92  10: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26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you stupid people, this is the virus police! 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scating all of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79.COM  603  12-22-92   9:0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25-1992.  If the year has pas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igger on each Dec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ry Christmas Lamers!  Enjoy this gift from us to you!  T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 to be jolly...  And get yourself a real virus sc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0.COM  534  12-25-92   5:5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3rd of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day in 1976 a bitch was born...  May all fuck her pus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1.COM  740  12-26-92   2: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1th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n't have been such a fucking ASSHOLE an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legalizing drugs, this would not have happe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rest until a person can excercise his/her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drugs in the privacy of their own home. Fuck you, 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2.COM  505  12-26-92   2: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31st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bathtub with yellow bi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2A.COM  1007  01-28-93   8:56p  (H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given to me as a "new" virus.  It's a hacked version of BEVA#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BEvA#82 was patched to BEvA#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1-68-0515 The President is my l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3.COM  500  12-27-92   8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30th of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been fu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4.COM  520  12-31-92   5:2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5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t Flaming lead from the very depths of Hell, 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5.COM  506  01-02-93   6:5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st of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groundhog's day!      not!!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6.COM  530  01-05-93  11:3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1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HA HA I'V GOT YOU NOW YOU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T NOW YOUR FUCKED!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7.COM  630  01-05-93  12: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1th of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F-----I AM THE VIRUS THAT FLAPS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RUS YOU CANT SEEM TO FIND.  WELL YOU JUS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WAY TO LIVE WITH ME CAUSE IM HERE TO ST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8.COM  681  01-05-93   2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1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ISDEAD.  YOUR COMPUTER IS DEAD.  YOUR COMPU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IS DEAD.  YOUR COMPUTER IS DEAD.  YOUR COMPUTER IS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YOUR COMPUTER IS DEAD.  YOUR COMPUTER IS DEAD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89.COM  554  01-09-93   4:17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every 13th 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MARTINEZ YAH FACE DOWN ASS UP!?@%$&amp;^(&amp;#$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WED!!!~%!&amp;*#^@#&amp;&amp;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0.COM  512  01-14-93   9:3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0th of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to say but you caught the Glitch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1.COM  537  01-16-93   2:5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2nd of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REALLY really fucked, and I think you should give me a cook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2.COM  690  01-20-93   6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on 12-25-2002.  If the year has past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on each Dec. 2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YOU A MERRY CHRISTMAS I WISH YOU A MERRY CHRISTMAS, I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RRY CHRISTMAS, AND GOOD LUCK ON YOU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VIRUSES I BRING TO ONE AND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EARS IS COMING BUT YOUR COMPUTER WILL DI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3.COM  625  01-20-93   6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31st of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IGHT IS NEW YEARS EVE, AND TO CELEBRATE i AM GIV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RUS GIF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NEW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4.COM  790  01-21-93  11: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7th of 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CLINTON FUCKS HIS DAU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Drinks for EVERYONE! 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be the pussy....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I gathered up my road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 them in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the smell was too much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d to taste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rix sucks D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a....zappa.....zippa....zappa....*F U C K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5.COM  514  01-21-93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14th of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VALENTINES DAY HOPE YOU LOVE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96.COM  519  01-21-93   6:3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rus will trigger every 4th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riggered, this message will display (via BI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y 4th!  Hope you enjoy your messed up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file resided at one time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