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RI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ID Reporting Utility for the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07 Ma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John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CH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- 7 DAYS - US ROBOTICS HST 1440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: 301-696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 for the latest version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 Download CALLERID.ZIP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is a memory resident program that serv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goes resident and monitors a COM port.  Thi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aller ID Box connected to it which sends out 31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very time a call comes into your BBS (29 character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+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will log this information to a fil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has several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aller has disabled his ID informatio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to the numbers he/she is calling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a "PRIVATE" call.  This is receiv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Box, and CALLERID will optionally create a "flag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oftware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make a "Bad Numbers List" to hol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ey DO NOT want to be allowed to call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ically a Trash Can file of phone numbers)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s received, CALLERID will create a "flag"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ID [config file name] |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Name is the name of 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program included in this package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CALLERID.CFG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is used to remove the program from memory. 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we use to handle the TSR routines will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s waiting to be released, then if n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loaded after CALLERID that use the sa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move CALLERID from memory.  If anothe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 that is using the same interrup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marked to be released, but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ing) until the other program is remov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 to remove CALL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sounds like a smart library for TSR program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! It's one heck of a library.  Check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 about TesSeRact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in the Turbo C On-Line Help Program (THELP.COM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at Borland used the same library for it's TS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a lot for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/U to uninstall the program, it must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NOTE &gt;&gt;   The part of this program that uses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smart enough to know when anothe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fter it, that is using the same interrup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part of this program is not so smar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code is a set of routines to hand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communications on the PC.  But these are small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!  They have not been cleaned up enough to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.  The bottom line here is -- DO NOT LOAD ANY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HAT OPENS THE SAME COM PORT!  IF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RK (ALTHOUGH IT MAY NOT)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THIS PROGRAM WITHOUT LOCKING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.EXE file included in this packag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There is context sensitive help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, so please use it to help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Flag File (output file) is optional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one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NUMBERS Flag File (output file) is also optional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blank if you don't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NUMBERS LIST File (input file) is creat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if you don't want to use this optio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a Bad Numbers List file, put each pho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.  CALLERID will flag any call that contains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YOU PUT THE NUMBER IN THE LIST FIL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EIVED BY THE CALLER ID BOX.  Spac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lace! Anything you put on this line will be fla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An example would be if you had a line the had just "6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.  Every person that called that had "695"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hone number would be flaged as bad.  Example: 695-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9-6954, 606-3695 would all be flagged as bad numbers. 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file once that was blank, and it ended up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umber as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you can flag an entire exchange as ba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"695-" or "389-", but make sure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NFORMATION ABOUT HOW CALLERID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CALLERID needs to write information to a file,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writes the information, and closes the fil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File Handle routines.  No file is open all the tim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kind of error while trying to open the file,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- no beeps, no warnings, nothing.  It just rese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 information that was to be written is lost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it opens it in the DENY NONE mode.  This is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allow other program access to th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 have not run CALLERID on a network, so let me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buffer for CALLERID's COM port is abou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is is enough for about 4 calls worth of data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buffer might overflow is in a situtation whe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 were happening (like running a disk test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did not get a chance to write to the disk.  I ca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4 phone calls would come in before CALLERID would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disk under normal use.  But, with program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always happen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.  It is free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ing to make a fast buck on this program.  I think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enough money on their systems and don't need one mor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and out.  These kinds of utilities can "nickle and d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IM THAT THIS PROGRAM WILL WORK AT ALL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 DO NOT CLAIM THAT IT WILL NOT DAMAGE YOUR VALUED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PROCESS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full time programmer, and don't have the re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e a perfect program.  It is a step beyond s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gether, but I don't put 40 hours a week into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our BBS and let me know if it works grea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does not work at all for you.  I may (or may not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xing problems.  But what do you expect for fre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Roger Gray at Mr. Gray's Toy for testing EVERYTHING!  Roger</w:t>
      </w:r>
    </w:p>
    <w:p>
      <w:pPr>
        <w:pStyle w:val="PreformattedText"/>
        <w:bidi w:val="0"/>
        <w:jc w:val="left"/>
        <w:rPr/>
      </w:pPr>
      <w:r>
        <w:rPr/>
        <w:t>asked me to make this program for him, did all the testing, and gave</w:t>
      </w:r>
    </w:p>
    <w:p>
      <w:pPr>
        <w:pStyle w:val="PreformattedText"/>
        <w:bidi w:val="0"/>
        <w:jc w:val="left"/>
        <w:rPr/>
      </w:pPr>
      <w:r>
        <w:rPr/>
        <w:t>me ideas for features that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Gray's Toy - USR HST -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0 1 - 4 7 3 - 8 7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uses the TesSeRact(TM) Ram-Resident Library and</w:t>
      </w:r>
    </w:p>
    <w:p>
      <w:pPr>
        <w:pStyle w:val="PreformattedText"/>
        <w:bidi w:val="0"/>
        <w:jc w:val="left"/>
        <w:rPr/>
      </w:pPr>
      <w:r>
        <w:rPr/>
        <w:t>supports the TesSeRact Standard for Ram-Resident Program</w:t>
      </w:r>
    </w:p>
    <w:p>
      <w:pPr>
        <w:pStyle w:val="PreformattedText"/>
        <w:bidi w:val="0"/>
        <w:jc w:val="left"/>
        <w:rPr/>
      </w:pPr>
      <w:r>
        <w:rPr/>
        <w:t>Communication.  For information about TesSeRact, contact the</w:t>
      </w:r>
    </w:p>
    <w:p>
      <w:pPr>
        <w:pStyle w:val="PreformattedText"/>
        <w:bidi w:val="0"/>
        <w:jc w:val="left"/>
        <w:rPr/>
      </w:pPr>
      <w:r>
        <w:rPr/>
        <w:t>TesSeRact Development Te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70731,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MAIL:      315-5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CIMAIL Account has been provided to the TesSeRact</w:t>
      </w:r>
    </w:p>
    <w:p>
      <w:pPr>
        <w:pStyle w:val="PreformattedText"/>
        <w:bidi w:val="0"/>
        <w:jc w:val="left"/>
        <w:rPr/>
      </w:pPr>
      <w:r>
        <w:rPr/>
        <w:t>Development Team by Borland International, Inc.  The TesSeRact</w:t>
      </w:r>
    </w:p>
    <w:p>
      <w:pPr>
        <w:pStyle w:val="PreformattedText"/>
        <w:bidi w:val="0"/>
        <w:jc w:val="left"/>
        <w:rPr/>
      </w:pPr>
      <w:r>
        <w:rPr/>
        <w:t>Development Team is in no way associated with Borland</w:t>
      </w:r>
    </w:p>
    <w:p>
      <w:pPr>
        <w:pStyle w:val="PreformattedText"/>
        <w:bidi w:val="0"/>
        <w:jc w:val="left"/>
        <w:rPr/>
      </w:pPr>
      <w:r>
        <w:rPr/>
        <w:t>International, Inc.  TesSeRact is a trademark of the TesSeRact</w:t>
      </w:r>
    </w:p>
    <w:p>
      <w:pPr>
        <w:pStyle w:val="PreformattedText"/>
        <w:bidi w:val="0"/>
        <w:jc w:val="left"/>
        <w:rPr/>
      </w:pP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