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re System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Pleasa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burn, ME 0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 nbrazil@dlink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Cop is Shareware, and if you use CyberCop regu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encourage you to register it. 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the latest version of the software, and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of CyberCop which will include the ability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p to 2GB in size.  Processor-specific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included for the 8086, 80286 and 80386/80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