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 xml:space="preserve">CyberCop                  ÿ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  <w:t xml:space="preserve">ÿ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 xml:space="preserve">A new era in file encryption software!   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 xml:space="preserve">&gt;README DOCUMENT&lt;             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Core Systems Technolog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Core System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Systems Technologies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.EXE             The CyberCop v3.1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DOC         Details of the CyberCop Cyp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The CyberCop manual. 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EST.CCE        Sample encrypted file (Try and crack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ADDENDUM.DOC (if present) and MANUAL.DOC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hanges made 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CyberCop to friends, associates, or to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 (BBS), it must be distributed with all the file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so is a violation of copyright law (a Federal offens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