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</w:t>
      </w:r>
      <w:r>
        <w:rPr/>
        <w:t xml:space="preserve">Ŀ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</w:t>
      </w:r>
      <w:r>
        <w:rPr/>
        <w:t xml:space="preserve">CyberCop                  ÿ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�</w:t>
      </w:r>
      <w:r>
        <w:rPr/>
        <w:t xml:space="preserve">ÿ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 xml:space="preserve">A new era in file encryption software!   ���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��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</w:t>
      </w:r>
      <w:r>
        <w:rPr/>
        <w:t xml:space="preserve">&gt;CRACK THE CYPHER CONTEST&lt;         ���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Core Systems Technologie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is publication may be reproduced, transmitted, transcrib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retrieval system, or translated into any other langu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anguage in whole or in part, in any form or by any mean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 electronic, mechanical, magnetic, optical, manual or otherwis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written consent of Core Systems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 Systems Technologies disclaims all warranties as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,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data integrity o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other companies mentioned in this documentation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purposes only and are the property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yourself a hacker?  A cryptologist?  Good!  We have something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!  Included with your CyberCop package is a file, named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, "CONTEST.CCE".  This is a simple ASCII text fil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using CyberCop v3.1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deal...  Beginning May 20, 1994 and continueing through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20, 1994, you can use any resources at your disposal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Cop) to try to crack that file!  You'll know that you've cracked i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entification number it contains will prove that you're a win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get for your trouble?  Well, besides having your nam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ghts from here to Uranus, you'll receive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Cop which includes processor-specific versions of our softwa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, 80286 and 80386/80486/PENTIUM CPUs.  That's not all!  Version 3.1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ncrypt files up to 2GB.  And it's all FREE!  W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winner will be awarded during this contest.  If you think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er, send e-mail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razil@dlink.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write me directly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J. Mar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Pleasan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urn, ME 04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sponses must be made in this fashion...  No other mea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  Good luck, Luke.  May the force be with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