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 xml:space="preserve">Ŀ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 xml:space="preserve">CyberCop                  ÿ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  <w:t xml:space="preserve">ÿ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 xml:space="preserve">A new era in file encryption software!   �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 xml:space="preserve">&gt;SHAREWARE MANUAL&lt;             �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Core Systems Technologi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ublication may be reproduced, transmitted, tran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etrieval system, or translated into any other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 in whole or in part, in any form or by any mean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electronic, mechanical, magnetic, optical, manual or otherwi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consent of Core Systems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Systems Technologies disclaims all warranties as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yberCop v3.1S.  This release continues our tradition of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ethora of new features.  CyberCop is a powerful program but h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hereby providing you with an easy-to-use util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first read through this introduction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op.  An effort has been made to make using CyberCop fool-proo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bug gives our Beta team the slip.  If you discover o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us immediately via e-mail (the address is listed below), or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n the Core Systems Technologies message base on our favorit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m Link BBS (also listed below, for your conven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is distributed as-is.  Core Systems Technologie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-Ware Technologies (our distributor), are not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data incurred while using CyberC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CyberCop has a maximum file size of 100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and use it often, please register it.  You'll get un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pability, as well as a processor-specific version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Cop v3.1S leaps several technical hurdles associated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(mainly version 1.0 - 3.0).  A few of these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ROVED SECURITY.  CyberCop v3.1S implements a new encryption algor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ing Virtual Matrix Masking.  Both the speed and level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reatly improved over previous versions of CyberC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CESSOR-SPECIFIC VERSIONS.  Registered users of CyberCop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versions for the 8086, 80286 and 80386/80486/PENTIUM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TH COPROCESSOR SUPPORT.  Math support is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SS FILLING.  CyberCop requires less than 64K of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ASY TO USE.  CyberCop automatically displays help text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ntax error - use /? option for help" prompting.  If you di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use a syntax error, chances are you want a littl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PASS ENCRYPTION.  Version 3.1S offers you more security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Any file may be encrypted multiple times using different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UGE FILE SUPPORT.  Files up to 2GB can be encrypted (why you'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a couple weeks encrypting a file that large is beyond me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ice to know it'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    Angle Brackets are used to indicate a command option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.  The option parameter will follow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n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Square Brackets indicate a command option paramete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command line for CyberC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E &lt;operation (either D or E)&gt; &lt;[drive:\pathname\]Infile&gt; &lt;Encryption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r use of CyberCop will be enjoyable and trouble-fre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tention to provide the best possible product and document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problems may arise, and in some cases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ny problems you may have by referring to the documentatio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may be addressed by Product Support staff in several conveni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Systems Technologies replies to all mail we receive.  You may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by sending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razil@dlink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pport Technician or fellow user will answer your questions. 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etworks also offer Core Systems Technologies software, but thes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monitored by Core Systems Technologies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m Link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m Link BBS (our bulletin board system of choice),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24 hours a day and sports 6 linesfor your convenience. 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aud rates from 1200 up to 28.8K!.  Set your communication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s, 1 stop bit and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 Link will offer the latest in Core Systems Technologies share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ther great files. They support Amiga, Macintosh, Classic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Ms and their compatibles... AND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(207) 786-2926 28.8Kbps     Line 5  (207) 753-0343 14.4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(207) 782-8104 14.4Kbps     Line 6  (207) 786-3952 14.4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(207) 786-4480 14.4Kbps     Line 7  Coming So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  (207) 786-8049 14.4Kbp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Cop works best when it is located in your path.  You can put Cybe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by either copying it into an already existing sub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path, or by copying it into its own subdirectory and pu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n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anings for path as is used under MS-DOS.  One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a file, the other refers to any areas MS-DOS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instance, a path would be the directory or subdirectori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cated in.  If a file called "COPY.COM" is in a sub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" on your C: hard disk, it's full path would be "C:\DOS\COPY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ur second example, the path is a list of places stored in you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called "path".  If you type "path" at the MS-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 you will see the path that is currently set on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ually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= C:\; C:\DOS;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look different on your machine.  The path is set by a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.  For more information, please refer to you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yberCop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hould be turned on and at the MS-DOS prompt. 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uns a program automatically when you turn it o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is program.  You should see a prompt on your screen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his example shows CyberCop being run from the C:\C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Cop may be run from any drive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original diskette containing CyberCop in your floppy driv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r B:.  Next, create a subdirectory for CyberCop on your hard dri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C:\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to this subdirectory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py the CyberCop files from the distribution disk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creat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:\*.* C:\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Cop will now be copied to your CORE subdirectory. The B: and C: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command are only for example, and may be replac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s as appropriate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ext modify your AUTOEXEC.BAT file.  You can edit this fi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can load and save text or plain ASCII file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in MS-DOS 5.0, Windows Notepad, or any word processor with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ave feature. Consult your word processor's manual if you are uns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S-DOS 5.0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line in the file that look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= C:\; C:\DOS; (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end of this line and add a semicolon if one is not already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rive and path to CyberCop that you just created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; C:\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now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= C:\; C:\DOS; C:\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have additional items between the C:\DOS; and C:\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and exit.  You will have to re-boot your comput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ake effect.  After you reboot type "path" at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  Your machine will display the path. 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you placed the CyberCop files in is shown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verify that CyberCop is installed by typing "CCE" at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After you press enter you should see a help screen from Cyber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type "CCE" in any directory and drive, not ju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directory.  If you receive the message "Bad command or file nam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known command", CyberCop is not properly installed.  Check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extracted from the distribution disk.  Also check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added to the AUTOEXEC.BAT file.  Make certain you have re-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hanges were made 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ndu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files that make up the CyberCop program, you also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ontaining any last minute changes or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You need to read the addendum file in order to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is not mentioned in the manual, or has changed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CyberC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for our efforts is GREATLY appreciated.  We accept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... really!  CyberCop is the product of four months-worth of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ing work. Then our Beta team (Dustin Cook and others) had a go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re hard  work, and finally mor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yberCop (and get peace-of-mind), send us your Cashier'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$10 U.S.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Pleasan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urn, ME 0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, and I truly hope you find CyberCop as useful as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