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-=Q' -=Q' -=Q' -=Q' -=Q' -=Q' -=Q' -=Q' -=Q' -=Q' -=Q' -=Q' -=Q'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By the Power of -=Q of Star*Bank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(C)COPYRIGHT,BRUCE A.KNIFFEN,1995,ALL RIGHTS RESERVED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-=PROFESSIONAL PUBLIC RELEASE=-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-=COLLECTOR VIRUS RESEARCH DATABASE / UTILITY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ver. 9.6o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User Reference and Technical Manual for operation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-=Q' -=Q' -=Q' -=Q' -=Q' -=Q' -=Q' -=Q' -=Q' -=Q' -=Q' -=Q' -=Q' -=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-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oftware is the (C)COPYRIGHT BRUCE KNIFFEN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)copyright information; not owned by or related to BRUCE KNIF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re of their own and only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tect is the (C)Copyright of Frisk Software International  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127 Reykjavik Iceland, TBAV and Thunderby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of Thunderbyte, PKZIP and PKUNZIP are (C)Copyright of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xx.COM and File fingerprint utility and FingerPrint and Finger0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Les Moskowitz, MD5-ChkSafe are the (C)Copyright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in and others, McAfee is the (C)Copyrightof McAf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Copyright by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MS DOS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WWIV are in reference to one of the worlds largest vir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research BBS's the west coast istitute of virus research (714-772-70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information or trademark information not mentioned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copyright of their respective owners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-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s RAW REPORTS from virus scanners,CRC,MD5,Signature,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s generated by over 8 current virus scanner related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wo major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levant information it into the database, sorted and po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rmines multiple reports checking proper conte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 jepordize data integrity with Massive impo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ver 200+ full imports per/minute on a 80486/dx50 with 4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st was performed on a laptop color, at the ft.lauderdal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data in sorted order of (viewing plea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Filename or (2)original description or (3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shorter descrip &amp; po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16-bit CRC value or (5) 32-bit CRC or (6) md5 value (two ty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search signature (8) filesize (9) Search Sig (10)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) Checksum (12) Mcaffe description (13) Both F-Pr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data in sorted order of AND in RELATIONAL REFERENC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odified description in relation to the scann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haracteristics text file (impor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both Heuristics and secure reports,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subdirectories. If its in the report it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ed version also imports the ANALYSIS report in vesions 9.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are constantly updated, that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the features offered in those scanner progra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ption and importing it into your own collec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apability and network features are in this version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ssed with a valid registration key. All Menu selections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at a specific security level, according to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 user designated NAME CAPAB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nfiguration text-file that can be edited by the user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software behaves. Filenames of reports, program names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behavior toggles can be set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have about 20x more configuration access toggles, ye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imes. The REGISTERED version does not use the ascii tex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use a seperate data file that will only be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key obtained by returning ORDER.DOC along with $35.oo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V9.6o is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continual use to be a ha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 and $3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receive LifeTime access to all upgrades at no vers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imited to registrations received UNTIL version 9.98 ON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by calling the support BBS. ( or for a nominal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ersion upgra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hat somthing? But read any copyright and disclaimer and i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A.Kniffen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A.Kniffen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even if Bruce A.Kniffen or an authorized Bruce A.Kniffen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damages ever exceed 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this program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it is made available to the general computing public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licensed to operate Collector on their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est and evaluation on a trial basis for a limited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 possible to reasonably define any definitive limits of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quitable time period for evaluation, therefore it is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ment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decides the program is not of sufficient merit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through registration with Bruce A.Kniffen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personal computer system, registration with 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to -=Q'Bru and -=Q' are implied meanings for Bruce A.Kni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to -=Star*Bank=- BBS are implied meanings for BBS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alot of work into it and I plan to upgrade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 more times within the next few years. I cannot kee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ithout some MONETARY support, without starving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I have spent a good two years of my lif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informa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C)copyright informa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Collector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is page)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 to other utilitys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cfg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UNSCANABLES 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&gt;  It is YOUR responsibility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programs to create the neccesary data reports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s and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exe       Main execute (type Collector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OVL       Main HELP overlay ( F-1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CFG       Ascii Configuration file (no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ase.dat      main data file (Defaul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ase.k0?      key cache files (simmilar to indexes but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otect.rpt      import rpt from f-protect ( you supp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use the /nowra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, or recheck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rrect any lines that have wrappe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data.rpt       import rpt from finger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order to create a crcdata repor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ger02 c:\virus\test\*.* &gt;crcdata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doc       documen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.Zip       Sample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--====----====----====----=====---=====----=====----====----=====-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shareware) - fil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02.com      crc &amp; checksum &amp; files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or download as FNGRP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canners say this should be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responses may be directed to PO Box 936092 Margate Fl,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ASCII file YOU create/edit. Insert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 1 per line, without a # in the first colo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epresents commented out or IGNORE, when in FIRST COLOMN (spac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are used to define configuration settings, sim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ch as pretty good privacy by Phil Zimm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do NOT use this ASCII file for configurat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tear and save to file 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DISPLAY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RESUL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NAME = COLL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REPORT   ( IMPORT  )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PROTRPT = trojan.fpr        ( this one is not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( it is commented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OTRPT = fpro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 = CRC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5 = MD5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SIG = 1_SIG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mport speed and sound delay debugging behavior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general all-a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Z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of UNDETECTABLES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main import sounds/DEL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IM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sound if duplicate update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DUP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en database files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TAR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BS zip fil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 = line 1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2 = line 2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3 = line 3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rchiver for creating n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OR = PKzip -! -a 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AX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default for VIRUS only default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st directory of re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DIR =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atabase file name ( default at start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ASE = HO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lor foreground Initialization ( programming in beta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FORECO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 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date records with new data if duplicat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EUPDAT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UPEUPDAT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 Logging to comma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LOG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UPELOG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ECUTABLE PROGRAMS FOR SHEL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d5 algorythum program executable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5ALG = C:\DATA\CHK-SA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RC and Checksum program for import(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PRG = D:\DOS\FING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OS viewer like list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= D:\DO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OS Editor like qedi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= D:\DOS\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 of archiver  (used for default extensions and m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PER = D:\DOS\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-protect scanner path/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executable - full path = parameters - NO TARG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OSCAN = D:\FP\F-PROT /NOMEM /NOWRAP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rchive Manager like shez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MGR = D:\DOS\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creen Saver minutes until activation  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RMI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 ###  ### ###  ### ###  ### ###  ### ###  ### ###  ### ###  ### 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configuration was provided to allow the us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determine if a regist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GISTERED VERSIONS have over 100 additional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 of collect.cfg - save that portion and edit when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only appear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must be present for the COLLECTOR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F.G. 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�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it Cfg ���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us   ����           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er Cfg ����            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names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kAbort 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urity 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ors    ����            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;���            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      </w:t>
      </w:r>
      <w:r>
        <w:rPr/>
        <w:t xml:space="preserve">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LE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STAR*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ght,-=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36092 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k y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Edit the Configuration file for this program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NVIRONMENTAL MEMORY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variable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emporary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us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 NOTE : USE VIRTUAL MEMORY, (place this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 ramdrive if you don't have it setup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0=Memory,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\-----------------&gt;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1=D:\,1024,M           &lt;----  RAM DRIVE ( 1 me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2=C:\VIRTUAL,512       &lt;---- 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I checked, and double checked, thats how to enab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is application. Try it with and withou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faster use, what else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use "VIRTUAL MEMORY"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available?  First make sure you have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" statement above, set CLAVM0 specifi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am Drive, or hard disk that is to be alloc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irtual memory specified by SET CLAVM0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in SET CLAVM1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virtual memory environment variables are set,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allocated. When conventional memory overflow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lts with an "insufficient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/and EXPANDED memory must be assigned to a RAM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memory. A RAM DRIVE is a fast pseudo disk drive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ed or extended memory. RAM DRIVES can be set up with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DRIVE utilities supplied with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VIRTUAL memory (if available) to store memory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caches for files, video images "behind" wind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lements. Virtual memory is compose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640k), extended memory (above 1 megabyte), expa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File BUFFERS and CACHES however are never stor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rtual memory is allocated on a RAM drive or a hard disk a 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 virtual memory control block is allocat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ACHE, and OPEN(window) statements allocate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for eac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rtual memory of SET CLAVM1 overflows,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2 and SET CLAVM3 are used in order. Normally, the highe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vironment variable specifies the hard disk (to be used as a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VIRTUAL MEMORY from a RAM DRIVE or a hard dis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x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is 0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s the drive and directory path of a RAM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is the maximum number of kilo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-indicator is M for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can be withheld from virtual mem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serve conventional memory for virtual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conventional memory is configured first, and no memory is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will not be allocated on RAM drives or hard disk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ventional memory available for configuring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strategy would be to first allocate RAM driv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commands configure virtual memory for a 4 megabyte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RAM drive configured in extended memory. The first 512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memory will reside on the RAM drive. Finally virtual memory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ard disk (C: is the hard disk in the example and D: is the RAM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0=D:\,51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1=MEMORY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2=C:\VIRTUAL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virtual memory ( and only use conventional memory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commands to remove the virtual memory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some feedback on memory usag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regarding your custom setup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ystem type, CPU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BETA TESTERS will be accepted, from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se BETA testers will have access to all future BET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lecting the IMPORT menu item the followin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user to select one of the below options that im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 xml:space="preserve">͸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Orig�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Mod ���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Both����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SIZE 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6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32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NAME  ����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D-5 Alg. ����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heckSum. ����              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EMO EDIT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Virii Sig ����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ignature ����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   ����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F-P����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Char  ����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Read Docs ����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 Ref.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Last Rec. ����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isplay SORTED by SHORT F-Protect Descriptions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UNSCANAB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canning with F-prot, anything that is SCANABLE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After you add the update of crc values from finger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at directory ( all .com &amp; .exe ) ar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ithout a description will be described as UN-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to appear on top. These missing a descrip are UNSC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60 the descript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scanned or undetected by &lt;scanner&gt; &lt;versio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not just build the crc code into the Coll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ason I did not REINVENT fprotect. This program is not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other programs. Collector is meant to get the most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created by the programs a researcher normally us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exploit. The data can be automatically extracted and sorted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e time for more involved research and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ALL switch is used with the scanner, causing a filenam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, the COLLECTOR will report "undetected by &lt;scanner&gt;&lt;ver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REPORT:  F-PROTECT command parameters reccomend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.exe /NOWRAP /NOMEM /REPORT=C:\Collector\FPROTECT.RPT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OWRAP COMMAND parameter when scanning with f-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ORT=file   ( fprotect.rpt instead of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can memory, faster ope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/ANALYSE   (only imported in registered versions of COL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Import Feaures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canning with a virus scanner, and saving the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mport, the F-2 key will allow the user to change man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 filenames of the data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import menu item for F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RS\E-F\EAR.COM  Infection: Ear.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 xml:space="preserve">FileName   ext                Size   16 crc 32      CheckSum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</w:t>
      </w:r>
      <w:r>
        <w:rPr/>
        <w:t xml:space="preserve">Ŀ     �����������������������������������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 xml:space="preserve">EAR      . COM  �     �          0                             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</w:t>
      </w:r>
      <w:r>
        <w:rPr/>
        <w:t xml:space="preserve">;     ������������������������������������������;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TotRecords     558        start time  7:27AM   elapsed time  0:01:02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CurRecord       3        13.5935 % finished   records/min 3.87034349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workingPos 21                     Free Conventional memory 36816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Report Ptr 1111                                Virtual RAM 0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Final Ptr 8173                      All Total Free Memory 36816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-PROT 2.16 created 13. January 199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ting duplicate record poin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Heuristics                                          Action: Re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canning report  -  22. January 1995   21: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 Boot/File/Packed                                       Files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[ Main Description extracted and Modified from report ]������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Duplicate Logging OFF � records will be Updated � CATEGORY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nfection: Ear.Ear.B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ar.Ear.B           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Records                 Updated     3           Records Processed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-1 Help ]����[ F-2 Stat ]����������� Import[ TA\FPRO_.RPT ]�����[ ESC ab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shows the process in action. Each record is add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whether or not the filename is alread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ncerning the virus scanner, version, command line opt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ptured and saved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bottom description. The original descri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, modified descrip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MPORT ( 16 bit &amp;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Data REPORT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canning with F-prot, I use the WONDERFUL cr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. Three different versions are included in FNGRP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speed of your machine, I use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02.com c:\test\*.* &gt;CRCDATA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utility     /                    / 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/                    / redirect 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 WILL read appended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rectorys can be scanned and im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IMPORT file is created, and the CRC import menu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Filename . Ext                  �����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Ŀ      Search# 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 xml:space="preserve">EARTH    . EXE   �         MD5# 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;              ������������������������������������;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Record 4              VCL.Earthquake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ot.Records 558            Infection: VCL.Earthquake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cords/Min 0              (scanner-Description)    Working position  2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%Finished% 4.31487                                   Import Ptr 279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vailable Mem 41160                                      Final Ptr 6466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ing Duplicate Entry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16-bit  CRC     32-bit             CHecKSuM         FileSiz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735F        BF4A5A6E            1,390,812           12,732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cords added    0     Records Updated     3       Records Processed 3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tart Time  7:28:53    Elapsed Time  0:00:07       Current Time  7:29A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  [F-2 Stats]           Import [CRCDATA.RPT ]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the "END of FILE" must be determined to provid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cent finished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screen will then appear allowing the user to change/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and toggles. By pressing the spacebar,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and CRC/Filesize/checksum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-5 Algory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MD5 captured file     ( c:\md5.exe *.* &gt;md5.r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IMPORT - MD5 menu item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wo different types of utilitys that produce MD5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e MD5 import. Both of these utilit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jor file ftp sites. COLLECTOR will determine the type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create the import file. In this example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y Bill Lambdin called CHK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arlier bugs in the CHK-SAFE program, FILESIZE an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is time. If and when those values are re-tested and per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 will include that data in the import process for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filesize are extracted and displayed, ONLY the FILENAME and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xtrac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APR.COM        1250  03-04-91  23:27  b7af88295024a63940e919d34669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ght,-=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Filename . Ext                       Chk-Safe MD5 value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������</w:t>
      </w:r>
      <w:r>
        <w:rPr/>
        <w:t xml:space="preserve">Ŀ       ������������������������������������Ŀ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</w:t>
      </w:r>
      <w:r>
        <w:rPr/>
        <w:t xml:space="preserve">15APR    . COM     �       �  b7af88295024a63940e919d346699ce2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������</w:t>
      </w:r>
      <w:r>
        <w:rPr/>
        <w:t xml:space="preserve">;       ������������������������������������;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Working position  34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Curr.Record 127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Tot.Records 558          Import Ptr 375           Start-Time  7:30A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ecords/minute   2.07        Final Ptr 48005       Elapsed Time  0:00:5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vail-free Memory  36,784      %finish% 0.62643     Current-Time  7:30:5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dating Duplicate Entry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6-bit crc 32-bit       Checksum    FileSize      Date  -   Tim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</w:t>
      </w:r>
      <w:r>
        <w:rPr/>
        <w:t>1250    03-04-91     23:27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</w:t>
      </w:r>
      <w:r>
        <w:rPr/>
        <w:t>( not - used 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cords added               records updated      2     Processed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 [F-2 Stats]           Import [MD5_.RPT    ] 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IGNAT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irus scanners allow the automatic extraction of a HEX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a search string. After creating such a scan and sa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 results can be used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the IMPORT - VIR-SIGS menu item, the following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DD\1\7SON.COM        5D81ED0301BE8B0103F5BF0001A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Filename . Ext                  �����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Ŀ   Hex-Search#�  5D81ED0301BE8B0103F5BF0001A5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 xml:space="preserve">7SON     . COM   �          MD5#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;              ������������������������������������;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Record 132  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ot.Records 558  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cords/Min 29.9785                                 Working position 13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%finished% 2.31280                                   Import Ptr 522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Virtual Mem 41184                                      Final Ptr 2257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ing Duplicate Entry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16-bit-CRC      32-bit-CRC             CHecKSuM            FileSiz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0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cords added          Records Updated     7       Records Processed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tart Time  7:31:50    Elapsed Time  0:00:14       Current Time  7:32A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[F-2 Stats]           Import [1_SIGS.RPT  ]  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different types of REPORTS can be output, to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different locations. Printer, Screen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presented when a repo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ports are REPORTS and not EXPORTS (comma delim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s will first present a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provide the user with complete control ov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, printer port (lpt1, lpt2,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ports are first captured to disk in a temp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iewed on screen. This provides a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 be before any hard copy or disk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report is deleted automatically after vi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Reports capture the entire report to a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hoice, and after the report is completed, any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ine returns and mark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FILE REPORT for FILE_ID.DIZ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reates  &lt;virii&gt;.NFO , file_id.diz , desc.sdi and arch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ii&gt; group into a single &lt;virii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FILE REPORT for FILES.BBS is a common format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many BBS software programs to allow upload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for the file_id.DIZ report should end with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t to be run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( outp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 xml:space="preserve">͸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reg 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zip ���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Zip Batch Sml ����            936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Med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Lrg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Name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Desc ����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Orig. Descrip ����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Modif. Desc.  ����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Both Descrip.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� Filesize      ����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� 16-Bit crc    ����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� 32-Bit crc    ����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Checksum      ����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� MD-5 Alg.     ����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� SearchStrings ����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>
          <w:rtl w:val="true"/>
        </w:rPr>
        <w:t>ٲ</w:t>
      </w:r>
      <w:r>
        <w:rPr/>
        <w:t xml:space="preserve">�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 xml:space="preserve">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Create FILES.bbs description file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MEMO field for the related record can be 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by pressing the F-Key. ONLY the FULL MEMO edit menu i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reating / deleting of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VIR-SIGNATURE display the actual HEX / ASCI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viewed. The HEX signature is converted to viewable ASCII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os viewer when looking at the file. Some HEX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SCII viewable and canot be se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 xml:space="preserve">͸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reg 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zip ���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Zip Batch Sml ����            936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Med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Lrg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Name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Desc ����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Orig. Descrip ����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Modif. Desc.  ����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Both Descrip.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� Filesize      ����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� 16-Bit crc    ����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� 32-Bit crc    ����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Checksum      ����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� MD-5 Alg.     ����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� SearchStrings ����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>
          <w:rtl w:val="true"/>
        </w:rPr>
        <w:t>ٲ</w:t>
      </w:r>
      <w:r>
        <w:rPr/>
        <w:t xml:space="preserve">�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 xml:space="preserve">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Create FILES.bbs description file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he desired menu item in the reports menu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or RETURN key, a report can be created with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lect the appropriate database before import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reports that can be created, output a repor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name and description by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orts can be VIEWED or PRINTED or SAVED TO DISK. A POP 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llowing selection of destin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....print out a batch file that creates a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ntaining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that file to desc.sdi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zips it all up into viri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duplicate zip will be UPDAT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ii.zip will be renamed to virii.z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 virii.zip will be viri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This batch file will be 456,000 bytes average for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I would never create such a beast by han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appear for selection of display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enu item is the SORTED type, and allows access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 xml:space="preserve">͸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Orig�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Mod ���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Both����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SIZE 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6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32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NAME  ����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D-5 Alg. ����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heckSum. ����              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EMO EDIT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Virii Sig ����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ignature ����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   ����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F-P����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Char  ����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Read Docs ����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 Ref.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Last Rec. ����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isplay SORTED by SHORT F-Protect Descriptions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 xml:space="preserve">͸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Modified Desc �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Orig.Descrip. ���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FileSize      ����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16 Bit CRC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32 Bit CRC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MD-5 Alg. 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CheckSum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Search String ����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 xml:space="preserve">Ĵ���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 xml:space="preserve">Export File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LECTOR V�Comma-Delimited����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STAR*BANK=-�in ASCII FORMAT����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,-=Q'BRU 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omment  ������������������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36092 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k y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Export Filename &amp; Modified Description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MENU allows selection of COMMA-DELIMETED ex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f this type can be imported into other databa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EXPORT can not be changed, an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irus Research software as compared to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the opportunity to evaluate software that was prom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LS" of virus research, ie; Virus Collector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ly a few minutes I was totally disappoin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nd its contents. Why would anyone rely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to provide information, and further no SUB-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. All just to output a comma-delimmit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time to come out of the dark ages, obviously tha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what true database relational managem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sion was started the end-user could not monit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as happening with the data. This is fine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it, but not for end-user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is admission of having a degree in psychology, not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a programmer with degree(s) in psy,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void deep in a virus collectors dat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vs. Collec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Catalogs and sorts thru your viruses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entirely true, what actually happens i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.zip file (limited to ONLY .zip format) is captured an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blindly and without any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REQUIRE the virus collection to be firs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rely on the zip contents to provi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Handles up to 16,000 virus fil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have this limitation. The limit of 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mported data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Recurse subdirectori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import unlimited sub-directories, in all 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ine editing of configuration featur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Extracts virus names from F-PROT/AVPRO/TBAV report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extracts virus names from these reports, and faster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stop there! COLLECTOR does not leave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st that starts off with "INFECTION:" or "MIGHT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POSSIBLY MIGHT BE" , instead, the COLLECTOR extra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report ( ON SCREEN ) and also remov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actual virus name and places it at after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TRUE sorted displays and report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UNMODIFIED description and the modifi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tured and recorded into the database. And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as well, so that the user can see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Stores NAME, filesize, file date, crc(16-bit only)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more crc-only rediculous datab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orts both 16 and 32 bit CRC, PLUS MD5 Algorythum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, Search signature, Virus description(s) (Two form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ne scanner (F-PROT) as well as the descrip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(mcaf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rc-only database is less rediculous than the toolbox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cting zip data and extracting it in pre-historic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in this day and age one wonders why comma delimit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used ( import into prehistoric database software I pres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 have included it to keep everyone happy, a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reports, both with and without the modifi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Catalogs .TD0 .ASM .A86 .C* .OBJ .EXE .COM .VXE .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YS .BO? .PAS  -  not just executable files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will import ANY FILE, even ones without an extension.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examine the optimized code in fast detection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during import. Most import routine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so the user knows exactly what is happe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 during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Allows comparing two virus collection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on what you DO NOT have.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lows the user to create/maintain UNLIMITED databases.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the database maintenance menu and select "CREATE" or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 "DELETE" or "PACK" (described later). Database names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ource of other collections or whatever is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management of the databas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Checks duplicates before importing new virus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checks for duplicates, and allows the end user to dec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should be updated or overwritten. Not hard coded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, and certainly not deleting poss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g file of duplicates can also be activated providing a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*MIGHT*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 data can be easily altered to display inaccu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OLLECTOR does not rely on this archaic manner of extra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"Converts F-PROT, TBAV or AVPRO report files in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4Dos users" (tool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create any descript.ion (4dos) data, and quite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not see a need to use such a type of information. I have ask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ors and researchers about this and having been tol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o need for it, I do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"Even finds duplicates INSIDE PKZIP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ing.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use the potentially unstable data presented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ver will. Just because a zip file has the sam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it is the same file. This is a false assumption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box developer to believe the same filename (or c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ley the same virus resear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Exports into DBASE/PARADOX/EXCEL/ACC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fil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(again) does export in comma-delimitted format, for use 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BASE/PARADOX/EXCEL/ACCESS database managers. HOWEVER WHY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 is a FULL DATABASE MANAGEMENT SOFTWARE SYSTEM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ake it a TWO part strategy. COLLECTOR impor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also, in multiple sorted formats, AND exports 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ORTED formats ( not *just* comma deli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Also prints Sorted reports based upon Name, Size, or CRC value"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prints out to three ( DISK/SCREEN/FILE ) different way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different report types. And even creates a 3 additio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ompress ( ANY Archiver is acceptable )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"It's FREEWARE - Source code included!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NOT FREEWARE, you pay for what you get. And that is true abo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ngs in life. I'am surprised that the developer of tool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, being that he works in 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hours of programming have gone in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My time and energy is not FREE, neither is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The cost has been established at $35.oo (U.S.)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enough not to hurt anyones finances, and just barely high enough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all the lost weekends and weeknights I spent wri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written in a fourth generation database language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"C" and assembler language, all code is hand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ver 120+ individual modules contained within the main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ded to use memory overlays to maximize both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(ram disk) memory can also be accessed t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base size only limited to avail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direct crash for any netmail, PGP ke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/exchange. File request are accept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print program is avalable by magic name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-prot scan program is avalable by magic name        F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Collector program is avalable by magic name  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MD 5 program is avalable by magic name       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uses zones 77 and 111 nodelists. (305)-975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RESTRICTED FILE REQUEST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may also access the above shareware by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on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Collector Database (TM) PROGRAM DISKETT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EREIN, AND THE ACCOMPANYING USER DOCUMEN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, (THE  "PROGRAM"). THIS LICENSE AGREE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AGREEMENT CONCERNING THE PROGRAM BETWEEN YOU AND BRUCE 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 Collector Database (TM) (REFERRED TO AS LICENSOR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EDES ANY PRIOR PROPOSAL, REPRESENTATION,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PARTIES. BY USING THE Collector Database (TM)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NG AND AGREEING TO THE 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WILLING TO BE BOUND BY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SHOULD NOT USE THE Collector Database (TM)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Bruce A.Kniffen, AKA BRUCE KNIFFEN (hereinafter "LICENSOR")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s Collector Database (TM) has developed certain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The Program embodies And reflects Cert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You Are interested in licensing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  having The gener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herefore desire To evaluate The Program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The LICENSOR has delivered A demonstr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you, for The sole purpose of your conduc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Under The Terms, conditions And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FORE, in consideration of The premises hereo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promises And obligations herein, upon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LICENSE GRANT: The LICENSOR hereby grants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Upon First use, A non*exclusiv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or Database (TM) Program Diskette And computer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 in object-code only form, And only As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is  Collector Database  (TM)  Program  Is  Stri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*registered,  Demonstration Version. This non*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may be freely distributed And uploaded To BBS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erein proscribed Time limitations.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use by you of The Collector Database (TM) Softwar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Test The program for A single THIRTY (30) 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 THIRTY (30) days After first u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not Thereafter be used unless i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icensor's Rights: You Acknowledge And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Consists Of Proprietary, Unpublished 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, Protected Under U.S. copyright law And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general Applicability. You further Acknowledg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right, Title, And interest in And To The Program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 with LICENSOR. This License Agre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y To You An interest in or To The Program, Revo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ance  with The Terms of This License Agreement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rogram And software subject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censed To you "AS IS" And The Licensor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whether disclaims Any And All warran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 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Licensor And Any of his Associates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Or responsible for Any damages resulting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From Your Use Of The Program.  You  Assum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etermining what use(s) The Program Ser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, And whether The Program meets your Requir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 makes  no Representations 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 Acceptability And/or Compatibility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hat with Respect To Any Claims Of Any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hat you or Any other party may have Against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Use Of The Program, That LICENS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In writing by you of The claim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 Or Occurrence giving rise To The Claim, mail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uce A.Kniffen, Star*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93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ate, Fl. 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hat in no event shall LICENS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Consequential, Special, Or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lost profits, even if LICENS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 You further Agree That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e LICENSOR is found To be liable To you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Program And Software, That A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The LICENSOR granting you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hat LICENSOR'S sole And exclusive cumulative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 Others Shall Be no greater Than The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aid By you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, SO THE ABOVE LIMITATION OR EXCLUS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Program Is furnished To you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nabling you To determine whether To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CENSOR. You shall use The Program sol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, And shall not, without The prior writte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,  either Allow Any Third party To use, or yoursel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r Any other purpose or for The benefit of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is Agreement conveys To you only A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, fully revocable in Accordance with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 Except for such right of use, you shall  not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ght, Title, Or Interest in or To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LICENSOR hereby represents, And You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, That The program And software Conta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ecrets Of The LICENSOR; such Trade Secret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usted To you for use only As expressly Authoriz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Under  no circumstances may you Decompi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, Or  "unlock" As The Term is  gener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LICENSOR claims And reserves To itself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Benefits Afforded Under U.S. Copyright Law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pyright Conventions In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t Documentation As restricted, unpublished work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You Shall devote your best  efforts,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actices And procedures under which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most Valuable Proprietary information And  materia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The Program And Any pertinent documenta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You Shall make no hard copies of The Program, And may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nly So much programming As Authorized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. Upon expiration of 30 days After your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And software, you shall permanently ceas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software, unless it has been register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Registration: You Agree That Aft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ftware provided for THIRTY (30) days from first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se or Test The program And software,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A &amp; B below are hearby waived by the author for version 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 can temporarily register by calling the support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est a demo ke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or by postal request and $35.00 ( plus $5.oo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program, along with other registered utiliti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curity, multi user capability, and advanced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ZIP will be the most current version and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key file issued to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register.txt (printed and filled out) with $4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or         PO Box 93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HECK             Margate, Florida, 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Support BBS = Star*Bank BBS (305) 975-5540  2400-28,00 baud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Registration of The Program shall b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 registering said program And software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he registered program And software To or provi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gistered program And software To Third Pa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Program And Software Shall Be Subject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The specifications of This product A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of its registration Are subject To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pon The sole And exclusive discretion of LICENS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rademark:  Collector Database (TM) And "COLLECTO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M) Are registered Trademarks of The Licensor.  N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est To such Trademarks Are granted hereun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hat no such right, license, or interest shall b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Governing Law: This Agreement shall be constr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ed in Accordance with The laws of The State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Ambiguity: As partial consideration for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Of The Program, you hereby Agree That Any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Agreement shall be construed most favo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Severability:  Should Any Term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t jurisdiction, such declaration sha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No Waiver: The failure of either party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 granted  hereunder or To Take Action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in The event of Any breach hereunder shall not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ver By That party As To subsequent enforcement of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Venue And Jurisdiction: You hereby Agree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That Any And All Actions brought by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  Shall  Be Brought Before A Court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In Broward County, Florida, And That As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CENSOR, That This License Agreement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ntered into in Broward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Acceptance: You Agree To All The Terms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mitations Of This Agreement upon your fir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CONFIDENTIAL AND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. ANY UNAUTHORIZED USE, REPRODUCTION OR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TRICTLY PROHIBITED. COPYRIGHT  1994 BY 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-=Q'Bru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 Collect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