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 H A T    I S    S H A R E W A R 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ublic domain" has a very specific legal meaning.  I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reator of a work (in this case, software), who had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ership of that work, has given up ownership and dedic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"to the public domain".  Once something is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main, anyone can use it in any way they choose, and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no control over the use and cannot demand paymen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ind a program which the author has explicitly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ublic domain, you are free to use it however you se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paying for the right to use it.  But use care -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fusion over the meaning of the words, programs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by authors as being "public domain" when, in fac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hareware or free, copyrighted software.  To be s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public domain, you should look for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from the author to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pyrighted" is the opposite of public domain.  A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one where the author has asserted his or her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to control the program's use and distribution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gally required copyright notices in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.  The law gives copyright owners broad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 how their work is distributed, and provi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nalties for those who violate these restriction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a program which is copyrighted, you must us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ance with the copyright owner's restriction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and payment.  Usually, these are clearly s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ing a copyright does not necessarily imply char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, so it is perfectly possible and legal to hav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which are distributed free of charge.  The fac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free, however, does not mean it is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main - though this is a common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areware" is copyrighted software which is 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s through bulletin boards, on-line service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opies passed among friends.  It is commercial soft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allowed to use and evaluate before paying for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s shareware the ultimate in money back guarant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Conc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money back guarantees work like this:  You p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and then have some period of time to try it out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or not you like it.  If you don't like it or fin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n't do what you need, you return it (undamaged) and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- which might take months - you get your money back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companies won't even let you try their product!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to qualify for a refund, the diskette envelope mus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broken seal.  With these "licensing" agreements,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lify for your money back if you haven't tried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absu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is very different.  With shareware you get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limited time, without spending a penny.  You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software on your own system(s), in your own specia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, with no sales people looking over your should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ecide not to continue using it, you throw it away and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about it.  No paperwork, phone calls, or correspond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te your valuable time.  If you do continue using it, th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nly then - do you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is a distribution method, NOT a typ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is produced by accomplished programmers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ail software.  There is good and bad shareware, just 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good and bad retail software.  The primary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and retail software is that with shareware you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good or bad BEFORE you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software user, you benefit because you ge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to determine whether it meets your needs before you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t, and authors benefit because they are able to ge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 into your hands without the hundreds of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llars in expenses it takes to launch a traditional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product.  There are many programs on the market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would never have become available withou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t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system and the continued availability of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oducts depend on your willingness to register an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shareware you use.  It's the registration fees you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allow us to support and continue to develop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how your support for shareware by register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 and by passing them on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is kept alive by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