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! YOU'RE NOW THE PROU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EVAHAVA VIRUS! WRITTEN BY KOUCH USING THE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HERE MAN/VC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HEEVAHAVA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 is what is known as a companion virus. That is, it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's predilection to load .COM files over .EXE'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 infects by hunting down .EXE's on your disk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itself and renaming that copy as the target .EX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.COM as its extent. Then, the next time you go to execut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HEEVAHAVA will execute first as a .COM file, do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point to the old .EXE which is still undistur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In this manner, HEEVAHAVA evades 'old-style' CRC che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ever touches the 'target'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VA is relatively aggressive, perhaps overly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ttempt to find up to 20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of infection and any .EX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ir game.  It also has many built-in tricks. HEEVA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ep the speaker, fuck with low RAM, entangle LP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2, disable your COM ports, nullify 'print sc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k you with a silly message when there are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ect. And the viral duplicates will be re-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idden-read-only-system files, so you won't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look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's hard to ignore HEEVAHAVA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its name: HEEVAHAVA - the stupid fool left with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lding the bull's pecker during semen collection on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f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listing for you, too. Origin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ASM, I jiggered with it until a86 would assemble it. Now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, TASM won't. But the changes are purely minor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change them back with 10-20 minutes work. (BT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ASM or MASM you'll have to go through a linking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stage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URNST KOUCH [Summer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