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International Virus Writ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rican Eagl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cson, AZ 8571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rypt Info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1 (818) 683-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The Go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is contest is to write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virus that entertains people with political sa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es will be judged on the basis of origi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vity, functionality, and political in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Eligibili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who can write a computer virus is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Contest 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st is underway from January 1, 1994 until June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4. Your submissions must be received by June 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y. The winner of the contest will be announ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ON conference in Las Vegas, July 22-24, 1994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esent, an official award will be bestowed on you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ilosopher Friedrik Nietzsche once said th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ill something, you must laugh at it--and laugh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ply. So there should be little wonder that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re is as old as politic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 something going on in the political aren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hor, that makes you sick, that is just plain wrong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your chance to make a mockery of it. I've alway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dea that if someone wrote a sufficiently witt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ally addressed the issues the way the people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, not the politicians) saw them, it might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around by people volu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virus that is itself a political satire. I do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irus that simply displays a message. I mean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 whose every move--whose every action--is pol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vated. If you need more than one viru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--perhaps two viruses working together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at, that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give you a simple example: The Political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irus is a spoof on the "political correct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--which is just a form of self-imposed censorship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sweeping american intellectual circ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ges and univer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irus is a memory resident boot sector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s a list of politically incorrect wor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ystem. It also hooks the keyboard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s every keystroke you make. If you type a pol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word into the computer, the PCV sp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tically incorrect words are ranked a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e levels. When the PCV encounters such a w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what offense level that word is,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st offensive words merely register a beep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ive words cause a beep to sound for 10 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fensive words cause a siren to sound for two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ing the system for that duration. If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off before the two minutes are up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he boot process for five minutes, with siren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it back on. If you allow the siren to complet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rus has two different word lists, both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ed and compressed format. The lis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andom when the system is infected, after which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. The first list is the "proper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tical correctness no-no's. For example, a 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domite" is among the worst possible offen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list is an inverted list of no-no's.  This list 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orce you to use "sodomite" by flagging words like "g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homosexual" as no-n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low the PCV to live in your system for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getting a single flag, you are given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or of viewing the word list assigned to you and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to it. If you get more than 3000 flags in a lif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irus will force you to enter a politically correc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allowing you to start the computer, sin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viously unwilling to submit to its censo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rus also uses powerful means to prevent dis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that, once you get it, you can't get rid of it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I know you can get a lot more creative than this--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! Design your virus carefully, so that everything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meaning. Then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criteria we'l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riginality: Your virus must be an original work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us anything that is not 100% yours. You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riginal too. Do not just ape what everybody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, especially the media. Also, a refined w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preferred over vulgarity. Vulgarity is a substitu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wit. Foul language, porn, etc., are out.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 should be incorporated only if they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priate (perhaps if you are commenting on real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ocide in your country, or something like that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, though, destructive features will hurt you, no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. The one exception is modifying anti-virus programs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considered to be CONstructive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reativity: Make us laugh, make us cry. Amaze us wit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and bytes can say something about politics and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of it like this: displaying a messag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reading a text file. What we want is the equival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media extrvaganza. Use all the system's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r message. Don't be afraid to write a viru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ierd mode of infecting programs that tells a s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write one that sends faxes to the White House, or se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 request for reams of free information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unctionality: The virus has to work. If i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achines, or under some versions of DOS, or what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at will count against you. The better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ing systems and moving around, the better of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. So, for example, if you write a file-infecto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jump directories, and--if you're up to it--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olitical incorrectness: Since computer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tically incorrect, their message should be to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us a pro-establishment virus, then you will not w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est. A word to the wise: think twice about what'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hat's not. Many positions are only super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rrect, though they are really quite fasionable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ment. Look at it this way: if you could get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letter expressing your view published in a big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spaper, then it's not sufficiently incorrect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 of ideas that are unofficially censored by socie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pecially the media and academia. They ten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selves out to be the rebels, but they are re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ablishment. If you can't think of anything cre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rrect and sufficiently obnoxious then you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 viruses in the first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Submi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mail your entry to American Eagle Publi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 address, or you may e-mail it to ameagle@mcimail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ernatively, you can submit it by dialing the 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systems BBS and uploading it there. To get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quickly, efficiently and anonymously, log on as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password CON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tr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complete copy of your virus, both source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the political satire isn't perfectly obvious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al description of how the virus works and why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does. This is especially important if you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and you are commenting on some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ceived worldwide attention. I don't car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garian and you're commenting on something we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of--just make sure you explain it, or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and you'll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you want to be recognized for your work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(real or handle), and a way we can get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submitting an entry, you grant American Ea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cations, Inc. the right to publish your viru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. You agree not to make your virus public prior to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, 1994. If you do, you are automatically disqualif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ake of privacy, you may encrypt you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it in with the following PGP key (which w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if you have PG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QCNAi09jVgAAAEEAN3M9LFQXeBprkZuKo5NtuMC+82qNd3/8saHLO6iuGe/eU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Vx7yqqpyLjZDGbAS7bvobrcY3IyFeu8PXG4T8sd+g81P0AY0PHUqxxPG3COvB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+79wB66YCTjKSwd3KVaC7WG/CyXDIX5W6KwCaGL/SFXqRChWdf2BGDUCR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DT05URVNUXz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Z2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R I Z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ddition to instant worldwide fame and recognition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cash prize of $1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A year's subscription to Computer Virus Develop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Your virus will be published in Compute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s Quarterly, and other fine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A handsome engraved plaque recognizing your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etterment of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A free secret surprise that we cannot tell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ow, valued at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runner-ups will receive the secret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  GO FOR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