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 Polymorphic Engine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Masud Khafir of the TridenT virus resear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s of TPE could not be used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not always located at the same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has been fix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nother bug which could possibly cause the decry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on some processor types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BP register is no longer preser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E has fin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version 1.1 sometimes produced decry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un on all processor types. This bug i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few other things were changed in this ver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little bit more polymor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public available version of 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