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Tiny Virus, release F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 F is a .COM infector, non-destructive, and not memory resident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, it will infect the first uninfected COM file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iles length will be increased by approximately 31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currently no way to remove Tiny, except to delete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&gt; ReMeMbEr WhErE YoU sAw ThIs pHile fIrSt &lt;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&gt; ArReStEd DeVeLoPmEnT +31.77.SeCrEt H/p/A/v/AV/? &lt;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