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RoWN '94 Cryptolo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RYPT.EXE utilizes the exclusive or data encryption algorithm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one step further.  It converts the password into a se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is used with the RANDOMIZE command, to generat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dom numbers.  This method is not truly random, but if it we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o way to decrypt it.  Version �1.0 does not includ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key, which would be even more secure.  Version 1.1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30 days.  Feel free to distribute this anyw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Bearer of Dam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RoWN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