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 - File Encryption Program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 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Supercedes ALL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loucester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260-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s NOT a public domain program.  The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may be freely copied for archive or working copies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ction. ENCODE files may be made available thru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groups, program libraries or on remote access data base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programs and associated documentation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, expressed or implied.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liability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s due to either proper and im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upplied programs and documentation are to be distribut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he following "RANDKEY.EXE ENCODE.EXE ENCODE.DOC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QUEST.TXT" They are NOT to be unbu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difications, disassemblies, alterations, removal of copy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terations are to be made, although other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fee or monetary  consideration is to be charged. Diskette cop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ervices may not charge more than $15. CD-ROM VEND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distribute the ENCODE program on your cd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me to send you the newest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y of the above files are missing, Then this archiv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and must NOT BE DISTRIBUTED! Please write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entic copy. If you are not sure this archiv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Dustin Cook), You may write the above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 authentic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7 days from the date that you received this program to eva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If after that time you find this program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quired to register it with the author (Dustin Cook)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 but postage and an envelope. To regis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 included with this archive, and mail it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it, I will add you to my list of registered us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disk with the most recent CORE Technologies Files.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led to you without charge of any kind! (Including Postage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disk size you prefer when registering unde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. By Default 3.5 Inch High Density will be sent.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 will not be sold, lent out or otherwise given to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It is for ou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s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have these items in order to run ENC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n IBM Compatable with an 8086+ Processor, Atleast 14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, and of course some files to work with.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 any multi-tasking environment, or disk cache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y reason to believe ENCODE will function properly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vironment. Although I cannot be 100% sure of this :-(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oes not function properly in any environmen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lease let me know! I will do my best to correct it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operly in your operating enviroment!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NCODE (v2.5) can decode any file encoded with v2.0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de a file with v2.5 and use the option "CryptB - FileName" v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not be able to decode the file! This allows you to trad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person who is using v2.0 (why they aren't using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!) This version of ENCODE is not compatable with any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2.0! Previous versions did not contain the runtime eng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v2.0 and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ENCODE File Encryp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ENCODE.EXE and RANDKEY.EXE in your DOS path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the programs anytime you request them. No matter wha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on, or where in that disk drive you may happen to b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s explain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ENCODE, It will ask you wether you want to 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your file. E for encode, and D for decode. Lowercase 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then display "Encoding..." for Encode or "Decoding..." for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what mode ENCODE will function in. *IF* after ente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filenames, ENCODE does not function, it's becaus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specified is illegal. Illegal is having the "Target -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CryptA - FileName" to be non-existant or read-only. ENC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run if you enter a 0 for the Matrix Array Range! (Entering a 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ery bad results, So ENCODE won't accept i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rix Array Range.: This can be any number from 1 to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ts the valid range possible with the psue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 For example, setting a value of 255 would allow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umber from 1 to 255. This number is echo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but is erased from view after pressing your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rix Array Start.: This can be any number from 0 to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used to ensure every single byte is altered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rray Range, this number is echoed to your scree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from view after pressing your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rget - FileName..: This is the file to encode/decode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allowed. Wildcards are not permitted! This fil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ten to during both Encoding and Decoding! Make certa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e you really want to Encode or Decode. If ENCOD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in any way, Your file will NOT be us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yptA - FileName..: This is the primary file that is used to 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This file MUST not be a read-only file! Although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is file, ENCODE uses it's own method of reading i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 size you want, but should NOT be 0 bytes! Try a file atleas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 Any valid DOS filename is allowed. Wildcards are not permit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one of your "keys" to getting your information back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this file! This file is also known as a "Crypt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yptB - FileName..: This file is optional! It allows you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your information by using another filename!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pply for this file as well! You may use the sam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above. (Doing so is NOT like encrypting the file twice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se this option, ENCODE will run a little slower (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3 files at the same time).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just press return or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yptKey Password..: This is an optional parameter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is, Just press enter when promp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case sensitive! This password is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is NOT echoed back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your desired operation and have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ENCODE will attempt to process your file! This can tak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file and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ode or decode your file as many times as you wa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eat whichever process you used in reverse orde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. You will need the CryptKey file(s) and the CryptKe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take advantage of RANDKEY.EXE to make your 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prompt you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Length Limit..: Valid ranges are from 2 to 2147483647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pecifys the maximum filesize of the RandKey FileN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has been reached, RANDKEY will close the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Regardless of wether or not you have pressed ENTER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ve a filelength limit, just press enter when prom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run out of disk space quickly this wa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rix Array Range.: This can be any number from 1 to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ts the valid range possible with the psue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 For example, setting a value of 255 would allow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umber from 1 to 255. The generator is s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p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ndKey FileName..: This is the resulting file. If this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zeroed out and overwritten!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the above prompts, RANDKEY will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Key FileName, if it is successful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press any key on your keyboard! Press lots of them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When your finished, press your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 in the "CORE-1" algorithm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Please feel free to write to the author (Dustin Cook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(Possibly) at the address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is program, OR want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lease Feel free to contact me at the above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have been working on this program on and off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nths now. So far this is what I have come up with. Below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1  -- Original Version! Did not have the abilit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key password. Did not overwrite the file in the process!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risk!) Also did not allow you to choose th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NCODE.EXE, that option had to be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Much slower runtime engine! Consumed almost 47k of ram!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rash on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2  -- Minor Update. Managed to get the runtime eng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7k. Still way to slow! The XT bug was fixed. Still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yptkey password. did not overwrite the original file either!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, the mode had to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3  -- Minor Update/Major bug fix! The runtim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You did not have to enter the mode of operati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y longer. Did not overwrite the original file. Most prom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. Made it seem like someone was shouting at you.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to around 26k. Added support for a cryptkey passwor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55 characters that would be blended into the engine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cho to the screen. Sometimes the runtime engine would miss a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your cryptkey to be flagged as a security risk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. Also messed up the result file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4  -- Minor Update. Fine tuned the engine. Finally fixe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with the accompanying KEYGEN program. the engine does no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now. Fixed the CAPS thing. Still did not over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5  -- Major Update! The engine only needs around 1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, and now overwrites the file as it's proces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 "Result" file. No temporary files are made. Drive spa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ower! Fixed a bug with the stack space getting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KE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6  -- Major Update! The engine only needs around 1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verwrites the file as it did in version 1.5, and i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ryptKeys shorter than the file to process! Drive space need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ow! No more need for a 1 meg keyfile, to encode a 1 me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ld code, cleaned up the engine a tad. Run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1.7  -- Major Update! The entire engine has been changed!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 longer pose any security risk. (Unlike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EYGEN.EXE is no longer included in this package! (It'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 figure the user can find a good cryptkey on his/h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UCH more secure! Every byte withen the file i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untime engine alters itself as it moves to encode/decode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uch for any "text recognition" attempts). This vers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2.0  -- Major Update! The algorithm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/decoding process has been named "CORE-1". This new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ecure then v1.7!  I have changed a few of the promp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CODE. A new program called "RANDKEY.EXE" is now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KEYGEN. This program allows the us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ryp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v2.5  -- Major Update! The algorithm has been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second CryptKey known as "CryptB - FileNam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even higher security then was possible with v2.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atable with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