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C 1.0 PROGRAM MUST HAV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C.ENG - HOW TO USE EVC 1.0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C.SPA - HOW TO USE EVC 1.0 (SPA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C.DOC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C.EXE - EVC 1.0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EVC 1.0 DEBE TENER LOS SIGUIENTES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C.ENG - COMO USAR EVC 1.0 (ING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C.SPA - COMO USAR EVC 1.0 (ESPA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C.DOC - ESTE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C.EXE - PROGRAMA EVC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>EL EJECU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