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rcosi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virus is nothing new, it is not bad for my third viru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artite virus can really spread across a disk fast!  It will in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, .EXE, and .OVL files, as well as a floppy disk boot sector an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partition table.  For anyone curious, I have only been progamming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ight (8) months, so before you critisize, look at the experianc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, "Awe, this guy just hacks old virii and copies code.  He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 parasitic virus if he wanted to."  For your information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cked a virus.  I have never written an overwriting virus.  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copied code.  Look at all my viruses.  They are all unique t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.  I am sick of people dedicating viruses to Sara Gordon and ARCV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dedicate this virus to Mnemonix, a true programmer and virus 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up the excellent work.  People like you should be commended! 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is virus.  Spread it often.  And lets make this a summer to reme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vil Avata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