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ite license.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 by to get the site license cost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and are negotiable in some cases.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llowing on the next page is th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t out, fill in the blanks, sign it and send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, money order, purchase order or credit card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YA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6) 751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ite license is used in place of the singl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If you are buying a site license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send in the form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afe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afe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 ____ ____ _______ _________  </w:t>
        <w:t xml:space="preserve">                    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_____________  </w:t>
        <w:t xml:space="preserve">  JAYAR Systems (Licensor) grants to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           </w:t>
        <w:t xml:space="preserve">                                                         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 "Licensed program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e object code version of the program listed in Exhibit 1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program user documentation. No rights to the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the 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"Object code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any instruction or set of instructions in machine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"User documentation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any standard manuals or other related materials used fo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or reference 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"Use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copying of any portion of the licensed program from a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or media into the designated equipment and execu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LICENSE GR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 </w:t>
        <w:t xml:space="preserve">             copies of the licensed program indicated in Exhibit 1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internal use. Licensor (JAYAR Systems) will del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</w:t>
        <w:t xml:space="preserve">             copies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JAYAR Systems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afe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d use of shareware. If, in addition to the softw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license, shareware is in use, that share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effective until terminated. Licensee may terminat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by destroying the licensed program and all copies o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tifying JAYAR Systems in writing. This license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as otherwise provided in this agreement. On termin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return all materials not destroyed to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with a written verification that the remaining mater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PAY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                   </w:t>
        <w:t xml:space="preserve">  The fee for this license shall be $               payable in (U.S.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) funds as calculated by the formula in Exhibit 1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a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CONFIDENTIALITY AND PROPRIETARY RIGH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is licensed, not sold. Nothing in this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construed as conveying title in the licensed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understands and agrees that the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all documentation related thereto constitute the valu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ies and trade secrets of JAYAR Systems, owner of the 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icensed program, embodying substantial creative effort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cret, confidential, and not generally known by the public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ecure to JAYAR 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afe Site License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agrees during the term of this license, and thereafter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related thereto, in strict confidence and to not p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erson or entity to obtain access to it except as requi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inform JAYAR Systems promptly and in writ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or suspected unauthorized use or disclosure of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ligations under this paragraph shall survive the termina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LIMITED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warrants that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AYAR Systems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during the warranty period and determined by JAY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actual coding errors will be corrected by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to perform as warranted is ca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OR MAKES AND LICENSEE RECEIVES NO OTHER WARRANTY OF ANY KI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LIMITATION OF LI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liability of JAYAR Systems or its suppliers for any 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amage arising out of the use of the licensed program or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this license shall be limited to direct dam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 exceed the license fee(s) which have been paid by Lice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JAYAR Systems for the specific client project which is th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afe Site License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, 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NSEQUENTIAL DAMAGES ARISING OUT OF THE USE OF OR IN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LICENSED PROGRAM, EVEN IF LICENS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TERMI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MAY BE TERMINATED BY JAYAR 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fails to comply with any material term or condi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and Licensee fails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notices of such failure by JAYAR 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normal business operations are disrupted or discontin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than thirty days by reason of insolvency, bankrupt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GENERAL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ther this agreement nor any rights or obligations hereunder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signed or otherwise transferred by Licensee without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consent of JAYAR Systems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sonably withheld. JAYAR Systems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ly in its discretion upon the express written assum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and its exhibits contain the entire agreement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ons, understandings and negotiations. This agreemen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egal or unenforceable then, notwithstanding, this agreement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in full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es.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afe Site License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 by the party claimed to have waived or consented. Any con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ny party to or waiver of a breach by the other, whether e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, shall not constitute a consent to, waiver of or exc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shall be binding on and shall inure to the benefi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irs, executors, administrators, successors and assig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es hereto, but nothing in this paragraph shall be constru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to any 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________________________    _____ </w:t>
        <w:t xml:space="preserve">  Effective this           day of                         , 19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_______________________________  </w:t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                           ________  </w:t>
        <w:t xml:space="preserve">    Typed name                         Typed name_John W. Ro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                   ________________  </w:t>
        <w:t xml:space="preserve">    Title                              Title_Presiden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                           ________  </w:t>
        <w:t xml:space="preserve">    Address                            Address___JAYAR Syst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              </w:t>
        <w:t xml:space="preserve">                                   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______________  </w:t>
        <w:t xml:space="preserve">                                       _Toronto, Ontario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_______________  </w:t>
        <w:t xml:space="preserve">                                       _CANADA  M5T 1R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afe Site License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afe,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it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= 39.00 x 4.10 = US$118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= 39.00 x 4.10 x 1.15 = Cdn$136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 includes one copy of the Retail Version of FileS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  JAYAR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