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FileSafe and continue to us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FileSaf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y GETSIG which makes FileSafe even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hances security by allowing you to move the signatu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rectories to a master file that can be put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way for safekeeping. The registered version of CHCKSIG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FileSaf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FileSaf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FileSaf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File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File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  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