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S N' ROSES Polymorphic Engine &lt;tm&gt;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Slash Wu in Taipei,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P����h�Τ�� &lt;��U�Ӽ�&gt;                             ����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ѧd�T�n�Ҽg, ��O�W��, �x�_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�\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(�p) �i�H�K�O�ϥΥ��h�Τ��, ��ȭ���ϥΦb����γ~�W, 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Ω󤣥���γ~�W (�p�g�@�q���f�r)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�y�h�Τ���z�Oԣ �H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ڷ</w:t>
      </w:r>
      <w:r>
        <w:rPr/>
        <w:t>Q�@�w���</w:t>
      </w:r>
      <w:r>
        <w:rPr>
          <w:rtl w:val="true"/>
        </w:rPr>
        <w:t>ܦ</w:t>
      </w:r>
      <w:r>
        <w:rPr/>
        <w:t>h�H�����D�y�h�Τ���z�O����! ��u�n�O���g�`�d�N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r���̷s�o�i���H, �</w:t>
      </w:r>
      <w:r>
        <w:rPr/>
        <w:t>復�</w:t>
      </w:r>
      <w:r>
        <w:rPr/>
        <w:t>@�w���|�P�</w:t>
      </w:r>
      <w:r>
        <w:rPr/>
        <w:t>쭯�ͤ</w:t>
      </w:r>
      <w:r>
        <w:rPr/>
        <w:t>~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²�</w:t>
      </w:r>
      <w:r>
        <w:rPr/>
        <w:t>檺��</w:t>
      </w:r>
      <w:r>
        <w:rPr/>
        <w:t>, �y�h�Τ���z�u���L�O�ӰƵ{�� (SUBROUTINE) , �Ӥ��O�</w:t>
      </w:r>
      <w:r>
        <w:rPr>
          <w:rtl w:val="true"/>
        </w:rPr>
        <w:t>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ѭ����T (��) ���������! �g�ѩI�s�o�ӰƵ{��, �Y�i������ͥ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ڭ̩</w:t>
      </w:r>
      <w:r>
        <w:rPr/>
        <w:t>ҷQ�n���h�ε{��! �γ\�A (�p) �</w:t>
      </w:r>
      <w:r>
        <w:rPr/>
        <w:t>٤</w:t>
      </w:r>
      <w:r>
        <w:rPr/>
        <w:t>����</w:t>
      </w:r>
      <w:r>
        <w:rPr/>
        <w:t>, ��ԲӪ���, GPE �O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i�H�Q�t�A (INCLUDE) �i�Ӫ��~���Ƶ{���Ҳ� (MODULE) , �Y�@��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ɮ�, �u�n��һ</w:t>
      </w:r>
      <w:r>
        <w:rPr>
          <w:rtl w:val="true"/>
        </w:rPr>
        <w:t>ݪ</w:t>
      </w:r>
      <w:r>
        <w:rPr/>
        <w:t>��</w:t>
      </w:r>
      <w:r>
        <w:rPr/>
        <w:t>ѼƳ]�w�A��, �M��I�s���y�h�Τ���z, �Y�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X�A (�p) �ҷQ�n�h�Ϊ��h�ε{��! �I... �n��! �o�˸���A (�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N��?! �A�������, �N�i�H�h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ӡy�h�Τ���z�o�ӷ���ä��O�</w:t>
      </w:r>
      <w:r>
        <w:rPr>
          <w:rtl w:val="true"/>
        </w:rPr>
        <w:t>ڷ</w:t>
      </w:r>
      <w:r>
        <w:rPr/>
        <w:t>Q�X�Ӫ�, �ӬO�ѫO�[�Q�Ȫ��@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(�g�q���f�r���g���H��!) DARK AVENGER �ҷQ�X�Ӫ�! �ӥB�L��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n�ΨӼg�@�q���f�r��, �ӧ</w:t>
      </w:r>
      <w:r>
        <w:rPr>
          <w:rtl w:val="true"/>
        </w:rPr>
        <w:t>ڥ</w:t>
      </w:r>
      <w:r>
        <w:rPr/>
        <w:t>u�O�{���o�F�F���������, �p�G�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����a��, ���</w:t>
      </w:r>
      <w:r>
        <w:rPr>
          <w:rtl w:val="true"/>
        </w:rPr>
        <w:t>ٯ</w:t>
      </w:r>
      <w:r>
        <w:rPr/>
        <w:t>u���O����O! �Ҧp�ѧ</w:t>
      </w:r>
      <w:r>
        <w:rPr>
          <w:rtl w:val="true"/>
        </w:rPr>
        <w:t>ک</w:t>
      </w:r>
      <w:r>
        <w:rPr/>
        <w:t>Ҽg�B�Y�N�</w:t>
      </w:r>
      <w:r>
        <w:rPr>
          <w:rtl w:val="true"/>
        </w:rPr>
        <w:t>ݥ</w:t>
      </w:r>
      <w:r>
        <w:rPr/>
        <w:t>����</w:t>
      </w:r>
      <w:r>
        <w:rPr/>
        <w:t>@�~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q���O�I�M���z���r�n��, �N���Q�Υ��y�h�Τ���z��! �</w:t>
      </w:r>
      <w:r>
        <w:rPr/>
        <w:t>۫</w:t>
      </w:r>
      <w:r>
        <w:rPr/>
        <w:t>H�</w:t>
      </w:r>
      <w:r>
        <w:rPr>
          <w:rtl w:val="true"/>
        </w:rPr>
        <w:t>ݥ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|�y���F��, ���</w:t>
      </w:r>
      <w:r>
        <w:rPr>
          <w:rtl w:val="true"/>
        </w:rPr>
        <w:t>ݧ</w:t>
      </w:r>
      <w:r>
        <w:rPr/>
        <w:t>󪩧</w:t>
      </w:r>
      <w:r>
        <w:rPr/>
        <w:t>Y�i�ä[���r! �� DARK AVENGER ����!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ث</w:t>
      </w:r>
      <w:r>
        <w:rPr/>
        <w:t>e���@�ɼg�y�h�Τ���z���</w:t>
      </w:r>
      <w:r>
        <w:rPr>
          <w:rtl w:val="true"/>
        </w:rPr>
        <w:t>ت</w:t>
      </w:r>
      <w:r>
        <w:rPr/>
        <w:t>����</w:t>
      </w:r>
      <w:r>
        <w:rPr/>
        <w:t>O�Ω�g�@�y�h�ίf�r�z�W, �w�</w:t>
      </w:r>
      <w:r>
        <w:rPr>
          <w:rtl w:val="true"/>
        </w:rPr>
        <w:t>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y�h�Τ���z�p�� DAME�BTPE�BDSME �T��, �ӧ</w:t>
      </w:r>
      <w:r>
        <w:rPr>
          <w:rtl w:val="true"/>
        </w:rPr>
        <w:t>ڬ</w:t>
      </w:r>
      <w:r>
        <w:rPr/>
        <w:t>O�~�H�W�T�ӡy�h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z����, �ĥ|�Ӽg�y�h�Τ���z���H, �u�i���e�T�ӡy�h�Τ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~���O�b��g�@�y�h�ίf�r�z�W, �u���</w:t>
      </w:r>
      <w:r>
        <w:rPr>
          <w:rtl w:val="true"/>
        </w:rPr>
        <w:t>ڬ</w:t>
      </w:r>
      <w:r>
        <w:rPr/>
        <w:t>O�D�i�Φb���~�W��! �ӥB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ӡy�h�Τ���z�����N��{������^��Ӱ��Ҧb����}, �o�N�ϱo�Q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Ϋe�T�ӡy�h�Τ���z���{���]�p�v�n�Q�ίS���w�}�k�Ӧs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�</w:t>
      </w:r>
      <w:r>
        <w:rPr/>
        <w:t>ܼ</w:t>
      </w:r>
      <w:r>
        <w:rPr/>
        <w:t>Ƥθ��! �o�ˤ@�ӱN���{���]�p�v�</w:t>
      </w:r>
      <w:r>
        <w:rPr>
          <w:rtl w:val="true"/>
        </w:rPr>
        <w:t>ܤ</w:t>
      </w:r>
      <w:r>
        <w:rPr/>
        <w:t>j�����K, �ӥu���</w:t>
      </w:r>
      <w:r>
        <w:rPr>
          <w:rtl w:val="true"/>
        </w:rPr>
        <w:t>ک</w:t>
      </w:r>
      <w:r>
        <w:rPr/>
        <w:t>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j�P����h�Τ���z�����@�q����u�{�N��{�����^��Ӱ��Ҧ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}, �åB�O�Q�� 80x86 CPU ���@���A���H���� BUG �ӹF����, �p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i����S�i����O�H�l�� (TRACE) , �o�]��O�</w:t>
      </w:r>
      <w:r>
        <w:rPr>
          <w:rtl w:val="true"/>
        </w:rPr>
        <w:t>ڪ</w:t>
      </w:r>
      <w:r>
        <w:rPr/>
        <w:t>��</w:t>
      </w:r>
      <w:r>
        <w:rPr/>
        <w:t>@�����|�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ҿ</w:t>
      </w:r>
      <w:r>
        <w:rPr>
          <w:rtl w:val="true"/>
        </w:rPr>
        <w:t>ץ</w:t>
      </w:r>
      <w:r>
        <w:rPr/>
        <w:t>���</w:t>
      </w:r>
      <w:r>
        <w:rPr/>
        <w:t>γ~, ��p�A (�p) ���W�g�X�Ӫ��{��, �̭����\�h�n���s�</w:t>
      </w:r>
      <w:r>
        <w:rPr>
          <w:rtl w:val="true"/>
        </w:rPr>
        <w:t>޳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 - NEW TECHNOLOGY) ���Q�Q�O�H�s��, �Y�i�Q�Υ��y�h�Τ���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(�p) �O�@�_��! ��M�</w:t>
      </w:r>
      <w:r>
        <w:rPr/>
        <w:t>٨</w:t>
      </w:r>
      <w:r>
        <w:rPr/>
        <w:t>�</w:t>
      </w:r>
      <w:r>
        <w:rPr/>
        <w:t>i�Ω��L�</w:t>
      </w:r>
      <w:r>
        <w:rPr/>
        <w:t>譱</w:t>
      </w:r>
      <w:r>
        <w:rPr/>
        <w:t>, �u�n�O�Φb���~�W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譱���</w:t>
      </w:r>
      <w:r>
        <w:rPr/>
        <w:t>i�Q��! ���Y�T�Ω�g�@�q���f�r�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����</w:t>
      </w:r>
      <w:r>
        <w:rPr/>
        <w:t>ٰ��</w:t>
      </w:r>
      <w:r>
        <w:rPr/>
        <w:t>y�j�P����h�Τ���z �H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o�]�S����S�O����]��! �u�O�</w:t>
      </w:r>
      <w:r>
        <w:rPr>
          <w:rtl w:val="true"/>
        </w:rPr>
        <w:t>ګܳ</w:t>
      </w:r>
      <w:r>
        <w:rPr/>
        <w:t>��</w:t>
      </w:r>
      <w:r>
        <w:rPr/>
        <w:t>w�y�j�P����z--- GUN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S �o�ӭ����</w:t>
      </w:r>
      <w:r>
        <w:rPr>
          <w:rtl w:val="true"/>
        </w:rPr>
        <w:t>ݹ</w:t>
      </w:r>
      <w:r>
        <w:rPr/>
        <w:t>ΦӤw��! �N�o��²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ڬ</w:t>
      </w:r>
      <w:r>
        <w:rPr/>
        <w:t>O�</w:t>
      </w:r>
      <w:r>
        <w:rPr/>
        <w:t>ܳ��</w:t>
      </w:r>
      <w:r>
        <w:rPr/>
        <w:t>wť��v���</w:t>
      </w:r>
      <w:r>
        <w:rPr/>
        <w:t>֪�</w:t>
      </w:r>
      <w:r>
        <w:rPr/>
        <w:t>! ��󭫪��</w:t>
      </w:r>
      <w:r>
        <w:rPr>
          <w:rtl w:val="true"/>
        </w:rPr>
        <w:t>ݼ</w:t>
      </w:r>
      <w:r>
        <w:rPr/>
        <w:t xml:space="preserve">� </w:t>
      </w:r>
      <w:r>
        <w:rPr/>
        <w:t>(HEAVY METAL) �</w:t>
      </w:r>
      <w:r>
        <w:rPr>
          <w:rtl w:val="true"/>
        </w:rPr>
        <w:t>ר</w:t>
      </w:r>
      <w:r>
        <w:rPr/>
        <w:t>��</w:t>
      </w:r>
      <w:r>
        <w:rPr/>
        <w:t>R!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ܳ��</w:t>
      </w:r>
      <w:r>
        <w:rPr/>
        <w:t>w THRASH METAL ! �</w:t>
      </w:r>
      <w:r>
        <w:rPr>
          <w:rtl w:val="true"/>
        </w:rPr>
        <w:t>ڳ</w:t>
      </w:r>
      <w:r>
        <w:rPr/>
        <w:t>��</w:t>
      </w:r>
      <w:r>
        <w:rPr/>
        <w:t>w�� METAL �έp���G GUNS N' ROSE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D ROW�BCINDERELLA�BBON JOVI�BMOTLEY CRUE�BKISS�BPOISO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LICA�BMR. BIG�BIRON MAIDEN�BWARLOCK�BDON DOKKEN�BLYNCH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CORONER�BSEPULTURA... ���C �p��?! ���|�ӭ��a! �ƹ�W��ť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! �x?! �����</w:t>
      </w:r>
      <w:r>
        <w:rPr/>
        <w:t>쭵�</w:t>
      </w:r>
      <w:r>
        <w:rPr/>
        <w:t>֥</w:t>
      </w:r>
      <w:r>
        <w:rPr/>
        <w:t>h�F?! ...!@##@$... SORRY! �^��D�D�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�p��ϥΡy�j�P����h�Τ���z �H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! �{�b�ЧA (�p) �p��ϥΥ��y�h�Τ���z�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ϥή�, ��M�n���A���{�����g�n, �M��b�A (�p) ���{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}�l�N�ŧi�U���o�@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GPE:NEAR, GPE_END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E �Y�����y�h�Τ���z�Ƶ{���Ҳ�, �� GPE_END �ä��O�@�ӰƵ{���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���O���y�h�Τ���z�Ƶ{���Ҳժ�����, �p�Q���D�[�J���y�h�Τ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�{���</w:t>
      </w:r>
      <w:r>
        <w:rPr>
          <w:rtl w:val="true"/>
        </w:rPr>
        <w:t>ܬ</w:t>
      </w:r>
      <w:r>
        <w:rPr/>
        <w:t>��</w:t>
      </w:r>
      <w:r>
        <w:rPr/>
        <w:t>h�j?! �Y�i��Q�� OFFSET GPE_END �Ө�o�{�������,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h�{����J�ɪ�������}, �N�i���D�[�J���y�h�Τ���z�᪺��</w:t>
      </w:r>
      <w:r>
        <w:rPr>
          <w:rtl w:val="true"/>
        </w:rPr>
        <w:t>פ</w:t>
      </w:r>
      <w:r>
        <w:rPr/>
        <w:t>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䦸</w:t>
      </w:r>
      <w:r>
        <w:rPr/>
        <w:t>, �b�I�s GPE �e, ������]�w�n�Ѽ�, �ӰѼƳ]�w�</w:t>
      </w:r>
      <w:r>
        <w:rPr/>
        <w:t>榡�</w:t>
      </w:r>
      <w:r>
        <w:rPr/>
        <w:t>p�U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�n��V��h�ε{�����}�Y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�Ȧs���n��w��h�Ϊ��{���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�Ȧs���n��w�h�ε{�����ɪ�������}, ��Y IP �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�`�ϼȦs���n��w�Ψ��\ GPE �Ҳ��ͥX���h�ε{��, ��Y�y�h�θ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��z�ϡy�w�s�X�{���z, �� ES:0 �}�l�s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! �@��N�ǫ�, �N�i�H�}�l�I�s�y�j�P����h�Τ���z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ĤT, �y�j�P����h�Τ���z��^��, �Ǧ^���ѼƳ]�w�p�U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��V���ͥX�Ӫ��h�ε{��, ��Y�y�h�θѽX�{���z�ϡy�w�s�X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�Ȧs���O��</w:t>
      </w:r>
      <w:r>
        <w:rPr/>
        <w:t>۩</w:t>
      </w:r>
      <w:r>
        <w:rPr/>
        <w:t>Ҳ��ͥX�Ӫ��h�ε{�����, ��Y�y�h�θѽX�{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w�s�X�{���z���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���@�̤Χ@�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! �Ӹ����������M����! �p�G�</w:t>
      </w:r>
      <w:r>
        <w:rPr/>
        <w:t>٤</w:t>
      </w:r>
      <w:r>
        <w:rPr/>
        <w:t>��</w:t>
      </w:r>
      <w:r>
        <w:rPr/>
        <w:t>|�ϥΪ���, �аѦҩҪ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νd�� GPE-GEN.ASM , �o�ˤj���N�|���M���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бN�����</w:t>
      </w:r>
      <w:r>
        <w:rPr/>
        <w:t>㪺��</w:t>
      </w:r>
      <w:r>
        <w:rPr/>
        <w:t>Y�ɶǵ��Ҧ����{���]�p�v, �ýХL (�o) �̥Φb���~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��</w:t>
      </w:r>
      <w:r>
        <w:rPr>
          <w:rtl w:val="true"/>
        </w:rPr>
        <w:t>ڭ</w:t>
      </w:r>
      <w:r>
        <w:rPr/>
        <w:t>n�P�¶¦⭷�ɷn�u��T�������� JACKLIN MAN ��������U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¦n�͸��j�����H�ӻP�</w:t>
      </w:r>
      <w:r>
        <w:rPr>
          <w:rtl w:val="true"/>
        </w:rPr>
        <w:t>ڰ</w:t>
      </w:r>
      <w:r>
        <w:rPr/>
        <w:t>Q�</w:t>
      </w:r>
      <w:r>
        <w:rPr>
          <w:rtl w:val="true"/>
        </w:rPr>
        <w:t>צ</w:t>
      </w:r>
      <w:r>
        <w:rPr/>
        <w:t>���</w:t>
      </w:r>
      <w:r>
        <w:rPr/>
        <w:t>q���</w:t>
      </w:r>
      <w:r>
        <w:rPr/>
        <w:t>譱����</w:t>
      </w:r>
      <w:r>
        <w:rPr/>
        <w:t>T�B�P�º��W�n�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w�ζ���T���P�</w:t>
      </w:r>
      <w:r>
        <w:rPr>
          <w:rtl w:val="true"/>
        </w:rPr>
        <w:t>ڰ</w:t>
      </w:r>
      <w:r>
        <w:rPr/>
        <w:t>Q�</w:t>
      </w:r>
      <w:r>
        <w:rPr>
          <w:rtl w:val="true"/>
        </w:rPr>
        <w:t>צ</w:t>
      </w:r>
      <w:r>
        <w:rPr/>
        <w:t>���</w:t>
      </w:r>
      <w:r>
        <w:rPr/>
        <w:t>q���f�r�</w:t>
      </w:r>
      <w:r>
        <w:rPr/>
        <w:t>譱����</w:t>
      </w:r>
      <w:r>
        <w:rPr/>
        <w:t>T�B�P�¦n�ͳ����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εw��W���</w:t>
      </w:r>
      <w:r>
        <w:rPr/>
        <w:t>䴩�</w:t>
      </w:r>
      <w:r>
        <w:rPr/>
        <w:t>B�P�¡y���</w:t>
      </w:r>
      <w:r>
        <w:rPr>
          <w:rtl w:val="true"/>
        </w:rPr>
        <w:t>ط</w:t>
      </w:r>
      <w:r>
        <w:rPr/>
        <w:t>L�q��z�U�F������� (��M�A (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̳����</w:t>
      </w:r>
      <w:r>
        <w:rPr/>
        <w:t>Z�o) �B�P�¯Z�W�P�Ǫ��</w:t>
      </w:r>
      <w:r>
        <w:rPr/>
        <w:t>믫�</w:t>
      </w:r>
      <w:r>
        <w:rPr/>
        <w:t>W��� (��M�A�̨S��</w:t>
      </w:r>
      <w:r>
        <w:rPr>
          <w:rtl w:val="true"/>
        </w:rPr>
        <w:t>ڤ</w:t>
      </w:r>
      <w:r>
        <w:rPr/>
        <w:t>���</w:t>
      </w:r>
      <w:r>
        <w:rPr/>
        <w:t>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! ���ª����§��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̫�</w:t>
      </w:r>
      <w:r>
        <w:rPr/>
        <w:t>, �</w:t>
      </w:r>
      <w:r>
        <w:rPr>
          <w:rtl w:val="true"/>
        </w:rPr>
        <w:t>ڭ</w:t>
      </w:r>
      <w:r>
        <w:rPr/>
        <w:t>n�V�C�ӵ{���]�p�v�</w:t>
      </w:r>
      <w:r>
        <w:rPr>
          <w:rtl w:val="true"/>
        </w:rPr>
        <w:t>ݦ</w:t>
      </w:r>
      <w:r>
        <w:rPr/>
        <w:t>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U�O�</w:t>
      </w:r>
      <w:r>
        <w:rPr>
          <w:rtl w:val="true"/>
        </w:rPr>
        <w:t>ڪ</w:t>
      </w:r>
      <w:r>
        <w:rPr/>
        <w:t>��</w:t>
      </w:r>
      <w:r>
        <w:rPr/>
        <w:t>ӤH��ơ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�G SLASH W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W�G �d�T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ʧO�G �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~�</w:t>
      </w:r>
      <w:r>
        <w:rPr/>
        <w:t>֡</w:t>
      </w:r>
      <w:r>
        <w:rPr/>
        <w:t>G �</w:t>
      </w:r>
      <w:r>
        <w:rPr>
          <w:rtl w:val="true"/>
        </w:rPr>
        <w:t>ڤ��</w:t>
      </w:r>
      <w:r>
        <w:rPr>
          <w:rtl w:val="true"/>
        </w:rPr>
        <w:t>~ (</w:t>
      </w:r>
      <w:r>
        <w:rPr/>
        <w:t>1994</w:t>
      </w:r>
      <w:r>
        <w:rPr>
          <w:rtl w:val="true"/>
        </w:rPr>
        <w:t xml:space="preserve">) </w:t>
      </w:r>
      <w:r>
        <w:rPr/>
        <w:t>19</w:t>
      </w:r>
      <w:r>
        <w:rPr/>
        <w:t xml:space="preserve"> ����! �Q��! �</w:t>
      </w:r>
      <w:r>
        <w:rPr>
          <w:rtl w:val="true"/>
        </w:rPr>
        <w:t>ݤ</w:t>
      </w:r>
      <w:r>
        <w:rPr/>
        <w:t>H�a�o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ǮաG ���</w:t>
      </w:r>
      <w:r>
        <w:rPr>
          <w:rtl w:val="true"/>
        </w:rPr>
        <w:t>ؤ</w:t>
      </w:r>
      <w:r>
        <w:rPr/>
        <w:t>u�M �q�l�u�{�� �T�~�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�G �{��</w:t>
      </w:r>
      <w:r>
        <w:rPr>
          <w:rtl w:val="true"/>
        </w:rPr>
        <w:t>ؤ</w:t>
      </w:r>
      <w:r>
        <w:rPr/>
        <w:t>u�M�y�L�q����</w:t>
      </w:r>
      <w:r>
        <w:rPr>
          <w:rtl w:val="true"/>
        </w:rPr>
        <w:t>ߪ</w:t>
      </w:r>
      <w:r>
        <w:rPr/>
        <w:t>�</w:t>
      </w:r>
      <w:r>
        <w:rPr/>
        <w:t>z���¾�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~�G �y�q���O�I�M�z���r�n��C�]�{����o�ĤG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G ť HEAVY METAL �B�g�H �B�u����N�L &amp; �q�N�L �B�M�P�Ǥ@�P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C �B��� �B��s�q���f�r .... ,ET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�G 80X86 �զX�y�� �B��s�q���f�r .... ,ET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</w:t>
      </w:r>
      <w:r>
        <w:rPr>
          <w:rtl w:val="true"/>
        </w:rPr>
        <w:t>ܡ</w:t>
      </w:r>
      <w:r>
        <w:rPr/>
        <w:t>G (02) 821-9273 (�����D�� CALL ��, �S�Ƥ� CALL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̩</w:t>
      </w:r>
      <w:r>
        <w:rPr/>
        <w:t>Ȫ��ơG �L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Ч��y�f�ɰw�� 90 �</w:t>
      </w:r>
      <w:r>
        <w:rPr>
          <w:rtl w:val="true"/>
        </w:rPr>
        <w:t>׬ݳ</w:t>
      </w:r>
      <w:r>
        <w:rPr/>
        <w:t>o�ӡG �y :b �z --- �o�N�O��! ��! �A���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</w:t>
      </w:r>
      <w:r>
        <w:rPr/>
        <w:t>lash �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