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! YOU'RE NOW THE PROU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EVAHAVA VIRUS! WRITTEN BY KOUCH USING THE PA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HERE MAN/VCL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HEEVAHAVA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VAHAVA is what is known as a companion virus. That is, it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's predilection to load .COM files over .EXE'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VAHAVA infects by hunting down .EXE's on your disk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itself and renaming that copy as the target .EX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.COM as its extent. Then, the next time you go to execute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HEEVAHAVA will execute first as a .COM file, do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point to the old .EXE which is still undisturb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In this manner, HEEVAHAVA evades 'old-style' CRC chec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ver touches the 'target'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VAHAVA is relatively aggressive, perhaps overly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ttempt to find up to 20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of infection and any .EX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ir game.  It also has many built-in tricks. HEEVAH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ep the speaker, fuck with low RAM, entangle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2, disable your COM ports, nullify 'print sc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k you with a silly message when there are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ect. And the viral duplicates will be re-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idden-read-only-system files, so you won't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look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's hard to ignore HEEVAHAVA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its name: HEEVAHAVA - the stupid fool left with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lding the bull's pecker during semen collection on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 f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the source listing for you, too. Original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ASM, I jiggered with it until a86 would assemble it. Now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, TASM won't. But the changes are purely minor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change them back with 10-20 minutes work. (BT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ASM or MASM you'll have to go through a linking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stag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HEEVAHAVA is unscanned by the latest version (#9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fee's hated product, I've also added a slight encryption/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hell to help get it in the front door for you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've included another copy of the virus resiz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r so that you can realistically name it something 'el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NIFTYSEX.EXE and expect some fool to at least take a 5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n executing it sight unseen. (The included 'cosmetic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HEEVAHAVA is a 45k file named NEATSEX.EXE.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recommend preying upon BBS brethren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VAHAVA. HEEVAHAVA would be much better used in a public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collegiate environment, maybe even a small to m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business. HEEVAHAVA is just weird enough to ge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round with their hair on fire, so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URNST KOUCH [Summer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