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ecode files encoded with uuencode. This is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uch a file with the extension of .uue or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644 ted.co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Z4,!#0I4140@,2XP("AC*2`Q.3@X(%II9F8@0V]M;75N:6-A=&amp;EO;G,@0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I00R!-86=A&gt;FEN92#^(%1O;2!+:6AL:V5N)!I&amp;:6QE('1O;R!B:6&lt;D4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E&lt;G)O&lt;B1.;W0@96YO=6=H(&amp;UE;6]R&gt;20Q04)/4E0`,E5.1$\`,U!224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file type uudecode filename where filename is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decode.  The file will be deco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