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encode binary files, such as EXE and CO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that can be sent as ASCII text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send binary format data directly, such as the c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type uuencode filename where filename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ncode.  The file will be encoded an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an then be sent as ASCII text and deco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The person receiving the file must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it before it can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