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real original name, huh?..anyways, this little puppy just doe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pes out the  partition table, fats, and the root dir, norton can't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 4.5 or 5) scan can't find it. So.. tear it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NoT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