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KOUCH1 VIRUS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w the proud owner of the KOU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 simple direct action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incorporating simp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t's off to Nowhere Man who d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nstruction Laborat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KOUCH1. It took all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ith a copies of MASM and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 It's an small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Nowhere Man's VCL is revoluti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gramming. If you'd like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note on the Dark Coffi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IRUS_MAN mini-host. Inqu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offin as to how to access VIRUS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est CryPt product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KOUCH\Crypt Software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Man's patented VCL technology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have far more entertainment/re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value than the simple demon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C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RNST KOUC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