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PY : Password Capturing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nemoniX v0.90�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omething I cooked up when I was bored one aftern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PY is a program which is intended to capture keystrokes when a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login program is run and save them in a hidden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will enable the resourceful user to find plenty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rop a .COM program with the same name as a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en the .EXE program is called at the command line, the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first (spawning viruses work on this premise), and the s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control to the .EXE file after go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pecially designed to hide both itself and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search. It searches for files with a date of Februa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impossible) on them, and hides them from suc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ny of the above, don't worry about it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to run KEYS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d an .EXE program commonly run. The first o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ould be a great target - let's say it's MOUSE.EXE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PY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PY M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.EXE program you wish to attach the spy program to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n't have to be the login or password program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en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filename of program to spy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password-protected program or login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spy on (i.e. LOGIN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INIT will create a hidden .COM program with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s the .EXE program you specified on the command lin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all the spy utility, and will be run every tim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want, run the .EXE program from the command lin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eave it there. The program will save keystrokes in a hidde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called MMSDKEYS whenever  is ru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X:\LOGIN\LOGIN.EX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C:\START\LOGIN.EX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, the program X:\LOGIN\LOGIN.EXE was ru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he program captured are directly ABOVE it. (One could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ogin name for this person was "ae692" and the password "jen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:\START\LOGIN.EXE was also run, and again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re above it in the file - a login and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what you can do with thi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capture file will normally be hidden from sight, but you can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KSVIEW utility. Just run KSVIEW.COM on the comput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out the contents of the file. You could also run it and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 or the prin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VIEW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captured keystrok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, I have included a program called KSTEST.EXE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in and password, but does nothing. Try spying on i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py ks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name of another .EXE program, and then ru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KSTEST.EXE as the name of the program to spy on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give a phony login and password, then run KSVIEW -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tered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might also capture keystrokes from certain othe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t identifies the programs to spy on by the last four lett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or example, if you were spying on START.EXE, the program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keystrokes from a program named TART.EXE or RESTART.C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worry about - just ignore the data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currently only captures a maximum of 150 keystrok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Normally this shouldn't be much of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ed to, you could create a more innocuous-looking dro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the dropped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writer of this program, do not condone any illegal activi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pired to do having obtained this program,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flicted upon yourself or oth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merely an attempt to point out flaws in PC securit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unlawful purposes. (There. Got that out of the wa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