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E T R i C   B U T T L O A D   o f   C O D E 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[NuKE] - ARiSTo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You MUST have TASM.EXE, TLINK.EXE and PKZIP.EX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ath for the program to operate effectiv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:    1... Create a cle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. Copy the MBC.EXE and MBii.EXE into yo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r create one called MBC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ertain you have a PATH set to it! &lt;du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 Change directories to the one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 At the prompt, type MBC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put at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.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   In case of any abnormal terminations, disk crashes, 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s, noxious fumes, or the a slight accumulation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rotting animals, the author will be laughing his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t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ly though... By using this product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ieve the author of any and all liablit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se as a result of you use, misuse,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ing of this program or its by-products.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man's terms, if you use this program and it EA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iends, your employer, or any other pa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m your may be fortunate to be associated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, because of some ridiculously stupi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part, whether intentional, accidental,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attributed to the phases of the moon,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sponsible, because YOU agree to these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 with the terms and agre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is product, DON'T USE THE SILLY THING!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, you basically own the program and its by-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show your enthusiasm and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RiSToTLE'S LONGEVITY FUND", then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able to the me, (you know my name),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, (you can find my address easily)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you NuKE Christmas Card, wishing you an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y Merry Christmas and a Happy NuKE Yea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     The viruses generated thus far have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ghtly different from one another.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as "New or Modified Variants of the 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fe's Scanner only detected 20 out of 115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created for test purposes. F-Protec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s I have described... "New or Mod...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code to both the MBC and the MB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leased in the NuKE Info Journal #11,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y 16, 1994.  The REAL one... Not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SCRUFFY Nu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:         Yo Tripp!, (aka Firecracker...)  Productivit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Info:   Source of the MBC.EXE -  Borland's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of the MBii.EXE - Borland's C\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       Many thanks to Dark Angel of Phalcon/Skis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of the MPC source code, of whi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eighs heavily upon... We're talking HEAV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ean, so freakin' heavy that Tiphoid Mar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nourished next to it :)  NO!... More than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HEAVY that if you had a COUNTRY full of Tiph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s, they would ALL look malnourished!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erious "Hackage" here... Like, if this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MicroSoft program, I'd do 30 year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ARiSToTLE [NuK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