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&lt;&lt;==--==&gt;&gt;�� �� MutaGen �� ��&lt;&lt;==--==&gt;&g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Quiescently Frozen Concoction of MnemoniX -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�a�gen (myoo't�-j�n') n. An agent that causes a bio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al mutation. - mu'ta-gen'ic (adj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I don't wanna be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I don't wanna be tamed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Ram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uh?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tings; welcome to MutaGen, a compact but powerful poly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module. MutaGen is mainly designed for inclusion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or other worms, but may be utilized for any purpose the user w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not written viruses before, don't start with Mut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some good viruses first and then work with this program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good knowledge of assembly. Sometimes you may ne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a little to fit the module; if you have problems, observ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viruses and follow thei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Use I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aGen is relatively simple to use; the module only requir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MutaGen, include at the beginning of your co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rn  _MUTAGEN: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when the time comes, call it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:SI = address of code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:DI = area for encryp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he constantly changing, identity-crisis-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cryption module can range in size from 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ut 120 bytes (usually about 50 or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lude generous space for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X = siz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utaGen v1.10b occupies 1385 bytes itself;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include this in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X = offset in memory where decryp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hat's RUN from; in other words, where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be summon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MutaGen is run, CX holds the length of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ule with decryption code. DS:DX points to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with MutaGen, lather, rinse, repeat, etc. Examin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ic Agent viruses included for examples. The first is a non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infector, the second is a resident .COM infector. Both implemen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c routines and can stump standard virus scanners as well as sur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euristic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B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one who is interested, I am MnemoniX, a programmer and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 viruses and miscellaneous electronic toys, located in western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U.S.A. I created MutaGen because I just wasn't happy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engines in circulation. Most of them are buggy, and scan as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percent of the time. I believe I have alleviated these problem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till have no plans to release the source code at this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is good, but aesthetically the source is lacking, so I would fix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 to rel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claim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aGen contains no harmful or destructive routines. As such, I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a generally amazing and wonderful being, take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resulting from programs which may happen to implement Muta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de. You ran it, I did no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80� 1/94 - perso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90� 2/94 - first offical beta test version released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nned as TpE, contained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95� 2/94 - fixed bugs &amp; made less scan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3/94 - first official version. Functionally perfect, as far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 4/94 - Added more variability in code and optimized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. Also added another demonstration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I conclude. Enjo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&lt;&lt;==--==&gt;&gt;�� �� MnemoniX �� ��&lt;&lt;==--==&gt;&g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