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&lt;&lt;==--==&gt;&gt;�� �� MutaGen �� ��&lt;&lt;==--==&gt;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uiescently Frozen Concoction of MnemoniX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�a�gen (myoo't�-j�n') n. An agent that causes a bio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al mutation. - mu'ta-gen'ic (ad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I don't wanna b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 don't wanna be tamed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Ram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uh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s; welcome to MutaGen, a compact but powerful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odule. MutaGen is mainly designed for inclusion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or other worms, but may be utilized for any purpose the user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ot written viruses before, don't start with Mut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some good viruses first and then work with this program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good knowledge of assembly. Sometimes you may ne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 little to fit the module; if you have problems, observ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viruses and follow thei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aGen is relatively simple to use; the module only requir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MutaGen, include at the beginning of your co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n  _MUTAGEN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when the time comes, call it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SI = address of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DI = area for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e constantly changing, identity-crisis-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ryption module can range in size from 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120 bytes (usually about 50 or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 generous space for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X = siz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utaGen v1.10 occupies 1385 bytes itself;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include this in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= offset in memory where decryp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at's RUN from; in other words, wher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summon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 and DI will be destroyed; CX hold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rypted module with decryp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with MutaGen, lather, rinse, repeat, etc. Examin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ic Agent viruses included for examples. The first is a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infector, the second is a resident .COM infector. Both implemen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routines and can stump standard virus scanners as well as su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B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one who is interested, I am MnemoniX, a programmer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viruses and miscellaneous electronic toys, located in western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U.S.A. I created MutaGen because I just wasn't happy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engines in circulation. Most of them are buggy, and scan as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ercent of the time. I believe I have alleviated these proble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till have no plans to release the source code at this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s good, but aesthetically the source is lacking, so I would fix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 to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aGen contains no harmful or destructive routines. As such, 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a generally amazing and wonderful being, take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resulting from programs which may happen to implement Muta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de. You ran it, I did no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80� 1/94 - perso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90� 2/94 - first offical beta test version released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ned as TpE, contained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95� 2/94 - fixed bugs &amp; made less scan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3/94 - first official version. Functionally perfect,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4/94 - Added more variability in code and optimize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. Also added another demonstration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I conclude. Enjo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&lt;&lt;==--==&gt;&gt;�� �� MnemoniX �� ��&lt;&lt;==--==&gt;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