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Mutator V1.0 (K) KopyWrong 1992 System Vio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simply progam which adds some lines to 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hat line yourself, but I think it's b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mallest command 'NOP'. Here are the step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. First the program asks for a Virus Source Cod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original Sources, dissasemble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ile. Then it asks for a output file, e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On most disassembled files are there man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hich not is a part of the program, them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OPs. On the next question, enter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program begins. At the end of all viruses there are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code, it's data, maybe a text or something, he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t inserting NOPs, write down the linenumber where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inserting new lines. Then you have to enter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all be between each new line, the best is to t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ry with all scanners. If it don't work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. On the next question I think it's best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P', this is the new 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only have to assemble the file, and try with all A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preading it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Sourcer as dissasembler and TASM 2.0 as assembler,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most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nderstand or want something else, contact on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in Sweden, maybe the upcoming DEMORALIZED YOUTH HeadQuar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 Viru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iolator - 1992         Thanks DAv and all virus wri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amn, I hate writing docs, they always become so extremely lame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